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36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Архитектурный бисер и деревянное кружево Тамб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ил: Герасимов Игорь,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еник 8 класса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: Герасимова Е.А.,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истории и                         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озн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 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лени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асть 1. </w:t>
      </w:r>
      <w:r>
        <w:rPr>
          <w:rFonts w:cs="Times New Roman" w:ascii="Times New Roman" w:hAnsi="Times New Roman"/>
          <w:sz w:val="28"/>
          <w:szCs w:val="28"/>
        </w:rPr>
        <w:t>Архитектурный бис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Фруктовые гирлян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Львы в Тамбов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асть 2. </w:t>
      </w:r>
      <w:r>
        <w:rPr>
          <w:rFonts w:cs="Times New Roman" w:ascii="Times New Roman" w:hAnsi="Times New Roman"/>
          <w:sz w:val="28"/>
          <w:szCs w:val="28"/>
        </w:rPr>
        <w:t>Деревянное круже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чарование стар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Дом моих предков (исследование своей родословн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о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ение эстетической и культурной значимости отдельных архитектурных и декоративных элементов во внешнем облике старинных зданий Тамбо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едствам экскурсий выявить наиболее интересные, с точки зрения архитектуры и декора, здания Тамб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архитектурные и декоративные элементы, украшающие здания Тамбова (задействовать в работе домашний архи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ь и провести опрос среди сверстников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тупл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амбов берет свое начало из далекого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а как город-крепость с характерными для того времени постройками. И только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и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в Тамбове появляются дома, которые украшают город и в наши д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вою работу я вел в двух направлениях: практическая часть и теоретическая. В практической части, увидев интересные архитектурные фрагменты или здания, фотографировал их, а потом изучал теоретически, по средствам Интернета, с помощью литературы искал интересующую меня информацию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1. Архитектурный бис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 меня спросите, почему архитектурный бисер? Дело в том, что особое внимание уделялось декоративным элементам, которые украшают здания, делая их внешний облик неподражаемым. Такие бисеринки разбросаны по всему Тамбов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одном неприглядном доме по улице Октябрьской, напротив хлебозавода №5 под карнизом, случайно я увидел фруктовые гирлянды, украшающие торцовую стену дома. Здание настолько старое и обветшавшее, что не все гирлянды уцелели. Отпечатки некоторых можно разглядеть между кронштейнами, которые так же сохранились не полностью. На месте утерянных кронштейнов видны огромные гвозди, которые крепили их к стене. И гвоздям, и декоративным элементам более ста лет. Пройдет еще немного времени, и эти бисеринки исчезнут, а ведь когда-то эти архитектурные детали были ярким украшением этого дом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огуливаясь по Набережной, в который раз обратил внимание на скульптуры львов по краям лестницы. Они мне напомнили о большом количестве львов в Санкт-Петербурге. Этот город является абсолютным лидером по количеству скульптурных изображений этих животны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Я заинтересовался, сколько львов в Тамбове? В результате моих поисков оказалось, что, помимо четырех львов на Набережной и африканского льва и львицы в зоопарке, бисером рассыпаны по городу изображения мордочек этих животных на медальонах и в архитектурных деталях, которые украшают фасады домов «старой» части гор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едальоны со львами присутствуют на здании банка напротив ГУМа на ул.Советс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оловы львов ес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двух, удивительно похожих по архитектурному убранству, домах по улице Советско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периметру дома Асеева на Набережной улице, более того, в декоративном орнаменте встречаются грифоны в виде львов с крыльям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асаде драматического театра (чаши с головами львов украшают гербы уездных городов Тамбовской губерн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всех этих зданиях присутствуют украшения в виде фруктовых и цветочных гирлянд и множество других декоративных украшен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2.         Деревянное кружево и декоративные укра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ошибочно полагал, что улица Мичуринская, на которой живу в районе «Самолета», продолжается от Северной площади до Центрального рынка, но, оказалось, что от Северной площади до Центрального рынка улица носит другое название. Базарная – так называется эта улица. Она проходит через весь Центральный рынок и упирается в Пролетарскую улицу (бывшую Обводную улицу), минуя большое количество перекрест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заинтересовала эта улица потому, чт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я хотел рассказать об улице, на которой живу, а в результате работы оказалось, что это не та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на этой улице меня поразили некоторые фасады деревянных домов, ветхие и неухоженные, которые и раскрывают весь смысл слов «деревянное кружево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ей практической части работы, пройдя с фотоаппаратом по этой улице, я смог запечатлеть изысканные деревянные орнаменты, которые украшают фасады умирающих старых домов. Как сказал пожилой житель одного из домов, с которым нам удалось поговорить, что в 2016 году их обещали расселить, а это значит, что дома пойдут под снос, и такой красоты мы больше не увидим. Исчезнут те бисеринки деревянного зодчества, которые даже обветшавшие выглядят завораживающ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м моих пред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омашнем архиве сохранилась фотография, где запечатлен дом, который был подарен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моему прапрадеду Францышину Константину Назарьевичу. Такой поистине королевский подарок к свадьбе, за верную и безупречной службу, сделал владелец аптек Альфред Лан, у которого Константин Назарьевич был в услужении с 14 лет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43940</wp:posOffset>
            </wp:positionH>
            <wp:positionV relativeFrom="paragraph">
              <wp:posOffset>886460</wp:posOffset>
            </wp:positionV>
            <wp:extent cx="3952875" cy="3076575"/>
            <wp:effectExtent l="0" t="0" r="0" b="0"/>
            <wp:wrapTopAndBottom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Этого дом сейчас нет, а находился он на улице Пензенской (в прошлом Частной, дом № 23, тому свидетельство – огромное количество писем на этот адрес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Эта фотография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 На крыльце стоит моя прапрабабушка Мария Дмитриевна. Это на их свадьбу с Константином Назарьевичем был подарен этот д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ижнее и верхнее обрамление наличников увеличивали окна в высоту, вертикальные декоративные вставки украшали дом и создавали во внешнем облике симметрию, простые ставни гармонировали с такими же простыми створками двери. И только козырек крыльца выделялся, демонстрируя свое деревянное кружево, тем самым оживляя весь фасад зд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о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школе, на классном часе, мне разрешили провести опро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 состоял из двух вопросов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– знаете ли вы эти зда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28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9pt;height:134.85pt" filled="f" o:ole="">
            <v:imagedata r:id="rId4" o:title=""/>
          </v:shape>
          <o:OLEObject Type="Embed" ProgID="Excel.Sheet.12" ShapeID="ole_rId3" DrawAspect="Content" ObjectID="_464731898" r:id="rId3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из 10 зданий, было названо 9 (не назвали только здание музея медицин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- историю о том, что это были за здания ранее -  рассказали о 4 здани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- о всех 9 зданиях знают, что располагается в них сегодня.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кто изучает свою родословную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росе участвовали 23 одноклассн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9.75pt;height:192pt" filled="f" o:ole="">
            <v:imagedata r:id="rId6" o:title=""/>
          </v:shape>
          <o:OLEObject Type="Embed" ProgID="Excel.Sheet.12" ShapeID="ole_rId5" DrawAspect="Content" ObjectID="_450354502" r:id="rId5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и изучать свой родной город необходимо лишь потому, что, прикасаясь к старине, мы погружаемся в огромный и интересный мир прошлого. Руки какого-то зодчего 100 лет назад лепили архитектурные детали, которые украшают некоторые здания и сегодня. Руками неизвестного мастера вырезано деревянное кружево, которое и сейчас поражает своей красотой. Камень долговечнее, чем дерево. На примерах из прошлого в наше время появляются удивительные произведения искусства, но мы и ходим в музеи для того, чтобы увидеть мастерство наших предков и прикоснуться к старине. Давайте ловить те моменты, когда музейные экспонаты фактически выставлены на улице и доступны любому прохожем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и, можно сделать вывод о том, что поставленная цель достигнута. Архитектурные и декоративные элементы во внешнем облике старинных зданий Тамбова несут эстетическую, культурную и историческую нагрузку. Они не только украшают здания, но и предают им особый грациозный вид. Даже, наблюдая за обветшавшими зданиями, мы восхищаемся мастерством зодчих, которые создали такую красо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 старый, Тамбов новый: фотоальбом/Авторский коллектив: Щукин Ю.К., Горелов А.А. и др. Тамбов, 200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Кученкова. Неизвестный Тамбов. Тамбов, 199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и по старому Тамбову. Иллюстрированный путеводитель. Тамбов,200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лов А.А., Щукин Ю.К.. Тамбов. Справочник – путеводитель (северо-восточная часть). Тамбов, 200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 ресурс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20:08:00Z</dcterms:created>
  <dc:creator>User</dc:creator>
  <dc:description/>
  <cp:keywords/>
  <dc:language>en-US</dc:language>
  <cp:lastModifiedBy>User</cp:lastModifiedBy>
  <cp:lastPrinted>2016-02-10T16:47:00Z</cp:lastPrinted>
  <dcterms:modified xsi:type="dcterms:W3CDTF">2017-01-12T16:00:00Z</dcterms:modified>
  <cp:revision>4</cp:revision>
  <dc:subject/>
  <dc:title/>
</cp:coreProperties>
</file>