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  <w:t>Пояснительная записка.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 xml:space="preserve">Рабочая программа по английскому языку для 9 класса разработана на основе Примерной программы по английскому языку, авторской программы В. П. Кузовлева, федерального компонента государственного образовательного стандарта, утвержденного Приказом Минобразования РФ от 05 03 2004 года </w:t>
      </w:r>
      <w:r>
        <w:rPr>
          <w:rFonts w:cs="Segoe UI Symbol" w:ascii="Segoe UI Symbol" w:hAnsi="Segoe UI Symbol"/>
        </w:rPr>
        <w:t>№</w:t>
      </w:r>
      <w:r>
        <w:rPr/>
        <w:t xml:space="preserve"> 1089 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>Учебный предмет «Английский язык» имеет в современной школе познавательно-практическую направленность, он дает учащимся знания об иностранном языке, культуре, так же дает возможность узнать больше информации о культуре своей страны. Формирует у них коммуникативные умения, языковые знания и навыки, социокультурные знания и умения. Рабочая программа составлена по примерным программам В. П. Кузовлева с учетом принципов системности, научности, доступности.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>
          <w:u w:val="single"/>
        </w:rPr>
      </w:pPr>
      <w:r>
        <w:rPr>
          <w:u w:val="single"/>
        </w:rPr>
        <w:t xml:space="preserve">Программа содержит: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- систему понятий из области: фонетики, грамматики, а также роли языка в жизни общества;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- сведения о культурных и исторических ценностях англоязычных стран.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>Цели: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>Развитие иноязычной коммуникативной компетенции в совокупности ее составляющих: речевой, языковой, социокультурной, компенсаторной, учебно-познавательной: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ab/>
        <w:t>-речевая компетенция-развитие коммуникативных умений в четырех основных видах речевой деятельности (говорении, аудировании, чтении и письме);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ab/>
        <w:t>-языковая компетенция-овладение новыми языковыми средствами (фонетическими, орфографическими, лексическими, грамматическими) в соответствии с темами, сферами и ситуациями общения, отобранными для основной школы; освоение знаний о языковых явлениях изучаемого языка, разных способах выражения мысли на родном и изучаемом языке;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ab/>
        <w:t>-социокультурная компетенция-приобщение учащихся к культуре, традициям и реалиям стран изучаемого  иностранного языка в рамках тем, сфер и ситуаций общения, отвечающих опыту, интересам, психологическим особенностям учащихся основной школы; формирование умения представлять свою страну, ее культуру в условиях иноязычного межкультурного общения;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ab/>
        <w:t>-компенсаторная компетенция- развитие умения выходить из положения в условиях дефицита языковых средств при получении и передачи информации;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ab/>
        <w:t>-учебно-познавательная компетенция-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. В том числе с использованием новых информационных технологий;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ab/>
        <w:t>Развитие и воспитание у школьников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я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 xml:space="preserve">Содержание программы соответствует 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 xml:space="preserve">- </w:t>
      </w:r>
      <w:r>
        <w:rPr>
          <w:u w:val="single"/>
        </w:rPr>
        <w:t>познавательным задачам:</w:t>
      </w:r>
      <w:r>
        <w:rPr/>
        <w:t xml:space="preserve"> формировать у учащихся научно-лингвистическое мировоззрение и знакомство с новыми сферами жизни зарубежных сверстников;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 xml:space="preserve">- </w:t>
      </w:r>
      <w:r>
        <w:rPr>
          <w:u w:val="single"/>
        </w:rPr>
        <w:t>воспитательным задачам</w:t>
      </w:r>
      <w:r>
        <w:rPr/>
        <w:t xml:space="preserve">: формировать уважения к другой культуре;             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>-</w:t>
      </w:r>
      <w:r>
        <w:rPr>
          <w:u w:val="single"/>
        </w:rPr>
        <w:t xml:space="preserve"> развивающим задачам:</w:t>
      </w:r>
      <w:r>
        <w:rPr/>
        <w:t xml:space="preserve"> развивать языковые способности, развивать умения выходить из положения дефицита языковых средств при получении и передачи информации;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>
          <w:u w:val="single"/>
        </w:rPr>
        <w:t xml:space="preserve">-обучающим задачам: </w:t>
      </w:r>
      <w:r>
        <w:rPr/>
        <w:t>формировать у учащихся навыки говорения, лексические навыки, грамматические навыки и навыки чтения и аудирования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 xml:space="preserve">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Основные требования к знаниям, умениям и навыкам учащихся к концу учебного года: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>
          <w:u w:val="single"/>
        </w:rPr>
        <w:t>-аудирование</w:t>
      </w:r>
      <w:r>
        <w:rPr/>
        <w:t>: учащиеся должны уметь слушать, понимать на слух собеседника, учителя, а так же сообщения в записи;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>
          <w:u w:val="single"/>
        </w:rPr>
        <w:t>-говорение</w:t>
      </w:r>
      <w:r>
        <w:rPr/>
        <w:t>: учащиеся должны уметь объясняться в наиболее типичных ситуациях межличностного общения, а так же порождать монологические высказывания в виде  рассказа, пересказывать тексты;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>
          <w:u w:val="single"/>
        </w:rPr>
        <w:t>- чтение</w:t>
      </w:r>
      <w:r>
        <w:rPr/>
        <w:t>: учащиеся должны овладеть техникой чтения, уметь читать с полным пониманием тексты;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>
          <w:u w:val="single"/>
        </w:rPr>
        <w:t>- письмо:</w:t>
      </w:r>
      <w:r>
        <w:rPr/>
        <w:t xml:space="preserve"> учащиеся должны овладеть техникой написания, слов, словосочетаний и предложений усвоенных в устной речи.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>Основу учебного процесса составляет овладения языковыми средствами , а так же навыки оперирования ими в процессе говорения, аудирования, чтения и письма. Таким образом, языковые знания и навыки представляют собой часть названных выше сложных коммуникативных умений. Это накладывает отпечаток на характер тренировочных упражнений. Они должны организовывать строго определенные действия учащихся, ведущие к выработке у них речевых навыков и навыков запоминания.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>Изменяется отношение к повторению. Оно предлагает не только воспроизведение ранее изученного, сколько практическую реализацию знаний и поэтому органично связано с новой темой, проводится с целью выработки новых умений и навыков.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>Возможность повышения грамотности повышает работа над лексикой, культурой речи учащихся. Словарная и лексическая работа предлагает перевод текста, образование слов определенной группы, использование синонимов, антонимов, толкование слов.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>Повышается роль устных и письменных работ творческого характера, что оказывает положительное воздействие на выработку речевых умений, а также навыков правописания.</w:t>
      </w:r>
    </w:p>
    <w:p>
      <w:pPr>
        <w:pStyle w:val="Normal"/>
        <w:autoSpaceDE w:val="false"/>
        <w:spacing w:lineRule="auto" w:line="276" w:before="0" w:after="200"/>
        <w:ind w:firstLine="360"/>
        <w:jc w:val="both"/>
        <w:rPr/>
      </w:pPr>
      <w:r>
        <w:rPr/>
        <w:t>Рабочая программа составлена в соответствии  с обязательным минимумом содержания    основного общего образования по английскому языку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76" w:before="0" w:after="200"/>
        <w:ind w:left="360" w:hanging="360"/>
        <w:jc w:val="both"/>
        <w:rPr/>
      </w:pPr>
      <w:r>
        <w:rPr/>
        <w:t>примерными программами В. П. Кузовлева, созданными на основе федерального компонента государственного образовательного стандар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76" w:before="0" w:after="200"/>
        <w:ind w:left="360" w:hanging="360"/>
        <w:jc w:val="both"/>
        <w:rPr/>
      </w:pPr>
      <w:r>
        <w:rPr/>
        <w:t xml:space="preserve">федеральным перечнем учебников, утвержденных приказом от 7 декабря 2010 г. </w:t>
      </w:r>
      <w:r>
        <w:rPr>
          <w:rFonts w:cs="Segoe UI Symbol" w:ascii="Segoe UI Symbol" w:hAnsi="Segoe UI Symbol"/>
        </w:rPr>
        <w:t>№</w:t>
      </w:r>
      <w:r>
        <w:rPr/>
        <w:t xml:space="preserve"> 302, рекомендованных (допущенных) к использованию в образовательном процессе в образовательных  учреждениях, реализующих программы обще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76" w:before="0" w:after="200"/>
        <w:ind w:left="360" w:hanging="360"/>
        <w:jc w:val="both"/>
        <w:rPr/>
      </w:pPr>
      <w:r>
        <w:rPr/>
        <w:t>требованиями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.</w:t>
      </w:r>
    </w:p>
    <w:p>
      <w:pPr>
        <w:pStyle w:val="Normal"/>
        <w:autoSpaceDE w:val="false"/>
        <w:spacing w:lineRule="auto" w:line="276" w:before="0" w:after="200"/>
        <w:ind w:firstLine="360"/>
        <w:jc w:val="both"/>
        <w:rPr/>
      </w:pPr>
      <w:r>
        <w:rPr/>
        <w:t>Рабочая программа составлена на основе учебно-методического комплекта:</w:t>
      </w:r>
    </w:p>
    <w:p>
      <w:pPr>
        <w:pStyle w:val="Normal"/>
        <w:autoSpaceDE w:val="false"/>
        <w:spacing w:lineRule="auto" w:line="276" w:before="0" w:after="200"/>
        <w:ind w:firstLine="360"/>
        <w:jc w:val="both"/>
        <w:rPr/>
      </w:pPr>
      <w:r>
        <w:rPr/>
        <w:t xml:space="preserve">Английский язык : учеб. для 9  кл. общеобразоват. Учреждений / А 64 [ В. П. Кузовлев, Н.М. Лапа, Э. Ш. Перегудова и др. ] – 16-е изд. – М : Просвещение, 2011. – 271с., : ил. – </w:t>
      </w:r>
      <w:r>
        <w:rPr>
          <w:lang w:val="en-US"/>
        </w:rPr>
        <w:t>ISBN</w:t>
      </w:r>
      <w:r>
        <w:rPr/>
        <w:t xml:space="preserve"> 978 5-09-025199-0.</w:t>
      </w:r>
    </w:p>
    <w:p>
      <w:pPr>
        <w:pStyle w:val="Normal"/>
        <w:autoSpaceDE w:val="false"/>
        <w:spacing w:lineRule="auto" w:line="276" w:before="0" w:after="200"/>
        <w:ind w:firstLine="360"/>
        <w:jc w:val="both"/>
        <w:rPr/>
      </w:pPr>
      <w:r>
        <w:rPr/>
        <w:t xml:space="preserve">Английский язык : кн. для учителя к учеб. для 9  кл. А 64 общеобразоват. учреждений / [ В. П. Кузовлев, Н.М. Лапа, И. П. Костина, Е. В. Кузнецова] ; Рос. акад. Наук, Рос. акад. образования, изд-во «Просвещение». – М. : Просвещение, 2008. – 160 с. – (Академический школьный учебник). – </w:t>
      </w:r>
      <w:r>
        <w:rPr>
          <w:lang w:val="en-US"/>
        </w:rPr>
        <w:t>ISBN</w:t>
      </w:r>
      <w:r>
        <w:rPr/>
        <w:t xml:space="preserve"> 978-5-09-016037-7.</w:t>
      </w:r>
    </w:p>
    <w:p>
      <w:pPr>
        <w:pStyle w:val="Normal"/>
        <w:autoSpaceDE w:val="false"/>
        <w:spacing w:lineRule="auto" w:line="276" w:before="0" w:after="200"/>
        <w:ind w:firstLine="360"/>
        <w:jc w:val="both"/>
        <w:rPr/>
      </w:pPr>
      <w:r>
        <w:rPr/>
        <w:t xml:space="preserve"> </w:t>
      </w:r>
      <w:r>
        <w:rPr/>
        <w:t>Английский язык : рабочая тетрадь для 9 класса предусмотрена для подготовки детей к олимпиаде по английскому языку, проведению уроков проверки знаний и умений учащихся.</w:t>
      </w:r>
    </w:p>
    <w:p>
      <w:pPr>
        <w:pStyle w:val="Normal"/>
        <w:autoSpaceDE w:val="false"/>
        <w:spacing w:lineRule="auto" w:line="276" w:before="0" w:after="200"/>
        <w:ind w:firstLine="360"/>
        <w:jc w:val="both"/>
        <w:rPr/>
      </w:pPr>
      <w:r>
        <w:rPr/>
        <w:t>.</w:t>
      </w:r>
      <w:r>
        <w:rPr>
          <w:b/>
          <w:bCs/>
        </w:rPr>
        <w:t>Место предмета " Английский язык" в учебном плане на 2016-2017 год.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На изучение английского языка в 9-м классе отводится 3 часа в неделю. Всего 34 недели. На основе анализа календарей на 2016-2017, учета переноса праздничных дней выявлено, что  в 2016-2017 учебном году на прохождение программы по английскому языку отводится 99 часов.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>
          <w:b/>
          <w:bCs/>
          <w:u w:val="single"/>
        </w:rPr>
        <w:t>1 четверть-_________27 ч.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>
          <w:b/>
          <w:bCs/>
          <w:u w:val="single"/>
        </w:rPr>
        <w:t>2 четверть-_________21 ч.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>
          <w:b/>
          <w:bCs/>
          <w:u w:val="single"/>
        </w:rPr>
        <w:t>3 четверть-_________31 ч.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>
          <w:b/>
          <w:bCs/>
          <w:u w:val="single"/>
        </w:rPr>
        <w:t>4 четверть-_________20 ч.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Календарно-тематическое планирование отражено в приложении 1.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8:11:00Z</dcterms:created>
  <dc:creator>alina</dc:creator>
  <dc:description/>
  <dc:language>en-US</dc:language>
  <cp:lastModifiedBy>alina</cp:lastModifiedBy>
  <dcterms:modified xsi:type="dcterms:W3CDTF">2016-09-21T20:40:00Z</dcterms:modified>
  <cp:revision>3</cp:revision>
  <dc:subject/>
  <dc:title>Пояснительная записка</dc:title>
</cp:coreProperties>
</file>