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 xml:space="preserve">Рабочая программа по английскому языку для учащихся 4 класса   разработана на основе Примерной программы по английскому языку, авторской программы В. П. Кузовлева, федерального компонента государственного образовательного стандарта, утвержденного Приказом Минобразования РФ от 05 03 2004 года </w:t>
      </w:r>
      <w:r>
        <w:rPr>
          <w:rFonts w:cs="Segoe UI Symbol" w:ascii="Segoe UI Symbol" w:hAnsi="Segoe UI Symbol"/>
        </w:rPr>
        <w:t>№</w:t>
      </w:r>
      <w:r>
        <w:rPr/>
        <w:t xml:space="preserve"> 1089 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Учебный предмет «Английский язык» имеет в современной школе познавательно-практическую направленность, он дает учащимся знания об иностранном языке, культуре, так же дает возможность узнать больше информации о культуре своей страны. Формирует у них  коммуникативные умения, языковые знания и навыки, социокультурные знания и умения. Рабочая программа составлена по примерным программам В. П. Кузовлева с учетом принципов системности, научности, доступности, учитывая индивидуальные способности детей  данного возраста и физиологические возможности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ограмма содержит: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- систему понятий из области: фонетики, грамматики, а также роли языка в жизни общества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- сведения о культурных и исторических ценностях англоязычных стран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формирование умений общаться на английском языке с учетом речевых возможностей и потребностей учащихся ; элементарных коммуникативных умений в говорении, аудировании, чтении и письме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развитие личности, речевых способностей, внимания, мышления, памяти и воображения младшего школьника; мотивации к дальнейшему овладению английским языком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обеспечение коммуникативно-психологической адаптации младшего возраста школьников к новому языковому миру для преодоления в  дальнейшем психологического барьера и использования английского языка как средства общения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приобщение детей  к новому социальному опыту с использованием английского языка: знакомство младшего возраста 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формирование речевых, интеллектуальных и познавательных способностей младших школьников, а так же их общеучебных умений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соответствует :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 xml:space="preserve">- </w:t>
      </w:r>
      <w:r>
        <w:rPr>
          <w:u w:val="single"/>
        </w:rPr>
        <w:t>познавательным задачам:</w:t>
      </w:r>
      <w:r>
        <w:rPr/>
        <w:t xml:space="preserve"> формировать у учащейся научно-лингвистическое мировоззрение и знакомство с новыми сферами жизни зарубежных сверстников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 xml:space="preserve">- </w:t>
      </w:r>
      <w:r>
        <w:rPr>
          <w:u w:val="single"/>
        </w:rPr>
        <w:t>воспитательным задачам</w:t>
      </w:r>
      <w:r>
        <w:rPr/>
        <w:t>:формировать уважения к другой культуре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-</w:t>
      </w:r>
      <w:r>
        <w:rPr>
          <w:u w:val="single"/>
        </w:rPr>
        <w:t xml:space="preserve"> развивающим задачам:</w:t>
      </w:r>
      <w:r>
        <w:rPr/>
        <w:t xml:space="preserve"> развивать языковые способности, развивать умения выходить из положения дефицита языковых средств при получении и передачи информации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u w:val="single"/>
        </w:rPr>
        <w:t xml:space="preserve">-обучающим задачам: </w:t>
      </w:r>
      <w:r>
        <w:rPr/>
        <w:t>формировать у учащейся элементарные навыки говорения, элементарные лексические навыки, элементарные грамматические навыки и навыки чтения и аудирования.</w:t>
      </w:r>
    </w:p>
    <w:p>
      <w:pPr>
        <w:pStyle w:val="Normal"/>
        <w:autoSpaceDE w:val="false"/>
        <w:spacing w:lineRule="auto" w:line="276" w:before="0" w:after="200"/>
        <w:jc w:val="center"/>
        <w:rPr>
          <w:u w:val="single"/>
        </w:rPr>
      </w:pPr>
      <w:r>
        <w:rPr>
          <w:u w:val="single"/>
        </w:rPr>
        <w:t>Требования к уровню подготовки учащихся,  оканчивающих  4  класс:</w:t>
      </w:r>
    </w:p>
    <w:p>
      <w:pPr>
        <w:pStyle w:val="Normal"/>
        <w:autoSpaceDE w:val="false"/>
        <w:spacing w:lineRule="auto" w:line="276" w:before="0" w:after="200"/>
        <w:rPr>
          <w:u w:val="single"/>
        </w:rPr>
      </w:pPr>
      <w:r>
        <w:rPr>
          <w:u w:val="single"/>
        </w:rPr>
        <w:t xml:space="preserve">В результате изучения иностранного языка ученики  должны </w:t>
      </w:r>
    </w:p>
    <w:p>
      <w:pPr>
        <w:pStyle w:val="Normal"/>
        <w:autoSpaceDE w:val="false"/>
        <w:spacing w:lineRule="auto" w:line="276" w:before="0" w:after="200"/>
        <w:ind w:firstLine="708"/>
        <w:rPr>
          <w:u w:val="single"/>
        </w:rPr>
      </w:pPr>
      <w:r>
        <w:rPr>
          <w:u w:val="single"/>
        </w:rPr>
        <w:t>знать/понимать: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алфавит, буквы, основные буквосочетания, звуки изучаемого языка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основные правила чтения и орфографии изучаемого языка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особенности интонации основных типов предложений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название страны изучаемого языка, ее столицы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имена наиболее известных персонажей детских литературных произведений страны изучаемого языка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наизусть рифмованные произведения детского фольклора (доступные по содержанию и форме).</w:t>
      </w:r>
    </w:p>
    <w:p>
      <w:pPr>
        <w:pStyle w:val="Normal"/>
        <w:autoSpaceDE w:val="false"/>
        <w:spacing w:lineRule="auto" w:line="276" w:before="0" w:after="200"/>
        <w:ind w:firstLine="708"/>
        <w:rPr>
          <w:u w:val="single"/>
        </w:rPr>
      </w:pPr>
      <w:r>
        <w:rPr>
          <w:u w:val="single"/>
        </w:rPr>
        <w:t>уметь: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понимать на слух речь учителя , основное содержание облегченных, доступных по объему текстов с опорой на зрительную наглядность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участвовать в элементарном этикетном диалоге (знакомство, приветствие, поздравление, благодарность)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расспрашивать собеседника, задавая простые вопросы («кто?», «что?», «где?», «когда?» и отвечать на них)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кратко рассказывать о себе, своей семье, друзьях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составлять описание предмета, картинки по образцу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читать в 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читать «про себя», понимать основное содержание доступных по объему текстов, построенных на изученном языковом материале, пользуясь в случае необходимости двуязычным словарем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списывать текст, вставляя в него пропущенные слова в соответствии с контекстом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писать краткое поздравление с опорой на образец.</w:t>
      </w:r>
    </w:p>
    <w:p>
      <w:pPr>
        <w:pStyle w:val="Normal"/>
        <w:autoSpaceDE w:val="false"/>
        <w:spacing w:lineRule="auto" w:line="276" w:before="0" w:after="200"/>
        <w:ind w:firstLine="708"/>
        <w:rPr>
          <w:u w:val="single"/>
        </w:rPr>
      </w:pPr>
      <w:r>
        <w:rPr>
          <w:u w:val="single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устного общения с носителями иностранного языка, развития дружелюбного отношения к представителям других стран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преодоление психологических барьеров в использовании иностранного языка как средства общения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ознакомление с детским зарубежным фольклором и доступными образцами детской художественной литературы на иностранном языке;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>- более глубокое осознание некоторых особенностей родного языка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/>
        <w:t>Рабочая программа составлена в соответствии  с обязательным минимумом содержания    основного общего образования по английскому языку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76" w:before="0" w:after="200"/>
        <w:ind w:left="360" w:hanging="360"/>
        <w:jc w:val="both"/>
        <w:rPr/>
      </w:pPr>
      <w:r>
        <w:rPr/>
        <w:t>авторской программой В. П. Кузовлева, созданными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76" w:before="0" w:after="200"/>
        <w:ind w:left="360" w:hanging="360"/>
        <w:rPr/>
      </w:pPr>
      <w:r>
        <w:rPr/>
        <w:t>примерной программой начального общего образования, М, Просвещение, 200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76" w:before="0" w:after="200"/>
        <w:ind w:left="360" w:hanging="360"/>
        <w:jc w:val="both"/>
        <w:rPr/>
      </w:pPr>
      <w:r>
        <w:rPr/>
        <w:t xml:space="preserve">федеральным перечнем учебников, утвержденных приказом от 21 февраля 2012 г. </w:t>
      </w:r>
      <w:r>
        <w:rPr>
          <w:rFonts w:cs="Segoe UI Symbol" w:ascii="Segoe UI Symbol" w:hAnsi="Segoe UI Symbol"/>
        </w:rPr>
        <w:t>№</w:t>
      </w:r>
      <w:r>
        <w:rPr/>
        <w:t xml:space="preserve"> 2885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76" w:before="0" w:after="200"/>
        <w:ind w:left="360" w:hanging="360"/>
        <w:jc w:val="both"/>
        <w:rPr/>
      </w:pPr>
      <w:r>
        <w:rPr/>
        <w:t>требованиями к оснащению образовательного процесса в соответствии с содержательным наполнением учебных предметов федерального государственного образовательного стандарта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Рабочая программа составлена на основе учебно-методического комплекта: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 xml:space="preserve">Английский язык : учеб. для 4  кл. общеобразоват. Учреждений / А 64 [В. П. Кузовлев, Н.М. Лапа, Э. Ш. Перегудова и др. ] – 2-е изд. – М : Просвещение, 2014  – 256 с. : ил. – </w:t>
      </w:r>
      <w:r>
        <w:rPr>
          <w:lang w:val="en-US"/>
        </w:rPr>
        <w:t>ISBN</w:t>
      </w:r>
      <w:r>
        <w:rPr/>
        <w:t>5-09-015048-6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Английский язык : рабочая тетрадь для 4 класса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Место предмета " Английский язык" в учебном плане на 2016-2017 год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 xml:space="preserve">На изучение английского языка в 4-м классе начальной школы отводится 2 часа в неделю. На основе анализа календарей на 2016-2017 г. и учета переноса праздничных дней , выявлено, что на прохождение программы по английскому языку в 2016-2017 учебном году отводится 67 часов  :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1 четверть - 18 ч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2 четверть - 14 ч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3 четверть - 20 ч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4 четверть - 15 ч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Всего 67 занятий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Календарно-тематическое планирование отражено в приложении 1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8:14:00Z</dcterms:created>
  <dc:creator>alina</dc:creator>
  <dc:description/>
  <dc:language>en-US</dc:language>
  <cp:lastModifiedBy>alina</cp:lastModifiedBy>
  <dcterms:modified xsi:type="dcterms:W3CDTF">2016-09-21T18:14:00Z</dcterms:modified>
  <cp:revision>2</cp:revision>
  <dc:subject/>
  <dc:title>Пояснительная записка</dc:title>
</cp:coreProperties>
</file>