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52" w:before="240" w:after="240"/>
        <w:jc w:val="center"/>
        <w:outlineLvl w:val="1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 xml:space="preserve">Технологическая карта урока 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метание мяча на дальность. техника метания мяча с разбега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03"/>
        <w:gridCol w:w="11797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Цели деятельности учителя</w:t>
            </w:r>
          </w:p>
        </w:tc>
        <w:tc>
          <w:tcPr>
            <w:tcW w:w="1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Формировать знани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б истории возникновения Олимпийских игр;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вторить технику метания мяча; овладеть техникой метания мяча с разбега.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Тип урока</w:t>
            </w:r>
          </w:p>
        </w:tc>
        <w:tc>
          <w:tcPr>
            <w:tcW w:w="1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ешение частных задач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Предметны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(объем освоения и уровень владения компетенциями): 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излагать факты истории развития физической культуры и истории Олимпийских игр, характеризовать  роль физической культуры и её значение в жизни человека;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ехнически правильно выполнять метание предметов на даль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 разбега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Метапредметны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(компоненты культурно-компетентностного опыта/приобретенная компетентность): 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владеют способностьюоценивать свои достижения, отвечать на вопросы, соотносить изученные понятия с примерами;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коммуникативные –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выражают готовность слушать собеседника и вести диалог; овладевают диалогической формой речи, способностью вступать в речевое общение, умением пользоваться учебником;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владевают способностью понимать учебную задачу урока и стремятся ее выполнять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ринятие и освоение социальной роли обучающегося; развитие мотивов учебной деятельности и формирование личностного смысла учения; развитие навыков сотрудничества со взрослыми и сверстниками в разных социальных ситуациях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Методы и формы обучения</w:t>
            </w:r>
          </w:p>
        </w:tc>
        <w:tc>
          <w:tcPr>
            <w:tcW w:w="1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бъяснительно-иллюстративный; индивидуальная, фронтальная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лые мячи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итель:                                                                                                                              Белушкина А.С</w:t>
      </w:r>
      <w:r>
        <w:br w:type="page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Организационная структура урока</w:t>
      </w:r>
      <w:r>
        <w:rPr/>
        <w:t xml:space="preserve"> 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42"/>
        <w:gridCol w:w="2371"/>
        <w:gridCol w:w="2928"/>
        <w:gridCol w:w="1561"/>
        <w:gridCol w:w="1134"/>
        <w:gridCol w:w="3833"/>
        <w:gridCol w:w="931"/>
      </w:tblGrid>
      <w:tr>
        <w:trPr/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и развивающие компоненты, </w:t>
              <w:br/>
              <w:t>задания и упражнения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ител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</w:t>
            </w:r>
          </w:p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овзаимо-действия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ниверсальные </w:t>
              <w:br/>
              <w:t>учебные действ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righ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иды</w:t>
              <w:br/>
              <w:t>контроля</w:t>
            </w:r>
          </w:p>
        </w:tc>
      </w:tr>
      <w:tr>
        <w:trPr/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/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I. Организационный момент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Эмоциональная, психологическая и мотивационная подготовка учащихся к усвоению изучаемого материала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оводит построение в одну шеренгу. Проверяетготовность обучающихся к уроку, озвучивает тему и цель урока; создает эмоциональный настрой на изучение нового предмет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ыполняют построение на спортивной площадке. Слушают и обсуждают тему уро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Фронтальная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онимают значение знаний для человека и принимают его; имеют желание учиться; положительно отзываются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 школе; стремятся хорошо учиться </w:t>
              <w:br/>
              <w:t xml:space="preserve">и сориентированы на участие в делах школы; правильно идентифицируют себя </w:t>
              <w:br/>
              <w:t>с позицией школьник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стный опрос</w:t>
            </w:r>
          </w:p>
        </w:tc>
      </w:tr>
      <w:tr>
        <w:trPr/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II. Актуализация знаний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овторить понятия «право» и «лево». 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ыполнить повороты «направо», «налево».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Бег с соблюдением дистанции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Даёт команду: «В одну шеренгу становись!». Повторяет с учащимися «право» и «лево» с помощью команд: «Правую руку вверх», «Левую руку вверх», «Правую руку вниз», «Левую руку вниз».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Даёт команду:  «Бегом  марш!»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вторяют несколько раз упражнения, поворачивают направо.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ыполняют бег</w:t>
              <w:br/>
              <w:t>(1,5–2 мин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Фронтальная.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ндивидуальная, фронтальная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активно включаются в общение и взаимодействие со сверстниками; проявляют дисциплинированность, трудолюбие, упорство в достижении поставленных целей.</w:t>
            </w:r>
          </w:p>
          <w:p>
            <w:pPr>
              <w:pStyle w:val="ParagraphStyle"/>
              <w:spacing w:lineRule="auto" w:line="264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осуществляют пошаговый контроль своих действий, ориентируясь на показ движений учителе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ыполнение действий по инструкции</w:t>
            </w:r>
          </w:p>
        </w:tc>
      </w:tr>
      <w:tr>
        <w:trPr/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III. Изучение нового материала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Беседа по теме «История, девиз и символика </w:t>
            </w:r>
          </w:p>
          <w:p>
            <w:pPr>
              <w:pStyle w:val="ParagraphStyle"/>
              <w:spacing w:lineRule="auto" w:line="264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лимпийских игр»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(см. </w:t>
            </w:r>
            <w:r>
              <w:rPr>
                <w:rFonts w:cs="Times New Roman" w:ascii="Times New Roman" w:hAnsi="Times New Roman"/>
                <w:i/>
                <w:iCs/>
                <w:cap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риложение 1).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оводит беседу. Наводящими вопросами подводит учащихся к выводу о том, </w:t>
              <w:br/>
              <w:t xml:space="preserve">что физическая культура имеет большое значение </w:t>
              <w:br/>
              <w:t>в жизни  человека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ют, отвечают на вопрос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ндивидуальная, фронтальная.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</w:p>
          <w:p>
            <w:pPr>
              <w:pStyle w:val="ParagraphStyle"/>
              <w:spacing w:lineRule="auto" w:line="264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осознанно высказываются в устной форме об истории Олимпийского движения; самостоятельно выделяют </w:t>
              <w:br/>
              <w:t>и формулируют цели и способы их осуществления;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стные ответы.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ParagraphStyle"/>
        <w:spacing w:lineRule="auto" w:line="264" w:before="105" w:after="60"/>
        <w:ind w:firstLine="36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ParagraphStyle"/>
        <w:spacing w:lineRule="auto" w:line="264" w:before="105" w:after="60"/>
        <w:ind w:firstLine="36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ParagraphStyle"/>
        <w:spacing w:lineRule="auto" w:line="264" w:before="105" w:after="60"/>
        <w:ind w:firstLine="36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ParagraphStyle"/>
        <w:spacing w:lineRule="auto" w:line="264" w:before="105" w:after="60"/>
        <w:ind w:firstLine="36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ParagraphStyle"/>
        <w:spacing w:lineRule="auto" w:line="264" w:before="105" w:after="60"/>
        <w:ind w:firstLine="36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ParagraphStyle"/>
        <w:spacing w:lineRule="auto" w:line="264" w:before="105" w:after="60"/>
        <w:ind w:firstLine="360"/>
        <w:jc w:val="right"/>
        <w:rPr/>
      </w:pP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42"/>
        <w:gridCol w:w="2371"/>
        <w:gridCol w:w="2928"/>
        <w:gridCol w:w="1561"/>
        <w:gridCol w:w="735"/>
        <w:gridCol w:w="4232"/>
        <w:gridCol w:w="931"/>
      </w:tblGrid>
      <w:tr>
        <w:trPr/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/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Разминк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мест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(см. </w:t>
            </w:r>
            <w:r>
              <w:rPr>
                <w:rFonts w:cs="Times New Roman" w:ascii="Times New Roman" w:hAnsi="Times New Roman"/>
                <w:i/>
                <w:iCs/>
                <w:caps/>
                <w:sz w:val="22"/>
                <w:szCs w:val="22"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риложение 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техники метания мяча на дальнсть.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ть техникой метания мяча с разбега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оводит разминку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мест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обеспечивает эмоциональный настрой. 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одит метание мяча на дальность.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ывает карточку и вместе разбирают технику метания мяча с разбе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33655</wp:posOffset>
                  </wp:positionH>
                  <wp:positionV relativeFrom="paragraph">
                    <wp:posOffset>52705</wp:posOffset>
                  </wp:positionV>
                  <wp:extent cx="1838325" cy="882650"/>
                  <wp:effectExtent l="0" t="0" r="0" b="0"/>
                  <wp:wrapTight wrapText="bothSides">
                    <wp:wrapPolygon edited="0">
                      <wp:start x="-88" y="0"/>
                      <wp:lineTo x="-88" y="21366"/>
                      <wp:lineTo x="21600" y="21366"/>
                      <wp:lineTo x="21600" y="0"/>
                      <wp:lineTo x="-88" y="0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88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п. – левая нога свободно отставлена назад на носок, вес тела – на правой ноге, правая рука с мячом согнута в локте у правого плеча. Выполнить шаг вперед левой ногой, затем скрестный шаг правой ногой, рука с мячом отводится назад. Затем выполнить шаг левой ногой, локоть правой руки разворачивается прямо по направлению метания; мяч посылается вперед-вверх хлестким движением руки. После броска шагом правой ноги стопорится движение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 xml:space="preserve">Ошибки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 положения «натянутого лука»; рука, держащая мяч, согнута в локт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сутствует скрестный шаг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уловище сильно наклонено вперед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ник после разбега остановился, а затем выполнил бросок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яч вылетел из «коридора» для метания.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оминаю технику безопасности при метании мяча с разбега.  (слежу за техникой безопасности, смотрю и корректирую технику выполнения)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Выполняю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жнени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азминки.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ыстраиваются в одну шеренгу. Слушают, задают вопросы.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ски выполняют по команде учителя, собирают мячи.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мотрят на изображения, словесно описывают технику выполне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ходят в сектор для метания для работы. Проговаривают основные правила безопасности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ind w:right="-60" w:hanging="0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ндивидуальная, фронтальная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ндивидуальная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– осуществляют поиск необходимой информации.</w:t>
            </w:r>
          </w:p>
          <w:p>
            <w:pPr>
              <w:pStyle w:val="ParagraphStyle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бмениваются мнениями, слушают друг друга, строят понятные речевые высказывания.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действуют с учетом выделенных учителем ориентиров; адекватно воспринимают оценку учителя; принимают и сохраняют учебную задачу при выполнении упражнений; принимают инструкцию педагога и четко следуют 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лекают необходимую информацию из объяснения  учителя, и собственного опыта.</w:t>
            </w:r>
          </w:p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ind w:right="-6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декватно воспринимают оценку учителя; осуществляют пошаговый контроль своих действий, ориентируясь на показ и рассказ техники метания мяча.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существление самоконтроля по образцу.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ыполнение действий по инструкции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ыполнение действий по инструкции</w:t>
            </w:r>
          </w:p>
        </w:tc>
      </w:tr>
      <w:tr>
        <w:trPr/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IV. Первичное осмысление и закрепление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ив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я игра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утбо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».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пражнение на релаксацию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оводи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ортив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ую игру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утбо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». 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бъясняет упражнение: стоя с закрытыми глазами, сделать 8 наклонов головой </w:t>
              <w:br/>
              <w:t>в правую и левую сторону</w:t>
              <w:br/>
              <w:t>(по 4 в каждую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В процессе игры самостоятельно воспроизводят речевое сопровождение. 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 положении «основная стойка» выполняют упражнение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ндивидуальная, фронтальная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инимают и сохраняют учебную задачу при выполнении упражнений и в процессе участия в игре; принимают инструкцию педагога и четко следуют ей.</w:t>
            </w:r>
          </w:p>
          <w:p>
            <w:pPr>
              <w:pStyle w:val="ParagraphStyle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меютдоговариваться и приходить к общему решению в совместной игровой деятельности; контролировать действия партнер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ыполнение действий по инструкции</w:t>
            </w:r>
          </w:p>
        </w:tc>
      </w:tr>
      <w:tr>
        <w:trPr/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V. Итоги урока. </w:t>
              <w:br/>
              <w:t>Рефлексия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бобщить полученные на уроке сведения 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оводит беседу </w:t>
              <w:br/>
              <w:t>по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  <w:lang w:val="en-US"/>
              </w:rPr>
              <w:t xml:space="preserve"> вопроса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: 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Как и когда зародились Олимпийские игры? 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Что послужило причиной для дальнейшего развития </w:t>
              <w:br/>
              <w:t>и становления Олимпийского движения?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твечают на вопросы.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пределяют свое эмоциональное состояние на уроке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Фронтальная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онимают значение знаний для человека и принимают его.</w:t>
            </w:r>
          </w:p>
          <w:p>
            <w:pPr>
              <w:pStyle w:val="ParagraphStyle"/>
              <w:spacing w:lineRule="auto" w:line="264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огнозируют результаты уровня усвоения изучаемого материал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ценивание учащихся за работу на уроке</w:t>
            </w:r>
          </w:p>
        </w:tc>
      </w:tr>
    </w:tbl>
    <w:p>
      <w:pPr>
        <w:pStyle w:val="ParagraphStyle"/>
        <w:spacing w:lineRule="auto" w:line="264" w:before="240" w:after="24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spacing w:lineRule="auto" w:line="264" w:before="240" w:after="240"/>
        <w:ind w:firstLine="36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ложение 1</w:t>
      </w:r>
    </w:p>
    <w:p>
      <w:pPr>
        <w:pStyle w:val="ParagraphStyle"/>
        <w:spacing w:lineRule="auto" w:line="264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седа «История, девиз и символика Олимпийских игр»</w:t>
      </w:r>
    </w:p>
    <w:p>
      <w:pPr>
        <w:pStyle w:val="ParagraphStyle"/>
        <w:spacing w:lineRule="auto" w:line="264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е Олимпийские игры состоялись в 776 году до н. э. в Греции и продолжались один день. Участниками были воины, которые соревновались исключительно в беге. Только на XVIII Олимпийских играх состоялись соревнования по пятиборью. Позднее в программу вошли: кулачный бой, бег колесниц, бег в вооружении, панкратион и другие. В V веке до н. э. продолжительность Игр увеличилась до пяти дней. Олимпийские игры древности проводились в городе Олимпии, на берегу реки Алфей. Участвовать в Играх могли только свободнорождённые греки. Женщин к соревнованиям не допускали. На время проведения Игр в Греции объявлялся священный мир, который строго соблюдался греческими городами. В 394 г. до н. э. императором Феодосием I Олимпийские игры были запрещены. Решение возродить и проводить их один раз в 4 года было принято на </w:t>
      </w:r>
      <w:r>
        <w:rPr>
          <w:rFonts w:cs="Times New Roman" w:ascii="Times New Roman" w:hAnsi="Times New Roman"/>
          <w:caps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еждународном конгрессе в Париже в 1894 году. Инициатором выступил французский педагог Пьер де Кубертен. Конгресс создал Международный олимпийский комитет (МОК). С тех пор стали проводиться летние и зимние Олимпийские игры. Продолжительность летних Игр не может превышать 15 дней, а зимних – 10. Девиз Олимпийского движения состоит из трёх слов: «Быстрее, выше, сильнее». Непременный символ всех Олимпийских игр – сплетённый из пяти колец знак, обозначающий пять частей света: Австралия – зелёное кольцо, Азиатский материк – жёлтое кольцо, Африка – чёрное кольцо, Америка – красное кольцо, Европа – голубое кольцо. </w:t>
      </w:r>
    </w:p>
    <w:p>
      <w:pPr>
        <w:pStyle w:val="ParagraphStyle"/>
        <w:spacing w:lineRule="auto" w:line="256" w:before="240" w:after="240"/>
        <w:ind w:firstLine="36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spacing w:lineRule="auto" w:line="256" w:before="240" w:after="24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spacing w:lineRule="auto" w:line="256" w:before="240" w:after="240"/>
        <w:ind w:firstLine="36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spacing w:lineRule="auto" w:line="256" w:before="240" w:after="240"/>
        <w:ind w:firstLine="36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52"/>
        <w:ind w:left="720" w:hanging="0"/>
        <w:jc w:val="right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2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/>
        <w:ind w:left="72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инка на месте.</w:t>
      </w:r>
    </w:p>
    <w:p>
      <w:pPr>
        <w:pStyle w:val="ParagraphStyle"/>
        <w:keepNext w:val="true"/>
        <w:numPr>
          <w:ilvl w:val="0"/>
          <w:numId w:val="2"/>
        </w:numPr>
        <w:spacing w:lineRule="auto" w:line="252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.п.-о.с. наклон головы вперед, назад, вправо, влево.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2"/>
        </w:numPr>
        <w:spacing w:lineRule="auto" w:line="252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- ст. ноги врозь, руки в стороны. 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/>
        <w:ind w:left="720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-4 вращение в кистевом суставе; 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/>
        <w:ind w:left="720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-8 вращение в локтевом суставе;  </w:t>
        <w:br/>
        <w:t>9-12 вращение в плечевом суставе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2"/>
        </w:numPr>
        <w:spacing w:lineRule="auto" w:line="252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И.п.-ст. ноги врозь, руки перед грудью. 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/>
        <w:ind w:left="720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-2 отведение согнутых рук назад; 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/>
        <w:ind w:left="7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-4 отведение прямых рук назад. 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2"/>
        </w:numPr>
        <w:spacing w:lineRule="auto" w:line="252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И.п.- ст.ноги врозь, руки к плечам. </w:t>
      </w:r>
    </w:p>
    <w:p>
      <w:pPr>
        <w:pStyle w:val="ParagraphStyle"/>
        <w:keepNext w:val="true"/>
        <w:numPr>
          <w:ilvl w:val="0"/>
          <w:numId w:val="1"/>
        </w:numPr>
        <w:spacing w:lineRule="auto" w:line="252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 к правой ноге;</w:t>
      </w:r>
    </w:p>
    <w:p>
      <w:pPr>
        <w:pStyle w:val="ParagraphStyle"/>
        <w:keepNext w:val="true"/>
        <w:numPr>
          <w:ilvl w:val="0"/>
          <w:numId w:val="1"/>
        </w:numPr>
        <w:spacing w:lineRule="auto" w:line="252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 вперед;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/>
        <w:ind w:left="720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- наклон к левой ноге; 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/>
        <w:ind w:left="7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- и.п. 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2"/>
        </w:numPr>
        <w:spacing w:lineRule="auto" w:line="252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- ст. ноги врозь, руки впередвверх.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/>
        <w:ind w:left="7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крестный мах левой;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/>
        <w:ind w:left="7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и.п. 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/>
        <w:ind w:left="7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крестный мах правой;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/>
        <w:ind w:left="7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и.п.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2"/>
        </w:numPr>
        <w:spacing w:lineRule="auto" w:line="252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- выпад вперед левой, руки на колене.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/>
        <w:ind w:left="7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2 пружинистые приседания на левой;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/>
        <w:ind w:left="7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-4 пружинистые приседания на правой. 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/>
        <w:ind w:left="7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2"/>
        </w:numPr>
        <w:spacing w:lineRule="auto" w:line="252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.п- ст. ноги врозь, руки за спину.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/>
        <w:ind w:left="7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4 прыжки на правой, левую в сторону;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/>
        <w:ind w:left="7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8 прыжки на левой, правую в сторону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orient="landscape" w:w="15840" w:h="12240"/>
      <w:pgMar w:left="1134" w:right="1134" w:gutter="0" w:header="0" w:top="56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4:30:00Z</dcterms:created>
  <dc:creator>Пользователь</dc:creator>
  <dc:description/>
  <cp:keywords/>
  <dc:language>en-US</dc:language>
  <cp:lastModifiedBy>admin</cp:lastModifiedBy>
  <cp:lastPrinted>2014-04-17T17:17:00Z</cp:lastPrinted>
  <dcterms:modified xsi:type="dcterms:W3CDTF">2017-01-12T05:37:00Z</dcterms:modified>
  <cp:revision>4</cp:revision>
  <dc:subject/>
  <dc:title/>
</cp:coreProperties>
</file>