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 xml:space="preserve">  </w:t>
      </w:r>
      <w:r>
        <w:rPr/>
        <w:t>Рабочая программа по английскому языку для учащихся 3 класса  разработана на основе Примерной программы по английскому языку, авторской программы   В. П. Кузовлева,  федерального  компонента государственного образовательного стандарта, утвержденного Приказом Минобразования РФ от 05 .03. 2004 года  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ab/>
        <w:t>Учебный предмет «Английский язык» имеет в современной школе познавательно-практическую направленность, он дает учащимся знания об иностранном языке, культуре, так же дает возможность узнать больше информации о культуре своей страны. Формирует у них коммуникативные умения, языковые знания и навыки, социокультурные знания и умения. Рабочая программа для учащихся  составлена по примерным программам В. П. Кузовлева с учетом принципов системности, научности, доступности ( и особенностей психического развития данной категории детей )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ab/>
      </w:r>
      <w:r>
        <w:rPr>
          <w:sz w:val="28"/>
          <w:szCs w:val="28"/>
          <w:u w:val="single"/>
        </w:rPr>
        <w:t>Программа содержит</w:t>
      </w:r>
      <w:r>
        <w:rPr>
          <w:u w:val="single"/>
        </w:rPr>
        <w:t xml:space="preserve">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истему понятий из области: фонетики, грамматики, а также роли языка в жизни общества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ведения о культурных и исторических ценностях англоязычных стран (опора на обязательный минимум содержания)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sz w:val="28"/>
          <w:szCs w:val="28"/>
        </w:rPr>
        <w:tab/>
        <w:t>Цели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развитие личности детей данной категории , их  речевых способностей, внимания, мышления, памяти и воображения как младших школьников ; мотивации к дальнейшему овладению английским языком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обеспечение коммуникативно-психологической адаптации детей с ограниченными возможностями здоровья к новому языковому миру для преодоления в 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</w:r>
      <w:r>
        <w:rPr>
          <w:lang w:val="en-US"/>
        </w:rPr>
        <w:t>-</w:t>
      </w: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val="en-US"/>
        </w:rPr>
        <w:tab/>
        <w:t>-</w:t>
      </w:r>
      <w:r>
        <w:rPr/>
        <w:t>приобщение детей данной категории 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val="en-US"/>
        </w:rPr>
        <w:tab/>
        <w:t>-</w:t>
      </w:r>
      <w:r>
        <w:rPr/>
        <w:t>формирование речевых, интеллектуальных и познавательных способностей младших школьников, а так же их общеучебных умений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Формы организации образовательного процесса: комбинированный урок, повторительно-обобщающий , урок-игра, урок демонстрации своих творческих возможностей с учетом подготовки индивидуальных домашних заданий. Технологии обучения основаны на активизации и интенсификации деятельности такого вида развития детей : игровые, мультимедийные, здоровьесберегающие технологии( динамические паузы, физкультминутки, чередование различных видов деятельности учащихся на уроке с целью снятия напряжения и усталости, обучение чтению с опорой на иллюстрации и клише-высказывания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соответствует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val="en-US"/>
        </w:rPr>
        <w:t xml:space="preserve">- </w:t>
      </w:r>
      <w:r>
        <w:rPr>
          <w:u w:val="single"/>
        </w:rPr>
        <w:t>познавательным задачам:</w:t>
      </w:r>
      <w:r>
        <w:rPr/>
        <w:t xml:space="preserve"> формировать у учащихся научно-лингвистическое мировоззрение и знакомство с новыми сферами жизни зарубежных сверстников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val="en-US"/>
        </w:rPr>
        <w:t xml:space="preserve">- </w:t>
      </w:r>
      <w:r>
        <w:rPr>
          <w:u w:val="single"/>
        </w:rPr>
        <w:t>воспитательным задачам</w:t>
      </w:r>
      <w:r>
        <w:rPr/>
        <w:t xml:space="preserve"> :формировать уважения к другой культур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lang w:val="en-US"/>
        </w:rPr>
        <w:t>-</w:t>
      </w:r>
      <w:r>
        <w:rPr>
          <w:u w:val="single"/>
          <w:lang w:val="en-US"/>
        </w:rPr>
        <w:t xml:space="preserve"> </w:t>
      </w:r>
      <w:r>
        <w:rPr>
          <w:u w:val="single"/>
        </w:rPr>
        <w:t>развивающим задачам:</w:t>
      </w:r>
      <w:r>
        <w:rPr/>
        <w:t xml:space="preserve"> развивать языковые способности, развивать умения выходить из положения дефицита языковых средств при получении и передачи информации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  <w:lang w:val="en-US"/>
        </w:rPr>
        <w:t>-</w:t>
      </w:r>
      <w:r>
        <w:rPr>
          <w:u w:val="single"/>
        </w:rPr>
        <w:t xml:space="preserve">обучающим задачам: </w:t>
      </w:r>
      <w:r>
        <w:rPr/>
        <w:t>формировать у учащихся элементарные навыки говорения, элементарные лексические навыки, элементарные грамматические навыки и навыки чтения и аудирования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деятельности учащихся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В УМК </w:t>
      </w:r>
      <w:r>
        <w:rPr>
          <w:lang w:val="en-US"/>
        </w:rPr>
        <w:t>«</w:t>
      </w:r>
      <w:r>
        <w:rPr/>
        <w:t>Английский язык</w:t>
      </w:r>
      <w:r>
        <w:rPr>
          <w:lang w:val="en-US"/>
        </w:rPr>
        <w:t xml:space="preserve">» </w:t>
      </w:r>
      <w:r>
        <w:rPr/>
        <w:t xml:space="preserve">под ред. В.П.Кузовлева учебный материал структурирован по учебным разделам (в соответствии временных параметров учебных четвертей). Предусмотрены проверочные задания разного уровня с учетом подготовки детей. Из видов контроля предусмотрены: стартовая диагностика(% выполнения работы-одна отметка за все виды деятельности), текущий контроль- за те конкретные домашние задания, выполненные целиком и самостоятельно с учетом индивидуальных как психологических так и физиологических особенностей развития данной категории детей; промежуточный контроль (% выполнения работы-одна общая отметка за все виды деятельности : аудирование, чтение, лексика, письмо, говорение). Итоговый контроль в конце года. Оценивание детей происходит по 5-ти бальной системе с учетом решения коммуникативной задачи, понимания детьми прочитанных текстов в объеме данного возраста детей младшего звена, выражения своих мыслей на иностранном языке с отклонениями от языковых норм ,не мешающими понять содержание сказанного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u w:val="single"/>
        </w:rPr>
      </w:pPr>
      <w:r>
        <w:rPr>
          <w:u w:val="single"/>
        </w:rPr>
        <w:t>Изучение иностранного языка на ступени начального общего образования направленно на достижение следующих целей: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lang w:val="en-US"/>
        </w:rPr>
        <w:t xml:space="preserve">- </w:t>
      </w:r>
      <w:r>
        <w:rPr/>
        <w:t>формирование умений общаться на иностранн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lang w:val="en-US"/>
        </w:rPr>
        <w:t xml:space="preserve">- </w:t>
      </w:r>
      <w:r>
        <w:rPr/>
        <w:t>развитие личности ребенка, его речевых способностей, внимания мышления, памяти и воображения; мотивация к дальнейшему овладению иностранным языком;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lang w:val="en-US"/>
        </w:rPr>
        <w:t xml:space="preserve">- </w:t>
      </w:r>
      <w:r>
        <w:rPr/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lang w:val="en-US"/>
        </w:rPr>
        <w:t xml:space="preserve">- </w:t>
      </w: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lang w:val="en-US"/>
        </w:rPr>
        <w:t xml:space="preserve">- </w:t>
      </w:r>
      <w:r>
        <w:rPr/>
        <w:t>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lang w:val="en-US"/>
        </w:rPr>
        <w:t xml:space="preserve">- </w:t>
      </w:r>
      <w:r>
        <w:rPr/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уровню подготовки учащихся,  оканчивающих 3 класс:</w:t>
      </w:r>
    </w:p>
    <w:p>
      <w:pPr>
        <w:pStyle w:val="Normal"/>
        <w:autoSpaceDE w:val="false"/>
        <w:spacing w:lineRule="auto" w:line="276" w:before="0" w:after="200"/>
        <w:rPr>
          <w:u w:val="single"/>
        </w:rPr>
      </w:pPr>
      <w:r>
        <w:rPr>
          <w:u w:val="single"/>
        </w:rPr>
        <w:t>В результате изучения иностранного языка ученик должен:</w:t>
      </w:r>
    </w:p>
    <w:p>
      <w:pPr>
        <w:pStyle w:val="Normal"/>
        <w:autoSpaceDE w:val="false"/>
        <w:spacing w:lineRule="auto" w:line="276" w:before="0" w:after="200"/>
        <w:ind w:firstLine="708"/>
        <w:rPr>
          <w:u w:val="single"/>
        </w:rPr>
      </w:pPr>
      <w:r>
        <w:rPr>
          <w:u w:val="single"/>
        </w:rPr>
        <w:t>знать/понимать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алфавит, буквы, основные буквосочетания, звуки изучаемого языка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основные правила чтения и орфографии изучаемого языка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особенности интонации основных типов предложений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название страны изучаемого языка, ее столицы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имена наиболее известных персонажей детских литературных произведений страны изучаемого языка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наизусть рифмованные произведения детского фольклора (доступные по содержанию и форме).</w:t>
      </w:r>
    </w:p>
    <w:p>
      <w:pPr>
        <w:pStyle w:val="Normal"/>
        <w:autoSpaceDE w:val="false"/>
        <w:spacing w:lineRule="auto" w:line="276" w:before="0" w:after="200"/>
        <w:ind w:firstLine="708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понимать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участвовать в элементарном этикетном диалоге (знакомство, приветствие, поздравление, благодарность)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расспрашивать собеседника, задавая простые вопросы (</w:t>
      </w:r>
      <w:r>
        <w:rPr>
          <w:lang w:val="en-US"/>
        </w:rPr>
        <w:t>«</w:t>
      </w:r>
      <w:r>
        <w:rPr/>
        <w:t>кто?</w:t>
      </w:r>
      <w:r>
        <w:rPr>
          <w:lang w:val="en-US"/>
        </w:rPr>
        <w:t>», «</w:t>
      </w:r>
      <w:r>
        <w:rPr/>
        <w:t>что?</w:t>
      </w:r>
      <w:r>
        <w:rPr>
          <w:lang w:val="en-US"/>
        </w:rPr>
        <w:t>», «</w:t>
      </w:r>
      <w:r>
        <w:rPr/>
        <w:t>где?</w:t>
      </w:r>
      <w:r>
        <w:rPr>
          <w:lang w:val="en-US"/>
        </w:rPr>
        <w:t>», «</w:t>
      </w:r>
      <w:r>
        <w:rPr/>
        <w:t>когда?</w:t>
      </w:r>
      <w:r>
        <w:rPr>
          <w:lang w:val="en-US"/>
        </w:rPr>
        <w:t xml:space="preserve">» </w:t>
      </w:r>
      <w:r>
        <w:rPr/>
        <w:t>и отвечать на них)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кратко рассказывать о себе, своей семье, друзьях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составлять описание предмета, картинки по образцу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читать в 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 xml:space="preserve">читать </w:t>
      </w:r>
      <w:r>
        <w:rPr>
          <w:lang w:val="en-US"/>
        </w:rPr>
        <w:t>«</w:t>
      </w:r>
      <w:r>
        <w:rPr/>
        <w:t>про себя</w:t>
      </w:r>
      <w:r>
        <w:rPr>
          <w:lang w:val="en-US"/>
        </w:rPr>
        <w:t xml:space="preserve">», </w:t>
      </w:r>
      <w:r>
        <w:rPr/>
        <w:t>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списывать текст, вставляя в него пропущенные слова в соответствии с контекстом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писать краткое поздравление с опорой на образец.</w:t>
      </w:r>
    </w:p>
    <w:p>
      <w:pPr>
        <w:pStyle w:val="Normal"/>
        <w:autoSpaceDE w:val="false"/>
        <w:spacing w:lineRule="auto" w:line="276" w:before="0" w:after="200"/>
        <w:ind w:firstLine="708"/>
        <w:rPr>
          <w:u w:val="single"/>
        </w:rPr>
      </w:pPr>
      <w:r>
        <w:rPr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преодоление психологических барьеров в использовании иностранного языка как средства общения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ознакомление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lang w:val="en-US"/>
        </w:rPr>
        <w:t xml:space="preserve">- </w:t>
      </w:r>
      <w:r>
        <w:rPr/>
        <w:t>более глубокое осознание некоторых особенностей родного языка.</w:t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ind w:firstLine="360"/>
        <w:rPr/>
      </w:pPr>
      <w:r>
        <w:rPr/>
        <w:t xml:space="preserve">Рабочая программа составлена в соответствии  с обязательным минимумом содержания    основного общего образования по английскому языку ;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rPr/>
      </w:pPr>
      <w:r>
        <w:rPr/>
        <w:t>примерной програмой В. П. Кузовлева, созданными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rPr/>
      </w:pPr>
      <w:r>
        <w:rPr/>
        <w:t xml:space="preserve">федеральным перечнем учебников, утвержденных приказом от 21 февраля 2012 г. </w:t>
      </w:r>
      <w:r>
        <w:rPr>
          <w:rFonts w:cs="Segoe UI Symbol" w:ascii="Segoe UI Symbol" w:hAnsi="Segoe UI Symbol"/>
        </w:rPr>
        <w:t>№</w:t>
      </w:r>
      <w:r>
        <w:rPr/>
        <w:t xml:space="preserve"> 2885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rPr/>
      </w:pPr>
      <w:r>
        <w:rPr/>
        <w:t>требованиями к оснащению образовательного процесса в соответствии с содержательным наполнением учебных предметов федерального государственного образовательного стандарта.</w:t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360"/>
        <w:rPr/>
      </w:pPr>
      <w:r>
        <w:rPr/>
        <w:t>Рабочая программа составлена на основе учебно-методического комплекта: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/>
        <w:t xml:space="preserve">Английский язык : учеб. для 3  кл. общеобразоват. Учреждений / А 64 [ В. П. Кузовлев, Н.М. Лапа, Э. Ш. Перегудова и др. ] – 2-е изд. – М : Просвещение, 2016 – 2 части . : ил. – </w:t>
      </w:r>
      <w:r>
        <w:rPr>
          <w:lang w:val="en-US"/>
        </w:rPr>
        <w:t>ISBN</w:t>
      </w:r>
      <w:r>
        <w:rPr/>
        <w:t xml:space="preserve"> 5-09-015048-6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/>
        <w:t xml:space="preserve">Английский язык : кн. для учителя к учеб. для 3  кл. А 64 общеобразоват. учреждений / [ В. П. Кузовлев, Н.М. Лапа, И. П. Костина, Е. В. Кузнецова] ; Рос. акад. Наук, Рос. акад. образования, изд-во «Просвещение». – М. : Просвещение, 2011. – 160 с. – (Академический школьный учебник). – </w:t>
      </w:r>
      <w:r>
        <w:rPr>
          <w:lang w:val="en-US"/>
        </w:rPr>
        <w:t>ISBN</w:t>
      </w:r>
      <w:r>
        <w:rPr/>
        <w:t xml:space="preserve"> 978-5-09-016037-7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/>
        <w:t>Английский язык: рабочая тетрадь для 3 класса.</w:t>
      </w:r>
    </w:p>
    <w:p>
      <w:pPr>
        <w:pStyle w:val="Normal"/>
        <w:autoSpaceDE w:val="false"/>
        <w:spacing w:lineRule="auto" w:line="276" w:before="0" w:after="20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" Английский язык" в учебном плане на 2016-2017 год</w:t>
      </w:r>
    </w:p>
    <w:p>
      <w:pPr>
        <w:pStyle w:val="Normal"/>
        <w:autoSpaceDE w:val="false"/>
        <w:spacing w:lineRule="auto" w:line="276" w:before="0" w:after="200"/>
        <w:ind w:firstLine="708"/>
        <w:rPr>
          <w:b/>
          <w:b/>
          <w:bCs/>
        </w:rPr>
      </w:pPr>
      <w:r>
        <w:rPr>
          <w:b/>
          <w:bCs/>
        </w:rPr>
        <w:t>На изучение английского языка в 3-м классе начальной школы отводится 2 часа в неделю. Всего 68 часов. На основе анализа календарей на 2016-2017 учебный год, учета переноса праздничных дней, выявлено, что в 2016-2017 учебном году на прохождение программы по английскому языку отводится 66 часов: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b/>
          <w:bCs/>
        </w:rPr>
        <w:t>1 четверть - 18 ч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b/>
          <w:bCs/>
        </w:rPr>
        <w:t>2 четверть - 14 ч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b/>
          <w:bCs/>
        </w:rPr>
        <w:t>3 четверть - 19 ч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b/>
          <w:bCs/>
        </w:rPr>
        <w:t>4 четверть - 15 ч.</w:t>
      </w:r>
    </w:p>
    <w:p>
      <w:pPr>
        <w:pStyle w:val="Normal"/>
        <w:autoSpaceDE w:val="false"/>
        <w:spacing w:lineRule="auto" w:line="276" w:before="0" w:after="200"/>
        <w:ind w:firstLine="708"/>
        <w:rPr>
          <w:b/>
          <w:b/>
          <w:bCs/>
          <w:sz w:val="28"/>
          <w:szCs w:val="28"/>
        </w:rPr>
      </w:pPr>
      <w:r>
        <w:rPr>
          <w:b/>
          <w:bCs/>
        </w:rPr>
        <w:t>Календарно-тематическое планирование отражено в приложении 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5840" w:h="12240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13:00Z</dcterms:created>
  <dc:creator>alina</dc:creator>
  <dc:description/>
  <dc:language>en-US</dc:language>
  <cp:lastModifiedBy>alina</cp:lastModifiedBy>
  <dcterms:modified xsi:type="dcterms:W3CDTF">2016-09-21T18:13:00Z</dcterms:modified>
  <cp:revision>2</cp:revision>
  <dc:subject/>
  <dc:title>Пояснительная записка</dc:title>
</cp:coreProperties>
</file>