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258" w:leader="none"/>
        </w:tabs>
        <w:rPr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1-</w:t>
      </w:r>
      <w:r>
        <w:rPr>
          <w:sz w:val="28"/>
          <w:szCs w:val="28"/>
          <w:lang w:val="en-US"/>
        </w:rPr>
        <w:tab/>
        <w:t xml:space="preserve">                    Фамилия ___________________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 А или 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 А или О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 . рф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. льш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. рьб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. ди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 . 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 . ва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м .ст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 д . м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 . г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 . ф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 д . мов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. ж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. с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 . 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льц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. 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 . рец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. ж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сен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к . рн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. снею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 . зда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 . 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 . сне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 . 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. с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 . лян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    .кно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. ч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рск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  дв . р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. с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я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хо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вё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к . вр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А или 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А или 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дич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з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рми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рмуш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с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сич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. сне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. 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кр . ю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. 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лы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р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с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. 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п . ля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с . д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. 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 . н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лё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ри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. ри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ри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 . л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лб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ст . лб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л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ст . л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в . д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  г . р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 ск . л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вц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        .кн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л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 . з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6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612" w:leader="none"/>
        </w:tabs>
        <w:rPr/>
      </w:pPr>
      <w:r>
        <w:rPr>
          <w:sz w:val="28"/>
          <w:szCs w:val="28"/>
        </w:rPr>
        <w:t xml:space="preserve">-2             </w:t>
        <w:tab/>
        <w:t>Фамилия _____________________________</w:t>
      </w:r>
    </w:p>
    <w:p>
      <w:pPr>
        <w:pStyle w:val="Normal"/>
        <w:tabs>
          <w:tab w:val="clear" w:pos="708"/>
          <w:tab w:val="center" w:pos="56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 А или О</w:t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 А или 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л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 . р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с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. м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 . 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 . рц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 . ны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р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рск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 . р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 . 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 . вар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з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злё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с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 . з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. 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стр . н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 . 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. 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. жд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с . сн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   дв . р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 г . р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тён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л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. лм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вё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. ль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рми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рмуш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сту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сё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дич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А или 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А или 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 . 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лё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тя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 . 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. льш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снов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   п . лям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с . д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. ждлив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   к . рне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дич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. кунь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. ди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 . снею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 . з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 . ни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. с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. си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 . д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и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 . сл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. 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. с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. л . 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р . 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 . сти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 . жа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 . х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льц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дич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. си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 . 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. вё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. лодн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612" w:leader="none"/>
        </w:tabs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5612" w:leader="none"/>
        </w:tabs>
        <w:ind w:firstLine="708"/>
        <w:rPr/>
      </w:pPr>
      <w:r>
        <w:rPr>
          <w:rFonts w:cs="Arial" w:ascii="Arial" w:hAnsi="Arial"/>
          <w:sz w:val="28"/>
          <w:szCs w:val="28"/>
        </w:rPr>
        <w:t>-3-</w:t>
      </w:r>
      <w:r>
        <w:rPr/>
        <w:tab/>
        <w:t>Фамилия ________________________</w:t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 Е, И или Я</w:t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 Е, И или Я</w:t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 . зд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гн . зд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 . б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. ву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  л . с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. с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 . з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 . н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 . рё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. м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. рн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. м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 . 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. с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. с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. ц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л . с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. с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нё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 . ч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. 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 р . к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. 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. ч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. ст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. сти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л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с . л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рп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ст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не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. нев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 . пе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с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 . зни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р . д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кр . пе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 . те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. ж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 . 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ст . 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 . р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 . ча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 . тил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гр . бам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 . б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. тво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. сточ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 . ли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 . т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гр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 груш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сёл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 . рюш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 . жал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. дня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. льц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дов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 м . ст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хов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нё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р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ч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ч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 . ч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 . 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. 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 р . к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 . 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   сл . дам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 ст . н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6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612" w:leader="none"/>
        </w:tabs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center" w:pos="5612" w:leader="none"/>
        </w:tabs>
        <w:ind w:firstLine="708"/>
        <w:rPr/>
      </w:pPr>
      <w:r>
        <w:rPr>
          <w:rFonts w:cs="Arial" w:ascii="Arial" w:hAnsi="Arial"/>
          <w:sz w:val="28"/>
          <w:szCs w:val="28"/>
        </w:rPr>
        <w:t>-4-</w:t>
        <w:tab/>
      </w:r>
      <w:r>
        <w:rPr>
          <w:sz w:val="28"/>
          <w:szCs w:val="28"/>
        </w:rPr>
        <w:tab/>
        <w:t>Фамилия _______________________</w:t>
      </w:r>
    </w:p>
    <w:p>
      <w:pPr>
        <w:pStyle w:val="Normal"/>
        <w:tabs>
          <w:tab w:val="clear" w:pos="708"/>
          <w:tab w:val="center" w:pos="56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83"/>
        <w:gridCol w:w="2683"/>
        <w:gridCol w:w="2683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Е, И или Я</w:t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Е, И или Я</w:t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 . точ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 . ж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 . сло 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. д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. жа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. ли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 . дне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рте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ст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зт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с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с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сенн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с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 . жа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рши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рхуш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 . з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 . п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 . г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. 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кл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 . н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. л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. ля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 . ж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 . б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. м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. ч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. мл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сно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.збушк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   ст . н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. сна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 сн . г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. с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Е, И или Я</w:t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вь Е, И или Я</w:t>
            </w:r>
          </w:p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гр . бам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. нт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 . н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 . вн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др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. сл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 . ди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 . ча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. рб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 . зд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 гн . зд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. нё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 . р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 . жат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твист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 . ча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 . тило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. л . не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. сок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 . роки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рнатые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. ся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. тал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ща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 . ща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 . ла (гнездо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. ши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. жёлый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. сатель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 . пи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 . сал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. мнот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 . пинка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 . скучий(мороз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56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612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2:49:00Z</dcterms:created>
  <dc:creator>c</dc:creator>
  <dc:description/>
  <cp:keywords/>
  <dc:language>en-US</dc:language>
  <cp:lastModifiedBy>User</cp:lastModifiedBy>
  <cp:lastPrinted>2009-10-29T19:59:00Z</cp:lastPrinted>
  <dcterms:modified xsi:type="dcterms:W3CDTF">2016-11-24T12:49:00Z</dcterms:modified>
  <cp:revision>2</cp:revision>
  <dc:subject/>
  <dc:title>у   с </dc:title>
</cp:coreProperties>
</file>