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ие  аспекты литературного образования, направленного на формирование и развитие у учащихся ключевых компетенций в условиях современной  школ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авняя В.В. –  учитель русского язы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литератур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чность – та же вселенная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убокая, таинственная,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еисчерпаемая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А. Ефрем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але работы выделим ключевые слова в теме нашего выступления: </w:t>
      </w:r>
      <w:r>
        <w:rPr>
          <w:rFonts w:cs="Times New Roman" w:ascii="Times New Roman" w:hAnsi="Times New Roman"/>
          <w:b/>
          <w:sz w:val="28"/>
          <w:szCs w:val="28"/>
        </w:rPr>
        <w:t xml:space="preserve">психолого-педагогические аспекты, литературное образование и компетен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и методическая литература дает следующие определения этим понят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итературное образование</w:t>
      </w:r>
      <w:r>
        <w:rPr>
          <w:rFonts w:cs="Times New Roman" w:ascii="Times New Roman" w:hAnsi="Times New Roman"/>
          <w:sz w:val="28"/>
          <w:szCs w:val="28"/>
        </w:rPr>
        <w:t xml:space="preserve"> – это основа формирования мировоззрения личности и образованности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взаимосвязанных качеств личности (знания, умения, навыки, способы деятельности), относящихся к определенному кругу предметов и процессов, необходимых для качественной продуктивной деятельности по отношению к н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этих определениях акцент делается на личность. Так что же есть личность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ь</w:t>
      </w:r>
      <w:r>
        <w:rPr>
          <w:rFonts w:cs="Times New Roman" w:ascii="Times New Roman" w:hAnsi="Times New Roman"/>
          <w:sz w:val="28"/>
          <w:szCs w:val="28"/>
        </w:rPr>
        <w:t xml:space="preserve"> – это </w:t>
      </w:r>
      <w:r>
        <w:rPr>
          <w:rFonts w:cs="Times New Roman" w:ascii="Times New Roman" w:hAnsi="Times New Roman"/>
          <w:b/>
          <w:sz w:val="28"/>
          <w:szCs w:val="28"/>
        </w:rPr>
        <w:t xml:space="preserve">система социально-значимых качеств, проявляющихся в деятельности человека. </w:t>
      </w:r>
      <w:r>
        <w:rPr>
          <w:rFonts w:cs="Times New Roman" w:ascii="Times New Roman" w:hAnsi="Times New Roman"/>
          <w:sz w:val="28"/>
          <w:szCs w:val="28"/>
        </w:rPr>
        <w:t xml:space="preserve"> То есть, личность можно представить как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окупность компетентностей, выступающих как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ра способности </w:t>
      </w:r>
      <w:r>
        <w:rPr>
          <w:rFonts w:cs="Times New Roman" w:ascii="Times New Roman" w:hAnsi="Times New Roman"/>
          <w:b/>
          <w:sz w:val="28"/>
          <w:szCs w:val="28"/>
        </w:rPr>
        <w:t>человека включаться в деятель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 образовательного учреждения является формирование человека, наделение его определенным комплексом качеств, которые позволили бы ему благополучно существовать в современном мире, быть защищенным от превратностей судь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а же в этом процессе роль учителя?  Мы считаем, что педагог должен иметь представление об объекте воспитания – личности ребенка. На слайде представлена модель структуры качеств личности, в основе которой лежит разработанная психологом К.К.Платоновым классификац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Приложение №1)</w:t>
      </w:r>
      <w:r>
        <w:rPr>
          <w:rFonts w:cs="Times New Roman" w:ascii="Times New Roman" w:hAnsi="Times New Roman"/>
          <w:sz w:val="28"/>
          <w:szCs w:val="28"/>
        </w:rPr>
        <w:t xml:space="preserve"> Хочу обратить ваше внимание на то, что в качествах личности сочетаются наследственные (биологические) и приобретенные (социальные) компоненты. Именно по их соотношению в структуре личности психолог разделил все качества личности на четыре уровня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 темперамента</w:t>
      </w:r>
      <w:r>
        <w:rPr>
          <w:rFonts w:cs="Times New Roman" w:ascii="Times New Roman" w:hAnsi="Times New Roman"/>
          <w:sz w:val="28"/>
          <w:szCs w:val="28"/>
        </w:rPr>
        <w:t xml:space="preserve">, который включает качества, наиболее обусловленные </w:t>
      </w:r>
      <w:r>
        <w:rPr>
          <w:rFonts w:cs="Times New Roman" w:ascii="Times New Roman" w:hAnsi="Times New Roman"/>
          <w:i/>
          <w:sz w:val="28"/>
          <w:szCs w:val="28"/>
        </w:rPr>
        <w:t>наследственность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связанные с индивидуальными особенностями нервной системы человека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 особенностей психических процессов</w:t>
      </w:r>
      <w:r>
        <w:rPr>
          <w:rFonts w:cs="Times New Roman" w:ascii="Times New Roman" w:hAnsi="Times New Roman"/>
          <w:sz w:val="28"/>
          <w:szCs w:val="28"/>
        </w:rPr>
        <w:t>, который образуется качествами, характеризующими индивидуальный характер. Ощущения, восприятие, воображение, внимание, память, особенности мышления, чувств и воли.  Мыслительные, логические операции, такие как ассоциации, сравнения, абстрагирование, индукция, дедукция, и др., называемые способами умственных действий,  играют огромную роль в процессе обучения.</w:t>
      </w:r>
    </w:p>
    <w:p>
      <w:pPr>
        <w:pStyle w:val="Style17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 опыта личности</w:t>
      </w:r>
      <w:r>
        <w:rPr>
          <w:rFonts w:cs="Times New Roman" w:ascii="Times New Roman" w:hAnsi="Times New Roman"/>
          <w:sz w:val="28"/>
          <w:szCs w:val="28"/>
        </w:rPr>
        <w:t>. Сюда входят такие качества, как знания, умения, навыки, привычки. В них выделяют те, которые формируются в процессе изучения школьных учебных дисциплин – ЗУНы и те, которые приобретаются в трудовой, практической деятельност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вень направленности личности</w:t>
      </w:r>
      <w:r>
        <w:rPr>
          <w:rFonts w:cs="Times New Roman" w:ascii="Times New Roman" w:hAnsi="Times New Roman"/>
          <w:sz w:val="28"/>
          <w:szCs w:val="28"/>
        </w:rPr>
        <w:t xml:space="preserve"> объединяет социальные по содержанию, определяющие отношение человека к окружающему миру, служащие направляющей и регулирующей психологической основой его поведения: интересы, взгляды, убеждения, социальные установки, ценностные ориентации, морально-этические принципы и мировоззр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ные уровни можно представить в виде концентрических слоев, в центре которых  находится ядро биологически обусловленных качеств, а оболочку образует «направленность» комплекс социальных качеств человека. Однако в структуре личности имеются качества, которые могут проявиться на всех уровнях, как бы пронизывая их по радиусам. Эти качества: </w:t>
      </w:r>
      <w:r>
        <w:rPr>
          <w:rFonts w:cs="Times New Roman" w:ascii="Times New Roman" w:hAnsi="Times New Roman"/>
          <w:i/>
          <w:sz w:val="28"/>
          <w:szCs w:val="28"/>
        </w:rPr>
        <w:t>потребности, характер, способности и компетенции образуют вместе с уровнями определенный «каркас» личности. Все группы качеств личности взаимосвязаны, обуславливают, взаимопереходят и, зачастую, компенсируют друг друга, образуя сложнейшую целостную систе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ми словами   существуют «слои», на которые мы, как учителя и воспитатели, воздействовать не можем. Это «слой» темперамента. Но на 2 слой воздействие извне возможно: Мы, так или иначе, развиваем внимание, память, мышление. Именно этот «слой» и предполагает нашу работу в русле индивидуальной траектории развития ученика. Здесь учителю необходимо быть психологом, учитывая индивидуальные особенности личности ребенка. Каждый человек </w:t>
      </w:r>
      <w:r>
        <w:rPr>
          <w:rFonts w:cs="Times New Roman" w:ascii="Times New Roman" w:hAnsi="Times New Roman"/>
          <w:i/>
          <w:sz w:val="28"/>
          <w:szCs w:val="28"/>
        </w:rPr>
        <w:t>по-разному</w:t>
      </w:r>
      <w:r>
        <w:rPr>
          <w:rFonts w:cs="Times New Roman" w:ascii="Times New Roman" w:hAnsi="Times New Roman"/>
          <w:sz w:val="28"/>
          <w:szCs w:val="28"/>
        </w:rPr>
        <w:t xml:space="preserve"> чувствует, воспринимает окружающее и каждому свойственны индивидуальные особенности памяти. Именно на этом уровне и должна строиться индивидуальная и дифференцированная работа с учеником, чему способствует личностно-ориентированное обучение, которое во главу угла ставит  личность ребенка, ее самобытность, самоценность, субъектный опыт каждого сначала раскрывается, а затем согласовывается с содержанием образования. Таким образом, </w:t>
      </w:r>
      <w:r>
        <w:rPr>
          <w:rFonts w:cs="Times New Roman" w:ascii="Times New Roman" w:hAnsi="Times New Roman"/>
          <w:i/>
          <w:sz w:val="28"/>
          <w:szCs w:val="28"/>
        </w:rPr>
        <w:t xml:space="preserve"> особое</w:t>
      </w:r>
      <w:r>
        <w:rPr>
          <w:rFonts w:cs="Times New Roman" w:ascii="Times New Roman" w:hAnsi="Times New Roman"/>
          <w:sz w:val="28"/>
          <w:szCs w:val="28"/>
        </w:rPr>
        <w:t xml:space="preserve"> внимание следует обращать на третий уровень, где формируются знания, умения, навыки, составляющие основу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етвертый уровень</w:t>
      </w:r>
      <w:r>
        <w:rPr>
          <w:rFonts w:cs="Times New Roman" w:ascii="Times New Roman" w:hAnsi="Times New Roman"/>
          <w:sz w:val="28"/>
          <w:szCs w:val="28"/>
        </w:rPr>
        <w:t xml:space="preserve"> – это уровень достижений, компетентности, так как он представляет собой </w:t>
      </w:r>
      <w:r>
        <w:rPr>
          <w:rFonts w:cs="Times New Roman" w:ascii="Times New Roman" w:hAnsi="Times New Roman"/>
          <w:i/>
          <w:sz w:val="28"/>
          <w:szCs w:val="28"/>
        </w:rPr>
        <w:t>результат образования</w:t>
      </w:r>
      <w:r>
        <w:rPr>
          <w:rFonts w:cs="Times New Roman" w:ascii="Times New Roman" w:hAnsi="Times New Roman"/>
          <w:sz w:val="28"/>
          <w:szCs w:val="28"/>
        </w:rPr>
        <w:t>,  т.е. владение, обладание человеком соответствующих компетенций, включающих его личностное отношение к ним и к предмету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педагогической литературе обозначено много подходов и к определению компетенций и к их классификации. Мы берем за основу классификацию компетенций, принятых в современной модели образования, где все компетенции разделены на 3 группы: личностные, метапредметные и предметны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ые компетенции</w:t>
      </w:r>
      <w:r>
        <w:rPr>
          <w:rFonts w:cs="Times New Roman" w:ascii="Times New Roman" w:hAnsi="Times New Roman"/>
          <w:sz w:val="28"/>
          <w:szCs w:val="28"/>
        </w:rPr>
        <w:t>, представлены в виде жизненных ро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брожелательный челов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ботливый член сем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ворческая индивидуа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ветственный граждан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оровая и совершенствующаяся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ж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редн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обеспечении развития способностей учащихся к познанию, творческому использованию полученных знаний в любой учебной и жизненной ситуации, готовности к саморазвитию и самоуправлению посредством развития </w:t>
      </w:r>
      <w:r>
        <w:rPr>
          <w:rFonts w:cs="Times New Roman" w:ascii="Times New Roman" w:hAnsi="Times New Roman"/>
          <w:b/>
          <w:sz w:val="28"/>
          <w:szCs w:val="28"/>
        </w:rPr>
        <w:t>личностных и предметных компетен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метапредметным </w:t>
      </w:r>
      <w:r>
        <w:rPr>
          <w:rFonts w:cs="Times New Roman" w:ascii="Times New Roman" w:hAnsi="Times New Roman"/>
          <w:sz w:val="28"/>
          <w:szCs w:val="28"/>
        </w:rPr>
        <w:t>компетенциям относятс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ценностно-ориентационная компетенция, </w:t>
      </w:r>
      <w:r>
        <w:rPr>
          <w:rFonts w:cs="Times New Roman" w:ascii="Times New Roman" w:hAnsi="Times New Roman"/>
          <w:sz w:val="28"/>
          <w:szCs w:val="28"/>
        </w:rPr>
        <w:t>которая обеспечивает умения принимать решения в разнообразных жизненных ситуац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общекультур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 - обладание познанием и оптом деятельности на основе достижений общечеловеческой культуры и национальных особен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гнитив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 - компетенция, обеспечивающая процесс самостоятельной учебно-познавательной и исследовательской деятельности учащего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коммуникатив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знание родного  и других языков, обеспечивающее владение способами взаимодействия и общения с людь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информационно-технологическ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умение ориентироваться, анализировать, преобразовывать, осуществлять перенос информации и знаний при помощи реальных технических объектов и информационных технолог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компетенция социального взаимодействия</w:t>
      </w:r>
      <w:r>
        <w:rPr>
          <w:rFonts w:cs="Times New Roman" w:ascii="Times New Roman" w:hAnsi="Times New Roman"/>
          <w:sz w:val="28"/>
          <w:szCs w:val="28"/>
        </w:rPr>
        <w:t xml:space="preserve"> означает владение знанием и опытом активной гражданско-общественной деятельности в сфере семейных, трудовых, экономических, политических, общественных отно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компетенция личностного саморазвития</w:t>
      </w:r>
      <w:r>
        <w:rPr>
          <w:rFonts w:cs="Times New Roman" w:ascii="Times New Roman" w:hAnsi="Times New Roman"/>
          <w:sz w:val="28"/>
          <w:szCs w:val="28"/>
        </w:rPr>
        <w:t xml:space="preserve"> – предусматривает овладение способами деятельности в собственных интересах  возможностей, обеспечивающих физическое, духовное и интеллектуальное саморазвитие, эмоциональную саморегуляцию и поддерж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наглядно можете увидеть, что метапредметные компетенции находят самое прямое отражение в литературном образовании, которое ставит перед собой цель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лавная цель литературно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талантливого читателя художественного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ник должен научиться  не только  читать, но и сопереживать, понимать, интерпретировать, грамотно анализировать художественный текст, делая для себя определенные выводы о нравственности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школьного литератур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ть умения –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свою жизненную позицию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Конструктивно решать разные вопросы в соответствии с нравственными нормами; 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страивать доброжелательные отношения с собой и другими людьми; 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Жить в ладу с самим собой; </w:t>
      </w:r>
    </w:p>
    <w:p>
      <w:pPr>
        <w:pStyle w:val="Style17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являть готовность к нравственному выбору, быть ответственным за свои мысли, слова, поступ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должно являться результатом литературного образования школьника? В компетентностном подходе значение слова «знание» или «знать» означает владение тем или иным комплексом предметных и личностных компетенций, позволяющих решать проблемные ситуации, при необходимости самостоятельно учиться и достигать общественных или личных ц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тмечено в педагогической литературе  (Е.Е. Федотова) «</w:t>
      </w:r>
      <w:r>
        <w:rPr>
          <w:rFonts w:cs="Times New Roman" w:ascii="Times New Roman" w:hAnsi="Times New Roman"/>
          <w:b/>
          <w:sz w:val="28"/>
          <w:szCs w:val="28"/>
        </w:rPr>
        <w:t>компетентностный подход в образовании – система педагогических принципов, установок и методов деятельности, создающих условия для развития универсальных способностей учащегося… Компетентностный подход в образовании изменяет целеполагание обучения и оценивания, делает их направленным на достижение результат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школе нужен профессионально-компетентный учитель, который с помощью различных средств воздействия на ученика решает задачи его самообразования и самовоспитания. Владея современными технологиями обучения, такими как личностно-ориентированное обучение, педагогика сотрудничества, направленными на развитие личности ребенка, мы решаем главную свою задач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</w:t>
      </w:r>
      <w:r>
        <w:rPr>
          <w:rFonts w:cs="Times New Roman" w:ascii="Times New Roman" w:hAnsi="Times New Roman"/>
          <w:b/>
          <w:sz w:val="28"/>
          <w:szCs w:val="28"/>
        </w:rPr>
        <w:t>задача современного учителя – не преподносить знания школьникам, а обеспечить мотивацию для формирования у учащегося комплекса умений учить самого себя. Поэтому главное в процессе обучения  - это сотрудничество с учеником («субъект-субъектные отношения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юда первостепенное значение в деятельности любого педагога, на наш взгляд, приобретает опора на «сильные» стороны личности создание на этой основе условий для выбора учеником собственной позиции по отношению к окружающим людям, по отношению к себе и выполняем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156960" cy="4354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30" t="10284" r="2940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тератур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имняя И.А. Ключевые компетенции – новая парадигма результата образования // Высшее образование сегодня. 2003. №5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Маркова А.К. Психология труда учителя. М., 1993.  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3.К. К. Платонов  «Структура и развитие личности» М., 1986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Федотова Е.Е. Модернизация компетентностного подхода в общем и профессиональном образовании США // Вестник Алтайской академии экономики и права. 2003. Вып. 7   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20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52:00Z</dcterms:created>
  <dc:creator>Admin</dc:creator>
  <dc:description/>
  <cp:keywords/>
  <dc:language>en-US</dc:language>
  <cp:lastModifiedBy>1</cp:lastModifiedBy>
  <dcterms:modified xsi:type="dcterms:W3CDTF">2017-01-12T19:54:00Z</dcterms:modified>
  <cp:revision>13</cp:revision>
  <dc:subject/>
  <dc:title/>
</cp:coreProperties>
</file>