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7750" cy="668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68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внеурочной деятельности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«Хочу все знать!» разработана в соответствии по общеинтеллектуальн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составлена на основе авторской программы  Шевченко Е.А..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данного курса введена в часть учебного плана, формируемого образовательным учреждением в рамках общеинтеллектуального направления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 кружка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«Хочу все знать!»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едставляет систему интелле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В первом классе 33 часа (1 час в неделю). Программа первого класса реализована в рамках внеучебной деятельности в соответствии с образовательным планом МОУ «Ястребовская СШ»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«Хочу все знать!» </w:t>
      </w:r>
      <w:r>
        <w:rPr>
          <w:rFonts w:cs="Times New Roman" w:ascii="Times New Roman" w:hAnsi="Times New Roman"/>
          <w:sz w:val="24"/>
          <w:szCs w:val="24"/>
        </w:rPr>
        <w:t>является интегративной, объединяющей знания, входящие в предметные области окружающего мира, технологии, изобразительного искусства, физической культуры. Р</w:t>
      </w:r>
      <w:r>
        <w:rPr>
          <w:rFonts w:cs="Times New Roman" w:ascii="Times New Roman" w:hAnsi="Times New Roman"/>
          <w:kern w:val="2"/>
          <w:sz w:val="24"/>
          <w:szCs w:val="24"/>
        </w:rPr>
        <w:t>азнообразие организационных форм и расширение интеллектуальной сферы каждого обучающегося (включая одаренных детей и детей с ограниченными возможностями здоровья)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. У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слабо развиты память,  концентрация внимания, наблюдательность, воображение, низкий уровень общего кругоз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Отличительными особенностями программы являются:</w:t>
      </w:r>
    </w:p>
    <w:p>
      <w:pPr>
        <w:pStyle w:val="32"/>
        <w:jc w:val="both"/>
        <w:rPr/>
      </w:pPr>
      <w:r>
        <w:rPr>
          <w:b w:val="false"/>
          <w:bCs/>
          <w:color w:val="231F20"/>
          <w:sz w:val="24"/>
          <w:szCs w:val="24"/>
        </w:rPr>
        <w:t xml:space="preserve">1.Определение видов    организации деятельности учащихся, направленных  на достижение  </w:t>
      </w:r>
      <w:r>
        <w:rPr>
          <w:b w:val="false"/>
          <w:sz w:val="24"/>
          <w:szCs w:val="24"/>
        </w:rPr>
        <w:t>личностных, метапредметных и предметных результатов освоения учебного курса.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В основу реализации программы положены  ценностные ориентиры и  воспитательные результаты.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Ценностные ориентации организации деятельности  предполагают уровневую оценку в достижении планируемых результатов. 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Достижения планируемых результатов отслеживаются  в рамках внутренней системы оценки: педагогом, администрацией, родителями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При планировании содержания занятий  прописаны виды познавательной деятельности учащихся по каждой те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звитие ученика </w:t>
      </w:r>
      <w:r>
        <w:rPr>
          <w:rFonts w:cs="Times New Roman" w:ascii="Times New Roman" w:hAnsi="Times New Roman"/>
          <w:sz w:val="24"/>
          <w:szCs w:val="24"/>
        </w:rPr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   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чи: 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нтересы, склонности, способности, возможности учащихся к различным видам деятельности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индивидуального развития ребенка в избранной сфере внеурочной деятельности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истему метапредметных умений, расширять общий кругозор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опыт  общения, взаимодействия и сотрудничества со сверстниками и взросл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, познавательность и нагляд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ёт возрастных особе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теоретических и практических форм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икладной направленности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ая комфортность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Cs/>
        </w:rPr>
        <w:t>Формы и объем занятий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/>
      </w:pPr>
      <w:r>
        <w:rPr/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 xml:space="preserve">Совместно-распределенная учебная деятельность (включенность в  учебные коммуникации, парную и групповую работу)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Творческая деятельность (художественное творчество, конструирование, составление мини-проектов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Трудовая деятельность (самообслуживание, участие в общественно-полезном труде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Style22"/>
        <w:spacing w:before="0" w:after="0"/>
        <w:jc w:val="both"/>
        <w:rPr/>
      </w:pPr>
      <w:r>
        <w:rPr/>
        <w:t xml:space="preserve"> </w:t>
      </w:r>
      <w:r>
        <w:rPr/>
        <w:t xml:space="preserve">Программа «Хочу все знать!» педагогически целесообразна, так как способствует более  разностороннему раскрытию индивидуальных способностей ребенка, развитию у детей интереса к различным видам деятельности, желанию активно участвовать в практической деятельности, умению самостоятельно организовать своё свободное время. Познавательно-творческая внеурочная деятельность обогащает опыт коллективного взаимодействия школьников, что в своей совокупности даёт большой воспитательный эффект. </w:t>
      </w:r>
    </w:p>
    <w:p>
      <w:pPr>
        <w:pStyle w:val="Style22"/>
        <w:shd w:fill="FFFFFF" w:val="clear"/>
        <w:spacing w:before="280" w:after="0"/>
        <w:jc w:val="both"/>
        <w:rPr/>
      </w:pPr>
      <w:r>
        <w:rPr/>
        <w:t xml:space="preserve">Программа «Хочу все знать!» рассчитана на любого ученика, независимо от его уровня интеллектуального развития и способностей. Программа согласуется с образовательными программами урочной деятельности по предметам «Технология», «Окружающий мир», «Изобразительное искусство», «Физическая культура», результаты освоения программы соответствуют требованиям ФГОС НОО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: Программа «Хочу все знать!» рассчитана на 135  часов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 xml:space="preserve"> и предполагает проведение 1 занятия в неделю, которое состоит из теоретической и практической части.   Срок реализации 4 года :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>1 класс – 33 часа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>2 класс – 34 часа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>3 класс – 34 час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val="ru-RU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lang w:eastAsia="en-US"/>
        </w:rPr>
        <w:t xml:space="preserve">4 класс – 34 час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ланируемые результат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ожидаемых учебных достижениях </w:t>
      </w:r>
      <w:r>
        <w:rPr>
          <w:rFonts w:cs="Times New Roman" w:ascii="Times New Roman" w:hAnsi="Times New Roman"/>
          <w:sz w:val="24"/>
          <w:szCs w:val="24"/>
        </w:rPr>
        <w:t xml:space="preserve">выпускников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«планируемых результатов» к уровню подготовки обучающихся выступает основная образовательная программа начального общего образования МОУ Ястребовской СОШ. Содержание программы внеурочной деятельности ««Хочу все знать!», формы и методы работы позволят, на наш взгляд, достичь следующих результатов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освоения </w:t>
      </w:r>
      <w:r>
        <w:rPr>
          <w:rFonts w:cs="Times New Roman" w:ascii="Times New Roman" w:hAnsi="Times New Roman"/>
          <w:bCs/>
          <w:sz w:val="24"/>
          <w:szCs w:val="24"/>
        </w:rPr>
        <w:t>обучающимися</w:t>
      </w:r>
      <w:r>
        <w:rPr>
          <w:rFonts w:cs="Times New Roman" w:ascii="Times New Roman" w:hAnsi="Times New Roman"/>
          <w:sz w:val="24"/>
          <w:szCs w:val="24"/>
        </w:rPr>
        <w:t xml:space="preserve"> внеурочной образовате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еурочной «Хочу все знать!» можно считать следующее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б 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, этической, социальной компетентности школьников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предвосхищать результат.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i w:val="false"/>
          <w:color w:val="000000"/>
          <w:lang w:eastAsia="ar-SA" w:bidi="ar-SA"/>
        </w:rPr>
        <w:t xml:space="preserve">- </w:t>
      </w:r>
      <w:r>
        <w:rPr>
          <w:rFonts w:eastAsia="NewtonCSanPin-Regular;MS Mincho" w:cs="Times New Roman"/>
          <w:i w:val="false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 стабилизация эмоционального состояния для решения различ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tonCSanPin-Regular;MS Mincho" w:cs="Times New Roman"/>
          <w:sz w:val="24"/>
          <w:szCs w:val="24"/>
        </w:rPr>
      </w:pPr>
      <w:r>
        <w:rPr>
          <w:rFonts w:eastAsia="NewtonCSanPin-Regular;MS Mincho" w:cs="Times New Roman" w:ascii="Times New Roman" w:hAnsi="Times New Roman"/>
          <w:sz w:val="24"/>
          <w:szCs w:val="24"/>
        </w:rPr>
        <w:t>Коммуникативные универсальные учебные действия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426" w:leader="none"/>
        </w:tabs>
        <w:ind w:left="0" w:right="1046" w:hanging="0"/>
        <w:rPr>
          <w:rFonts w:eastAsia="NewtonCSanPin-Regular;MS Mincho" w:cs="Times New Roman"/>
          <w:i w:val="false"/>
          <w:i w:val="false"/>
        </w:rPr>
      </w:pPr>
      <w:r>
        <w:rPr>
          <w:rFonts w:eastAsia="NewtonCSanPin-Regular;MS Mincho" w:cs="Times New Roman"/>
          <w:i w:val="false"/>
        </w:rPr>
        <w:t>-ставить вопросы; обращаться за помощью; формулировать свои затруднения;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426" w:leader="none"/>
        </w:tabs>
        <w:ind w:left="0" w:right="1046" w:hanging="0"/>
        <w:rPr>
          <w:rFonts w:eastAsia="NewtonCSanPin-Regular;MS Mincho" w:cs="Times New Roman"/>
          <w:i w:val="false"/>
          <w:i w:val="false"/>
        </w:rPr>
      </w:pPr>
      <w:r>
        <w:rPr>
          <w:rFonts w:eastAsia="NewtonCSanPin-Regular;MS Mincho" w:cs="Times New Roman"/>
          <w:i w:val="false"/>
        </w:rPr>
        <w:t xml:space="preserve">- предлагать помощь и сотрудничество; 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426" w:leader="none"/>
        </w:tabs>
        <w:ind w:left="0" w:right="-9" w:hanging="0"/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- определять цели, функции участников, способы взаимодейств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</w:t>
      </w:r>
    </w:p>
    <w:p>
      <w:pPr>
        <w:pStyle w:val="212"/>
        <w:numPr>
          <w:ilvl w:val="0"/>
          <w:numId w:val="9"/>
        </w:numPr>
        <w:tabs>
          <w:tab w:val="clear" w:pos="708"/>
          <w:tab w:val="left" w:pos="426" w:leader="none"/>
        </w:tabs>
        <w:ind w:left="0" w:right="1046" w:hanging="0"/>
        <w:rPr>
          <w:rFonts w:eastAsia="NewtonCSanPin-Regular;MS Mincho" w:cs="Times New Roman"/>
          <w:i w:val="false"/>
          <w:i w:val="false"/>
        </w:rPr>
      </w:pPr>
      <w:r>
        <w:rPr>
          <w:rFonts w:eastAsia="NewtonCSanPin-Regular;MS Mincho" w:cs="Times New Roman"/>
          <w:i w:val="false"/>
        </w:rPr>
        <w:t>- формулировать собственное мнение и позици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1046" w:hanging="0"/>
        <w:jc w:val="both"/>
        <w:rPr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- координировать и принимать различные позиции во взаимодействии.</w:t>
      </w:r>
    </w:p>
    <w:p>
      <w:pPr>
        <w:pStyle w:val="212"/>
        <w:tabs>
          <w:tab w:val="clear" w:pos="708"/>
          <w:tab w:val="left" w:pos="426" w:leader="none"/>
        </w:tabs>
        <w:rPr>
          <w:rFonts w:cs="Times New Roman"/>
          <w:i w:val="false"/>
          <w:i w:val="false"/>
          <w:color w:val="000000"/>
          <w:lang w:eastAsia="ar-SA" w:bidi="ar-SA"/>
        </w:rPr>
      </w:pPr>
      <w:r>
        <w:rPr>
          <w:rFonts w:cs="Times New Roman"/>
          <w:i w:val="false"/>
          <w:color w:val="000000"/>
          <w:lang w:eastAsia="ar-SA" w:bidi="ar-SA"/>
        </w:rPr>
        <w:t>Познавательные универсальные учебные действ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>- ставить и формулировать пробл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- </w:t>
      </w:r>
      <w:r>
        <w:rPr>
          <w:rFonts w:eastAsia="NewtonCSanPin-Italic;Times New Roman" w:cs="Times New Roman" w:ascii="Times New Roman" w:hAnsi="Times New Roman"/>
          <w:sz w:val="24"/>
          <w:szCs w:val="24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212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rFonts w:cs="Times New Roman"/>
          <w:i w:val="false"/>
          <w:i w:val="false"/>
          <w:iCs/>
          <w:color w:val="000000"/>
          <w:lang w:eastAsia="ar-SA"/>
        </w:rPr>
      </w:pPr>
      <w:r>
        <w:rPr>
          <w:rFonts w:cs="Times New Roman"/>
          <w:i w:val="false"/>
          <w:iCs/>
          <w:color w:val="000000"/>
          <w:lang w:eastAsia="ar-SA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-запись, фиксация информации об окружающем мире, в том числе с помощью  ИКТ, заполнение предложенных схем с опорой на прочитанный текс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eastAsia="NewtonCSanPin-Regular;MS Mincho" w:cs="Times New Roman"/>
          <w:sz w:val="24"/>
          <w:szCs w:val="24"/>
        </w:rPr>
      </w:pPr>
      <w:r>
        <w:rPr>
          <w:rFonts w:eastAsia="NewtonCSanPin-Regular;MS Mincho" w:cs="Times New Roman" w:ascii="Times New Roman" w:hAnsi="Times New Roman"/>
          <w:sz w:val="24"/>
          <w:szCs w:val="24"/>
        </w:rPr>
        <w:t xml:space="preserve">- установление причинно-следственных связей; </w:t>
      </w:r>
    </w:p>
    <w:p>
      <w:pPr>
        <w:pStyle w:val="Normal"/>
        <w:spacing w:lineRule="auto" w:line="240" w:before="0" w:after="0"/>
        <w:ind w:right="1046" w:hanging="0"/>
        <w:jc w:val="both"/>
        <w:rPr>
          <w:rStyle w:val="Zag11"/>
          <w:rFonts w:ascii="Times New Roman" w:hAnsi="Times New Roman" w:eastAsia="NewtonCSanPin-Italic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В программе  «Хочу все знать! » описаны  требования к обучающимся по годам обучения.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К концу первого года обучения школьники должны научиться</w:t>
      </w:r>
      <w:r>
        <w:rPr/>
        <w:t>:</w:t>
      </w:r>
    </w:p>
    <w:tbl>
      <w:tblPr>
        <w:tblW w:w="10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8"/>
      </w:tblGrid>
      <w:tr>
        <w:trPr>
          <w:trHeight w:val="5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гры и игрушки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схождение некоторых игрушек. Историю их создания. Распространенные виды настольных и подвижных игр. Знать правила их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особенности отдельных иг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ть простейшую игрушку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сследовать (на основе непосредственных наблюд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йствиями партнера( оценка, коррек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ля д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отдельных бытовых предметов, историю их появления, предназначения.  Правила ухода за растениями. Правила личной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отдельными предметами быта. Соблюдать правила безопасности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на практике основные знания по уходу за раст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/>
        </w:rPr>
        <w:t xml:space="preserve">    </w:t>
      </w:r>
      <w:r>
        <w:rPr/>
        <w:t>К концу второго года обучения школьники должны знать  и уметь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5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схождение некоторых школьных принадлежностей и понятий. Историю их создания. Правила поведения в библиотеке. Отличие кроссворда и ребу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фондом школьной библиотеки. Составлять простейший кроссворд. Делать простой ремонт книги. Наблюдать объекты и явления природы, характеризовать их особенности. Получать самостоятельно информацию из различных источников. Умение осозна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 УУ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йствиями партнера( оценка, коррек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уровня усво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24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вощи и фрукты получили свое название. Историю происхождения некоторых продуктов питания. Основы  правильного питания. Составляющие части блю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 полезные и вредные продукты.  Уметь составлять меню на завтра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учать самостоятельно информацию из различных источник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сследовать (на основе непосредственных наблюдений)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>
          <w:rStyle w:val="Zag11"/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/>
        </w:rPr>
        <w:t xml:space="preserve"> </w:t>
      </w:r>
      <w:r>
        <w:rPr/>
        <w:t>К концу третьего года обучения школьники должны знать  и уметь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2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28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ж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схождение некоторых предметов одежды. Историю их создания. Назначение профессии сапожника и модель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особенности русского костюма. Создать простейшую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дель русского костюм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блюдать объекты 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арактеризовать их особенност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уппировать (классифицировать)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отличительным призна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зент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йствиями партнера( оценка, коррек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21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вание и историю появления праздников и обыча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ать основные правила этике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х на практике.  Изготовить соответствующее украшение и подарок  к празднику. Извлекать необходимую информацию из дополнительных источников знаний (словарей, энциклопедий, справочников). Проводить работу в группе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 концу четвертого  года обучения школьники должны знать  и уметь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3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сооружения, з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схождение некоторых сооружений  и культурно-развлекательных  центров. Историю их создания и предназнач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отдельных сооружений и зданий. Составлять презентацию. Извлекать необходимую информацию из дополнительных источников знаний (словарей, энциклопедий, справочни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о строить речевое высказывание в устной форм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ознавательной цел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ого способа реш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частей целог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 полно и точн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конфликтов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йствиями партнера( оценка, коррек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;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29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транспорта, их появление. Профессии  сопровождающие работу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ать основные правила поведения в общественном транспорт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х на практике.  Обсуждать в группах и объяснять правила поведения в различных ситуациях, планирова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еся должны 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овременных изобретений в жизни человека и общества, их пред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еся должны уметь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ользоваться предметами современной жизн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блюдать объекты 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арактеризовать их особенност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уппировать (классифицировать)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отличительным признакам. Обсуждать предположения в группах, планировать свои действия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учёта знаний, ум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роцессе оценки достижения планируемых результатов будут использованы разнообразные методы и формы, взаимно дополняющие друг друга (тестовые материалы, проекты,  творческие работы, самоанализ и самооценка, наблюд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ющие материалы для оценки планируемых результатов осво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од обучения: опросные листы, бес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 год обучения: тесты, мини-проекты, творческие проекты, конкурсы, выста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текущего контроля: наблюдение за работой учеников, устный фронтальный опрос, беседа. Итоговый  контроль - творческая работа.  Самоконтроль:  1 год обучения учитель (или родители), а во 2 классе, когда дети научатся писать, им предлагаю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Мои достижения»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ми задачами их введения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22"/>
        <w:numPr>
          <w:ilvl w:val="0"/>
          <w:numId w:val="12"/>
        </w:numPr>
        <w:spacing w:before="0" w:after="0"/>
        <w:ind w:left="0" w:hanging="0"/>
        <w:jc w:val="both"/>
        <w:rPr/>
      </w:pPr>
      <w:r>
        <w:rPr/>
        <w:t xml:space="preserve">развитие познавательных интересов обучающихся </w:t>
      </w:r>
    </w:p>
    <w:p>
      <w:pPr>
        <w:pStyle w:val="Style22"/>
        <w:numPr>
          <w:ilvl w:val="0"/>
          <w:numId w:val="12"/>
        </w:numPr>
        <w:spacing w:before="0" w:after="280"/>
        <w:ind w:left="0" w:hanging="0"/>
        <w:jc w:val="both"/>
        <w:rPr/>
      </w:pPr>
      <w:r>
        <w:rPr/>
        <w:t xml:space="preserve">создание ситуации успеха для каждого ученика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амооценки и уверенности в собственных возможностях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раскрытие индивидуальных творческих способностей каждого ребёнка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навыков саморефлек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бно-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од обучения                                 33 час (1 час в неделю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1559"/>
        <w:gridCol w:w="2693"/>
      </w:tblGrid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кук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сувен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линяной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узыкальный инструмент был перв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ервым запустил бумажного зм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а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известно об игре в ша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Золотая Шаше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ля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жгите, пожалуйста, свечи» (подсвеч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чай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редине гвоздик (ножниц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 мой зеркальце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расческу для вол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шкатул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ает, не кусает (зам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 римских воинов (гвозд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пришла тарел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аклуши били (лож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при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раждающая вход. Д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усинки до окна (стекл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возникновения мебе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паль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о впервые изготовлено мы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е ждет! (час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построен дом? Глиняный кирп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ерть-самобр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ячие сады (комнатные раст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год обучения                              34 часа (1 час в неделю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60"/>
        <w:gridCol w:w="1560"/>
        <w:gridCol w:w="1559"/>
        <w:gridCol w:w="2693"/>
      </w:tblGrid>
      <w:tr>
        <w:trPr>
          <w:trHeight w:val="17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4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пе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риковой ру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н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бума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ни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первую энциклопед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ли названия дней не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чали добывать полезные ископае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ой страны впервые появился фл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ебу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кроссвор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первую ка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втор микроск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. Шотландская л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 по теме «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оре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артофель попал в Росс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что из истории конф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фрукты и овощи получили свое 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мед (саха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ное мороже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витам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ка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улинарная кни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я разная кап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арбу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делают пря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.  по теме«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од обучения                                34 часа (1 час в неделю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470"/>
        <w:gridCol w:w="1560"/>
        <w:gridCol w:w="1559"/>
        <w:gridCol w:w="2693"/>
      </w:tblGrid>
      <w:tr>
        <w:trPr>
          <w:trHeight w:val="241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наших пред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ся фар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угов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ись ша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обувь? Секреты башма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усского сараф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украшают одеж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х пор применяют носовые пла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и и брю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первые стали использовать тутового шелкопря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пальчиков. Варе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м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 «Одеж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укр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Пасху красят яй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душных шар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ейервер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асле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ст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аньше было так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-маска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част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красна изба угл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укр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маркиза Этик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г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олушек и Рыцар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од обучения                34 часа ( 1 час в неделю)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5"/>
        <w:gridCol w:w="1746"/>
        <w:gridCol w:w="1745"/>
        <w:gridCol w:w="1904"/>
      </w:tblGrid>
      <w:tr>
        <w:trPr>
          <w:trHeight w:val="51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58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сооружения, зда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сновал первый зоопар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дет поч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зникли музе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фонта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чем нам лестницы? (метро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почтовая служба?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гор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юди начали строить дом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каток!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электростанц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л первый магази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он. Кто вперед?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! Цирк! Цирк!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мостках теат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9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велосипе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оздал автомобил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самол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нер. Парох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е машин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ашины. Машина «Скорой помощи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l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 9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пиче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 изобретен зонти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дене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 изобретен телефо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. Дорожные зна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 в подводный мир (аквариу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очные материа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Интер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год обучения         33 часа (1раз в неделю)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540"/>
        <w:gridCol w:w="3404"/>
        <w:gridCol w:w="2126"/>
      </w:tblGrid>
      <w:tr>
        <w:trPr>
          <w:trHeight w:val="88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\факт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\Тема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101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игрушки12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кукл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куклы. Рассказ о любимой кук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бумажных кукол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сувени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сувенир». Презентация  «Особенности русского сувени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ряпичных  кукол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линяной игруш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ки глиняной игрушки в школьном кабинете ИЗ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грушек из глины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узыкальный инструмент был первы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шумовыми музыкальными инструм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умовых игрушек из пластиковых бутылок и крупы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ервым запустил бумажного зме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игрушки. Конструктивные особенности бумажного зме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умажного змея (коллективная работа)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мя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стольных иг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стольной игры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движных игр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ат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еры и зр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- 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пектакль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калейдоскоп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разной крупы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известно об игре в шашк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 в ша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гре в шашки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Золотая Шашечка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шаш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амооценки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ля дома 21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жгите, пожалуйста, свечи» (подсвечник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Из чего изготовлена свеч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подсвечника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чайник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Чайное ут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аеп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редине гвоздик (ножницы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ожниц как инструмента в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фигурок из бумаги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 мой зеркальце…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оздания зеркала. Какие бывают зерка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зеркала для кук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 фольги)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расческу для волос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чески Правила гиги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еска для куклы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шкатул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шкату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для шкатулки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ает, не кусает (замок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и устройство замка, его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ключей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 римских воинов (гвозди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гвоздь пришел в наш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ивание гвоздиков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пришла тарелка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поя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из папье-маше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аклуши били (ложки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резент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ложки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прибор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Накрываем стол»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раждающая вход. Двер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изай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ве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двери для дворца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усинки до окна (стекло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создали стекло и его  предна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 из бисера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возникновения мебели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«Откуда стол пришел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спаль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кафа из картона, кров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о впервые изготовлено мыл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мы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упаковки для мыла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е ждет! (часы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ни устро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иферблата из картона и провол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построен дом? Глиняный кирпич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е материа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зготовления кирпи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ома из кирпичиков (пластил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ерть-самобран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толовых принадлежностях,  их в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Накрываем на стол»</w:t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ячие сады (комнатные растения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комнатного растения в жизни человека Презентация «Они с нами рядо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(полив, рыхление, посадка) комнатных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по уходу за комнатными раст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д обучения                                34 часа (1 час в неделю)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291"/>
        <w:gridCol w:w="3402"/>
        <w:gridCol w:w="2491"/>
      </w:tblGrid>
      <w:tr>
        <w:trPr>
          <w:trHeight w:val="564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\факт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27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ису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скальными рисунками Томской писаниц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восковыми мел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пер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усиное крылышко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учки из пера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на карандашную фабрику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арандашами (тема любая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шариковой ру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 пера до шариковой ручки…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сломанных ручек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н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от на нотном стане</w:t>
            </w:r>
          </w:p>
        </w:tc>
      </w:tr>
      <w:tr>
        <w:trPr>
          <w:trHeight w:val="100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бума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и из дополнительных источ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бумаги (тема любая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оявились первые кни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усский книгопечатник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жки-малы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писал первую энциклопед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как способ получения информ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нциклопедий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библиоте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иблиотеку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ошли названия дней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через интерн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орядка мероприятий на неделю (или расписания уроков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единицы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таринные меры измерения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зными мер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начали добывать полезные ископаем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 в древний мир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ллекций полезных ископа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абинет географии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ой страны впервые появился фл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нашей стра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флага сказочной стр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ебу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бусов и их структур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азгадывание ребусов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марки и ее особенности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«собственной» марки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кроссвор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адывание кроссвордов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первую ка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карты в жизни челове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кар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Найди клад» (по карте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автор микроско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 под микроскопом и лупой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. Шотландская л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ина больница» (ремонт книг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 по теме «Школ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листа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 14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из орех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скорлупы орехов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артофель попал в Росс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Второй хлеб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картофеля</w:t>
            </w:r>
          </w:p>
        </w:tc>
      </w:tr>
      <w:tr>
        <w:trPr>
          <w:trHeight w:val="49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-что из истории конф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пояса из фантиков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фрукты и овощи получили свое наз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информационная справка о названиях овощей и фруктов приготовленная детьм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вощей и фруктов (иллюстрации к книжке-малышке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мед (саха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меде, его свойствах и использован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борника народных рецепты лечения (с медом) Мини-проект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ное мороже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мороже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на хладокомбина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а мороженного (работа в группах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витам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вощи и фрукты - витаминные продукты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овощей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ка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-основа национальной русской кухн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 использованием крупы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улинарная кни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ецепта  (работа в группах). Защита 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ая разная кап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содержащиеся в капусте и их значение для организма челове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загадок о капусте. Конкур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12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явились арбуз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свойства арбуза и его историческая роди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об арбузе» (изготовление книжки-малышки)</w:t>
            </w:r>
          </w:p>
        </w:tc>
      </w:tr>
      <w:tr>
        <w:trPr>
          <w:trHeight w:val="49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делают пря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аботником кондитерского цех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пряников из соленого теста</w:t>
            </w:r>
          </w:p>
        </w:tc>
      </w:tr>
      <w:tr>
        <w:trPr>
          <w:trHeight w:val="49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свойства шокола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бертки шоколада</w:t>
            </w:r>
          </w:p>
        </w:tc>
      </w:tr>
      <w:tr>
        <w:trPr>
          <w:trHeight w:val="99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 «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ставление  презентации «Разговор о правильном пит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од обучения                                34 часа (1 час в неделю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341"/>
        <w:gridCol w:w="3402"/>
        <w:gridCol w:w="2410"/>
      </w:tblGrid>
      <w:tr>
        <w:trPr>
          <w:trHeight w:val="91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\факт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53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13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наших пред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народный костю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«Одежда предков»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ся фарт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нформационного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 и вырезание фартука из бумаги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угови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идах пугов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ивание пуговицы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зялись ша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язания (крючком )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обувь? Секреты башма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фессии сапож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туфель (дизайн)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усского сараф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усский наряд в изображении худож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вырезание сарафана для куклы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украшают одеж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ксессуаров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х пор применяют носовые пла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дополнитель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сового платка из ткани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и и брю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брюк (или  юбки) для куклы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первые стали использовать тутового шелкопря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дополнитель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ниток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пальчиков. Варе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вареж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жка-прихватка. Мини-проект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м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ателье мод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по теме «Одеж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листа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2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укра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как деталь костю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 из бумаги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груш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пришла традиция украшения е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«Сохраним елочку»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 Пасху красят яй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вославном празд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яйца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душных шар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дополнитель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исовывание воздушных шариков или на воздушных шариках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ейервер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фейервер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Салют»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асле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явления празд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а из подручных материалов. Мини-проект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ая игра «Чаепитие с блинами»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сто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ировка праздничного стола 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раньше было так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дополнительной литера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любая) Проект. Работа в группах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-маска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понятия «б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ски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частуш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(сочинение) и исполнение частушек. конкурс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как традиция русского на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разных материалов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красна изба угл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цептов пирогов (работа в группах)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укра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шали елку в стар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для елки из конфет и фруктов. Выставка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и из мишуры (фольги)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маркиза Этик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глашения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г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для мам и  пап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лендаря семейных праздников (работа с родителями)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и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</w:t>
            </w:r>
          </w:p>
        </w:tc>
      </w:tr>
      <w:tr>
        <w:trPr>
          <w:trHeight w:val="1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Золушек и Рыца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тик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курсны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1179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од обучения          34 часа (1 час в неделю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46"/>
        <w:gridCol w:w="3402"/>
        <w:gridCol w:w="2410"/>
      </w:tblGrid>
      <w:tr>
        <w:trPr>
          <w:trHeight w:val="803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\факт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действия или трудовые операции (примерные)</w:t>
            </w:r>
          </w:p>
        </w:tc>
      </w:tr>
      <w:tr>
        <w:trPr>
          <w:trHeight w:val="922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сооружения, здания 15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сновал первый зоопар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 «Мы идем по зоопарку» (проект игры для первоклассников)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дет поч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очту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зникли музе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ся фон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«Фонтан для моего города»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зачем нам лестницы? (метр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 как архитектурное соору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в метрополитен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почтовая служб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другу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и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 группах)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люди начали строить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Архитектура Новокузнец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 «Мой город. Мой дом»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 каток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ледяных игрушек 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электроста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ставляющие гидроэлектро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на тему «Электричество»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л первый магаз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магазина и его предна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авил игры «Магазин» для 1 класса(работа в группах)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он. Кто вперед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особенности стад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на стадионе                 (в спортзале)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! Цирк! Цирк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особенности здания ци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афиши представления (работа в группах)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мостках теа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цены театра и ее особ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сцены театра              (работа в группах)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 Семь чудес св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емь чудес св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9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тран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щественного 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 «Макет улицы»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думал велосипе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езопасное колесо»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оздал автомоби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машины из деталей конструктора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ел само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лета из деталей конструктора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о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окорения косм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и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нер. Паро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суда и их особ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Кораблик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тран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железнодорожного 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и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е маш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ашины для уборк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. Уборочная машина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ашины. Машина «Скорой помощ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ОБ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 9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 «Что  такое? Кто такой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люгера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пи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«Опасно, огонь!»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ыл изобретен зонт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узора для зонтика 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оисхождения дене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История мо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ции монет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 изобретен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з справоч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ние и рисование новой модели телефона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. Дорожные зна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правилам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 «Макет светофора»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о в подводный мир (аквариу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пространенных аквариумных ры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нить «Рыбки»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очные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упаковки, их плюсы и мину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лки из целлофана, пластика, картона. Конкурс </w:t>
            </w:r>
          </w:p>
        </w:tc>
      </w:tr>
      <w:tr>
        <w:trPr>
          <w:trHeight w:val="22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 Интер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как современное достижение на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омпьютере (тема «Интернет») Итоговый контроль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   Список литературы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начального общего образования (Текст) / сост.Е.С.Савинов.- М.: Просвещение, 2010. 204 с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исленкова И.А. Нравственное воспитание: для организаторов воспитательной работы и классных руководителей (Текст) /  И.А.Тисленкова. - М.: Просвещение, 2008. 108 с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ый государственный образовательный стандарт начального общего образования (Текст) - М.: Просвещение, 2009. 41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мисина, В.Г. Духовно- нравственное воспитание детей младшего школьного возраста (Текст) / сост. В.Г.Черемисина. - Кемерово: КРИПКиПРО, 2010. - 14- 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141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character" w:styleId="23">
    <w:name w:val="Основной текст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1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i/>
      <w:kern w:val="2"/>
      <w:sz w:val="24"/>
      <w:szCs w:val="24"/>
      <w:lang w:bidi="hi-I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45" w:before="180" w:after="0"/>
      <w:jc w:val="both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54:00Z</dcterms:created>
  <dc:creator>Valued Acer Customer</dc:creator>
  <dc:description/>
  <cp:keywords/>
  <dc:language>en-US</dc:language>
  <cp:lastModifiedBy>1</cp:lastModifiedBy>
  <cp:lastPrinted>2016-11-03T10:49:00Z</cp:lastPrinted>
  <dcterms:modified xsi:type="dcterms:W3CDTF">2016-11-15T10:29:00Z</dcterms:modified>
  <cp:revision>33</cp:revision>
  <dc:subject/>
  <dc:title/>
</cp:coreProperties>
</file>