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нтеллектуальная игра по географии «Звездный час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ли игры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подвести итог изучения темы, проверить качество усвоения знаний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продолжить формирование у учащихся навыков получения знаний путем самостоятельной работы с различными источниками информации;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формировать интерес к предмету, стремление защищать живых обитателей Земли и охранять среду их обит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гра  «Звездный час» может проводиться с учащимися 7-го класса на заключительном  уроке по изученной теме: «Южная Америка». 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Arial" w:ascii="Arial" w:hAnsi="Arial"/>
        </w:rPr>
        <w:t xml:space="preserve">Атрибуты игры – презентация, карточки с цифрами от 0 до 6 (0 показывается в том случае, если этого объекта нет на картинках), жетоны-звездочки. 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Arial" w:ascii="Arial" w:hAnsi="Arial"/>
        </w:rPr>
        <w:t xml:space="preserve">Игра состоит из двух отборочных туров, полуфинала и финала. Участвуют в ней от 6 до 8 учащихся. Остальные учащиеся наблюдают за ходом игры.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равила игры: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первом и втором туре предлагается 4 блока по 7 вопросов в каждом. Играющие располагаются в одну линию, чтобы всем было хорошо видна презентация. Ведущий зачитывает вопрос, на обдумывание дается 10 секунд. Затем все по команде ведущего поднимают карточки с цифрами того объекта, который как они считают, является правильным ответом. За правильный ответ  выдается жетон-звездочка. Помощник ведущего в контрольном листе фиксируют количество баллов. После каждого блока вопросов подсчитывается количество звездочек у каждого игрока. После первого тура участники,  набравшие меньше всего очков,  выбывают.</w:t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Arial" w:ascii="Arial" w:hAnsi="Arial"/>
        </w:rPr>
        <w:t>В полуфинале оставшимся 4 участникам предлагаются логические цепочки. Из каждой они должны выбрать лишний объект. За правильные ответы даются жетоны. В конце подводятся итоги.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тавшиеся участники (2 человека) переходят в финал. Им предлагается длинное слово, из которого они за 2 минуты должны составить несколько коротких. Участник, составивший самое длинное слово или наибольшее количество слов, побеждает.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конце урока подводятся итоги игры. Каждому игроку в зависимости от набранных баллов выставляются оценки.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 бойтесь вопросов, решайте задачи,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частникам звёздного час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елаю удачи!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ервый тур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«Исследователи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лыл он как-то в 1520 году по проливу, который несколько позже станет  называться его именем, и смотрел на огни, которые зажгли аборигены на берегу. Костров было много и на землю эту решил не сходить, а на карте обозначил ее как Земля огней.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7440"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440"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геллан</w:t>
      </w:r>
    </w:p>
    <w:p>
      <w:pPr>
        <w:pStyle w:val="Normal"/>
        <w:ind w:left="6732"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нимал участие в снаряжении экспедиций Колумба, был знаком с ним.  Успехи Колумба внушили ему мысль оставить торговое дело, чтобы познакомиться с новыми землями. В письмах знатным друзьям, Веспуччи описывал свои путешествия и географические открытия. Кроме писем Веспуччи издавались и много книг, дневников его путешествий. Реклама сделала своё дело – именно его имя стали связывать с вновь открытым материко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мериго Веспуччи</w:t>
      </w:r>
    </w:p>
    <w:p>
      <w:pPr>
        <w:pStyle w:val="Normal"/>
        <w:ind w:left="7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Ботаник, растениевод, генетик и географ, установил на материке древние очаги происхождения и разнообразия культурных растений, собрал значительную коллекцию семян растений.</w:t>
      </w:r>
    </w:p>
    <w:p>
      <w:pPr>
        <w:pStyle w:val="Normal"/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иколай Иванович Вавилов</w:t>
      </w:r>
    </w:p>
    <w:p>
      <w:pPr>
        <w:pStyle w:val="Normal"/>
        <w:ind w:left="637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Собрал и обобщил совместно с французским ботаником Эме Бонпланом большой географический материал об особенностях природы Южно-Американского континента. Обосновал идею высотной поясности на примере Анд, описал природу холодного течения у западных берегов, геологическое строение отдельных территорий. </w:t>
      </w:r>
    </w:p>
    <w:p>
      <w:pPr>
        <w:pStyle w:val="Normal"/>
        <w:ind w:left="637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37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лександр Гумбольд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ршил 4 экспедиции к берегам Южной Америки, но до самой смерти  был уверен, что побывал в Индии.</w:t>
      </w:r>
    </w:p>
    <w:p>
      <w:pPr>
        <w:pStyle w:val="Normal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ристофор Колумб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Английский натуралист и путешественник. В декабре 1831 г. он отправился на корабле «Бигл» в экспедицию к берегам Чили. Подробно описывал все увиденное, собрал огромную коллекцию минералов, ископаемых окаменелостей, растений, животных, птиц и раковин. Все, что ученый увидел в экспедиции, заставило его пересмотреть привычные взгляды на происхождение и развитие жизни на Земл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732" w:firstLine="34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Чарльз Дарв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i/>
          <w:sz w:val="32"/>
          <w:szCs w:val="32"/>
        </w:rPr>
        <w:t xml:space="preserve"> </w:t>
      </w:r>
      <w:r>
        <w:rPr>
          <w:rFonts w:cs="Arial" w:ascii="Arial" w:hAnsi="Arial"/>
          <w:b/>
          <w:i/>
          <w:sz w:val="32"/>
          <w:szCs w:val="32"/>
        </w:rPr>
        <w:t>«Рельеф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Spacing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ереводе с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анского называется  “Серебряная низменность”. Это холмистая равнина, занимающая северо-восток Аргентины и весь Уругвай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6732" w:firstLine="348"/>
        <w:jc w:val="both"/>
        <w:rPr/>
      </w:pPr>
      <w:r>
        <w:rPr>
          <w:rFonts w:cs="Arial" w:ascii="Arial" w:hAnsi="Arial"/>
          <w:b/>
          <w:sz w:val="24"/>
          <w:szCs w:val="24"/>
        </w:rPr>
        <w:t>Ла-Платская низменность</w:t>
      </w:r>
    </w:p>
    <w:p>
      <w:pPr>
        <w:pStyle w:val="NoSpacing"/>
        <w:ind w:left="6732" w:firstLine="34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ереводе с индейского означают «медные». Землетрясения происходят здесь так часто, что почти все города, расположенные здесь, хотя бы однажды были полностью разрушены этой стихией.</w:t>
      </w:r>
    </w:p>
    <w:p>
      <w:pPr>
        <w:pStyle w:val="NoSpacing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нды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внина, пересекаемая с запада на восток неисчислимым количеством всевозможных рек и ручьёв, является самой большой в мире и  имеет мировое значение в связи со своей уникальной экосистемой. Слава "легких планеты" накладывает определенные обязанности на те страны, в которых она расположена, она имеет значительные мировые запаси пресной воды. Многие виды флоры и фауны существуют в мире только в этом районе.</w:t>
      </w:r>
    </w:p>
    <w:p>
      <w:pPr>
        <w:pStyle w:val="NoSpacing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6372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мазонская низменность</w:t>
      </w:r>
    </w:p>
    <w:p>
      <w:pPr>
        <w:pStyle w:val="NoSpacing"/>
        <w:ind w:left="6372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Является выступом древнего фундамента Южно-Американской платформы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Наивысшая точка г. Рорайма высотой 2772 м.  Отдельные горные массивы - «тепуи» (в переводе означает «дом богов») полностью изолированы от окружающего леса, что делает их своеобразными островами посреди суши. На них сохранились уникальные виды флоры и фауны. Здесь распространены хищные растения. </w:t>
      </w:r>
    </w:p>
    <w:p>
      <w:pPr>
        <w:pStyle w:val="NoSpacing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6732" w:firstLine="34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вианское плоскогорье  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ласть образует широкую равнинную полосу, тянущуюся от берегов Атлантического океана на северо-востоке между Гвианским нагорьем и Северными Андами до соединения на юге с лесной областью Амазонии. В рельефе отчетливо выражено несколько уровней, образование которых является результатом эрозионного расчленения первоначальной поверхности от 70 м над уровнем моря до 300 м. Названа по одноименной реке, которая занимает значительную площадь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6372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инокская низменность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нимает большую часть востока Южной Америки. Названо в честь страны на территории которой расположено. Сильно приподнято на востоке и юго-востоке над побережьем Атлантического океана.  Самая высокая точка над уровнем моря - г. Пику-да-Бандейра 2890 м.</w:t>
      </w:r>
    </w:p>
    <w:p>
      <w:pPr>
        <w:pStyle w:val="NoSpacing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разильское плоскогорье</w:t>
      </w:r>
    </w:p>
    <w:p>
      <w:pPr>
        <w:pStyle w:val="NoSpacing"/>
        <w:ind w:left="7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390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«Внутренние воды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амое большое озеро в Южной Америке, также одно из древнейших озёр на Земле. На берегах озера проживает почти четверть населения Венесуэлы. Название озеру дано в период колонизации по имени местного вождя и означает «Земля Мары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78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ракайбо</w:t>
      </w:r>
    </w:p>
    <w:p>
      <w:pPr>
        <w:pStyle w:val="Normal"/>
        <w:ind w:left="778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Вторая по длине река этого континента. Название реки на языке индейцев гуарани означает «большая река». Также существуют версии происхождения от индейского слова, означающего «мать моря».</w:t>
      </w:r>
      <w:r>
        <w:rPr/>
        <w:t xml:space="preserve"> </w:t>
      </w:r>
      <w:r>
        <w:rPr>
          <w:rFonts w:cs="Arial" w:ascii="Arial" w:hAnsi="Arial"/>
        </w:rPr>
        <w:t xml:space="preserve">На левом притоке находятся известные водопады Игуасу высотой  72 м. </w:t>
      </w:r>
    </w:p>
    <w:p>
      <w:pPr>
        <w:pStyle w:val="Normal"/>
        <w:ind w:left="778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рана́</w:t>
      </w:r>
    </w:p>
    <w:p>
      <w:pPr>
        <w:pStyle w:val="Normal"/>
        <w:ind w:left="778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Это третья по полноводности река планеты. Течёт, в основном, через Венесуэлу и впадает в Атлантический океан. Имеет, преимущественно, дождевое питание и резкие колебания уровня воды на протяжении года. В сухой сезон мелкие притоки этой реки превращаются в цепочку небольших стоячих озёр. Известна также своими дельфинами и крокодилам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78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иноко</w:t>
      </w:r>
    </w:p>
    <w:p>
      <w:pPr>
        <w:pStyle w:val="Normal"/>
        <w:ind w:left="778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2011 году по результатам всемирного конкурса признана одним из семи природных чудес мира. Впадая в Атлантический океан, образует самую большую в мире дельту. Площадь бассейна почти равна площади Австралии.  Вместе с притоками образует систему внутренних водных путей общей длиной более 25 тыс. км. 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778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мазонка</w:t>
      </w:r>
    </w:p>
    <w:p>
      <w:pPr>
        <w:pStyle w:val="NoSpacing"/>
        <w:ind w:left="778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  <w:szCs w:val="24"/>
        </w:rPr>
        <w:t>Самое высокогорное судоходное озеро в мире расположен между Перу и Боливии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вание с языка индейцев кечуа переводится как «рудная скала». Первоначально название относилось только к одному  из островов озера, позже  было распространено и на само озеро.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7440" w:firstLine="34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зеро Титикака</w:t>
      </w:r>
    </w:p>
    <w:p>
      <w:pPr>
        <w:pStyle w:val="NoSpacing"/>
        <w:ind w:left="7440" w:firstLine="34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  <w:szCs w:val="24"/>
        </w:rPr>
        <w:t>Река, левый приток Амазонки. Первым из европейцев, обнаружившим эту реку, её вода показалась «черной как чернила». Поэтому ей присвоили название «черная река». Цвет воды связан с переносом разлагающихся растений.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8148" w:firstLine="34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иу-Негру</w:t>
      </w:r>
    </w:p>
    <w:p>
      <w:pPr>
        <w:pStyle w:val="NoSpacing"/>
        <w:ind w:left="8148" w:firstLine="34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«Природные зоны»</w:t>
      </w:r>
    </w:p>
    <w:p>
      <w:pPr>
        <w:pStyle w:val="NoSpacing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Spacing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Это высокотравные пальмовые саванны на низменных широких равнинах, расположенных по правобережью Ориноко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0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Льяно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Cs/>
        </w:rPr>
        <w:t xml:space="preserve">Климат здесь самый ровный на планете и не изменяется в разные времена года. </w:t>
      </w:r>
      <w:r>
        <w:rPr>
          <w:rFonts w:cs="Arial" w:ascii="Arial" w:hAnsi="Arial"/>
        </w:rPr>
        <w:t>Всего на 5 квадратных километрах ученые нашли 3 тысячи видов растений, 530 видов птиц, 11 видов обезьян, бесчисленных рептилий, амфибий и насекомы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0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ель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Это тропические саванны на Бразильском плоскогорье, с разреженной древесной растительностью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0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ампос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Это южноамериканская степь, главный сельскохозяйственный район Аргентины. В связи со значительным освоением очень сильно нарушен покров почв, большинство животных, некогда в изобилии населявших этот район, исчезло совсем  или сильно истреблен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мпа</w:t>
      </w:r>
    </w:p>
    <w:p>
      <w:pPr>
        <w:pStyle w:val="Normal"/>
        <w:ind w:left="708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сположена на востоке материка в умеренном поясе. Здесь главная проблема – не дефицит воды, а ветер. Все здешние обитатели вынуждены бороться с почти непрекращающимися бурями. Даже птицы гнездятся под землей. Не успеют грызуны отвернуться, как местные совы стремятся занять жилище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ind w:left="708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лупустыня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сположенная на севере Чили и считается самым сухим местом Земли, осадки здесь не выпадали с 1570 года по 1971. Сейчас же в среднее количество осадков равно 1 мм в год, а в некоторых местах они выпадают и вовсе раз в десятилетие. Поэтому влажность воздуха здесь 0%. Здешние горы, высота которых равна около 7 000 метров, совсем не имеют ледниковой шап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ind w:left="708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устын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Второй тур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«Растительный мир»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з плодов этого дерева индейцы готовили напиток, который назвали “тео брома”, т.е. напиток богов, дающий силу, смелость, энергию. Европейцы добавили к этому напитку сливки и сахар, получив при этом вкусное лакомство. </w:t>
      </w:r>
    </w:p>
    <w:p>
      <w:pPr>
        <w:pStyle w:val="NoSpacing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08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као</w:t>
      </w:r>
    </w:p>
    <w:p>
      <w:pPr>
        <w:pStyle w:val="NoSpacing"/>
        <w:ind w:left="708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Это растение - главный источник натурального каучука в современном мире.</w:t>
      </w:r>
    </w:p>
    <w:p>
      <w:pPr>
        <w:pStyle w:val="NoSpacing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80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Гевея </w:t>
      </w:r>
      <w:r>
        <w:rPr>
          <w:rFonts w:cs="Arial" w:ascii="Arial" w:hAnsi="Arial"/>
        </w:rPr>
        <w:t xml:space="preserve"> </w:t>
      </w:r>
    </w:p>
    <w:p>
      <w:pPr>
        <w:pStyle w:val="NoSpacing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местного языка его название переводится как "сломай топор". Оно так же отличается прочной древесиной - ее прочность - 1200 метров кубических. Некоторые скульпторы используют его древесину для создания своих работ.</w:t>
      </w:r>
    </w:p>
    <w:p>
      <w:pPr>
        <w:pStyle w:val="Normal"/>
        <w:ind w:left="778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ебрачо</w:t>
      </w:r>
    </w:p>
    <w:p>
      <w:pPr>
        <w:pStyle w:val="Normal"/>
        <w:ind w:left="778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78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то дерево самое легкое в мире, в сухом виде легче пробки. Знаменитый путешественник Тур Хейердал со своими спутниками сделал из его бревен плот «Кон-Тики" и переплыл океан. </w:t>
      </w:r>
    </w:p>
    <w:p>
      <w:pPr>
        <w:pStyle w:val="NoSpacing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440" w:firstLine="34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Бальза </w:t>
      </w:r>
    </w:p>
    <w:p>
      <w:pPr>
        <w:pStyle w:val="NoSpacing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Лист этого удивительного растения Амазонки может выдержать ребёнка весом до 35 кг.  </w:t>
      </w:r>
    </w:p>
    <w:p>
      <w:pPr>
        <w:pStyle w:val="NoSpacing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440" w:firstLine="34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Виктории регии 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Spacing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</w:rPr>
        <w:t>У этого  растения цветок в диаметре может достигать 1 м. Опыляется мухами, так как  имеет запах и вид гниющего мяса.</w:t>
      </w:r>
    </w:p>
    <w:p>
      <w:pPr>
        <w:pStyle w:val="NoSpacing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6732" w:firstLine="34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ффлезия Арнольди</w:t>
      </w:r>
    </w:p>
    <w:p>
      <w:pPr>
        <w:pStyle w:val="NoSpacing"/>
        <w:ind w:left="7440" w:firstLine="34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ind w:left="744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тёт в тропических районах Южной Америки и может достигать в высоту 60—70 метров. Достигая высоты человеческого роста, сбрасывает листья и останавливается в росте до тех пор, пока не рухнет какое-нибудь старое соседнее дерево, при этом период ожидания может растянуться на срок до двадцати и более лет. Но как только появляется возможность, снова начинает тянуться вверх, в большинстве случаев обгоняя другие деревья, потому что обладает изначальным преимуществом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080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ейб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i/>
          <w:sz w:val="28"/>
          <w:szCs w:val="28"/>
        </w:rPr>
        <w:t>«Животный мир»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Cs/>
        </w:rPr>
        <w:t>Его относят к семейству неполнозубых млекопитающих, хотя зубов у него нет вообще. Зато своим длинным липким языком животное за один присест слизывает свыше 500  термитов. Дневная же норма– около 30 000 насекомых!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80" w:firstLine="708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Муравьед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  <w:bCs/>
        </w:rPr>
        <w:t xml:space="preserve">Он умеет взбираться на деревья, отлично плавает и ловит рыбу … своим хвостом. Нередко его добычей становятся черепахи, а то и кайманы. Обычная же дикие кабаны, олени и даже тапиры, вес которых доходит до 300 кг. </w:t>
      </w:r>
    </w:p>
    <w:p>
      <w:pPr>
        <w:pStyle w:val="Normal"/>
        <w:ind w:left="778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78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Ягуар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Это самое медлительное млекопитающее в мире: скорость его на земле около 2 м/мин. Они спят, едят, образуют семьи и даже рожают, повиснув на ветвях деревьев. Его серо-коричневая шерсть  имеет зелёный оттенок из-за наличия между волосками водорослей</w:t>
      </w:r>
      <w:r>
        <w:rPr>
          <w:rFonts w:cs="Arial" w:ascii="Arial" w:hAnsi="Arial"/>
        </w:rPr>
        <w:t xml:space="preserve">. Весит совсем мало - всего 4-5 кг, но зато может поворачивать голову  на 180 градусов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716" w:firstLine="72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Ленивец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Этим животным принадлежит немало рекордов: у них самые длинные когти (до 20см); они в считанные мгновения могут уходить глубоко под землю; умеет свернуться в клубок, который не развернёт даже ягуар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Туловище покрыто пластинками, которые защищают его тело от врагов. </w:t>
        <w:tab/>
        <w:tab/>
        <w:tab/>
        <w:tab/>
        <w:tab/>
        <w:tab/>
      </w:r>
    </w:p>
    <w:p>
      <w:pPr>
        <w:pStyle w:val="Normal"/>
        <w:ind w:left="7440" w:firstLine="348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Броненосцы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Это животное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обитающее на равнинах, называют патагонским зайцем. Способом же защиты от врагов он больше походит на скунса. При нападении на них часть зверьков убегает, а другая встречает врага газовой атакой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440" w:firstLine="348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Грызун мара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селяют скалистые горные районы на высоте между 800 и 4500 метрами над уровнем моря в щелях скал или норах. Когда испанские завоеватели достигли западных берегов Южной Америки, то теплая одежда местного населения из меха вызвала у них восхищение. Начался интенсивный промысел этих животных для поставки меха в Европу. Это привело практически к их полному истреблению в дикой природе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80"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Шиншиллы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Эти животные прекрасно плавают, ныряют и могут оставаться под водой до 15 минут. Они  довольно крупные, вес может доходить до 50 кг, а рост – до 1 метра. Это размеры довольно крупной собаки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80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Капибара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«Культурные растения»</w:t>
      </w:r>
    </w:p>
    <w:p>
      <w:pPr>
        <w:pStyle w:val="NoSpacing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 древних народов Америки это растение было в особом почете. Ему посвящались стихи, песни, легенды, религиозные ритуалы. Бога дождя изображали с этим растением. В Европе его впервые узнали от Христофора Колумба. Сейчас его можно встретить во многих местах земного шара. Плоды вкусны, из них делают муку, крахмал, масло, сироп, консервы. Индейское название этого растения - маис. А как мы его называем? </w:t>
      </w:r>
    </w:p>
    <w:p>
      <w:pPr>
        <w:pStyle w:val="NoSpacing"/>
        <w:ind w:left="708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укуруза</w:t>
      </w:r>
    </w:p>
    <w:p>
      <w:pPr>
        <w:pStyle w:val="NoSpacing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Пожалуй, нет на Земле человека, который не знал бы этого растения, часто называемого вторым хлебом. В России до второй половины XVIII в. его не знали. В Европе это растение впервые появились в Испании и Англии благодаря Х.Колумбу и Ф. Дрейку. В Россию мешок с плодами растения прислал из Голландии. Петр 1. При царском дворе его называли “тартуфель” и подавали только на банкетах. В наши дни это растение растет чуть ли не на каждом огороде. Как же его называют?</w:t>
      </w:r>
    </w:p>
    <w:p>
      <w:pPr>
        <w:pStyle w:val="NoSpacing"/>
        <w:ind w:left="708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ртофель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 этого растения два имени. В научных книгах дается его индейское название. У первых растений, привезенных из Америки, плоды были желтого цвета и мелкие, как райские яблоки, из которых варили варенье. На солнце эти плоды так светились, что итальянцы ахнули: “Золотое яблоко!” Сначала их сажали на клумбах для красоты, пробовать плоды не разрешалось, ходили слухи, что они вредны для здоровья. Самыми смелыми оказались португальцы, потом немцы, французы, итальянцы. Растение переселилось с клумб в огород </w:t>
      </w:r>
    </w:p>
    <w:p>
      <w:pPr>
        <w:pStyle w:val="NoSpacing"/>
        <w:ind w:left="708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мидор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Она символизирует одновременно окончание сбора урожая, злобного духа и огонь, отпугивающий его. Вот уже сотни лет 31 октября этот плод светится в каждом окне, отпугивая нечистую силу. </w:t>
      </w:r>
    </w:p>
    <w:p>
      <w:pPr>
        <w:pStyle w:val="Normal"/>
        <w:ind w:left="708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ыква</w:t>
      </w:r>
    </w:p>
    <w:p>
      <w:pPr>
        <w:pStyle w:val="NoSpacing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ды этого растения индейцы использовали в качестве приправы. После открытия Америки культура стала   быстро распространяться, по странам Европы. На Европейском континенте первыми начали выращивать испанцы, а затем народы стран, расположенных  на побережье Средиземного моря. В XVI веке португальцы завезли его в страны Африки и Азии. В России появление  относят к началу  XVII века из Южной Европы и в народе его прозвали «болгарским».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rFonts w:cs="Arial" w:ascii="Arial" w:hAnsi="Arial"/>
          <w:b/>
        </w:rPr>
        <w:t>Перец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рия возделывания насчитывает более 7000 лет. Использовалась не только в качестве продукта питания, но и как косметическое средство. Из нее делали пудру и белила для кожи лица. В России ее долгое время называли «французскими бобами». Сначала выращивали, больше в качестве декоративного кустарника. Широкое распространение, как овощная культура, она получила лишь в начале ХVIII века.</w:t>
      </w:r>
    </w:p>
    <w:p>
      <w:pPr>
        <w:pStyle w:val="Normal"/>
        <w:ind w:left="77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асоль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Впервые европейцы обнаружили его на островах Карибского моря в 1494 году. Колумб и его последователи довезли сладкий плод до Европы, однако выяснилось, что в умеренном климате он не растет. Долгое время скоропортящийся фрукт считался «престижным» украшением. Его даже не ели, а выставляли на стол, чтобы гости оценили богатство хозяев, которые смогли себе это позволить.  </w:t>
      </w:r>
    </w:p>
    <w:p>
      <w:pPr>
        <w:pStyle w:val="NoSpacing"/>
        <w:ind w:left="7440" w:firstLine="34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нанас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«Страны»</w:t>
      </w:r>
    </w:p>
    <w:p>
      <w:pPr>
        <w:pStyle w:val="NoSpacing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Spacing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рана древнейших цивилизаций, “археологический музей” Южной Америки. Одна из “рыбных” держав мира. В стране находится самое крупное высокогорное озеро мира. Страна обладает огромными запасами меди. В ней проживают индейские народы кечуа и аймара. </w:t>
      </w:r>
    </w:p>
    <w:p>
      <w:pPr>
        <w:pStyle w:val="NoSpacing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78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у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Одна из крупнейших по площади и населению страна в мире. Страна обладает огромными запасами леса. Население отличается сложным этническим составом. Большая часть населения проживает в городах, расположенных на побережье океана. Страна богата железными и марганцевыми рудами, бокситами и другими полезными ископаемыми. Здесь каждый год устраивают всемирно известные карнавалы. </w:t>
      </w:r>
    </w:p>
    <w:p>
      <w:pPr>
        <w:pStyle w:val="NoSpacing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788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Бразилия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Страна расположена в трех климатических поясах. Характерны резкие смены погодных условий. Только в этой стране на материке осуществляется добыча урановых руд. На востоке расположены обширные степи – пампа. Большую часть страны занимает зона полупустынь – Патагония. В этой стране находится наивысшая точка материка Южная Америка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778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гентина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переводе с испанского название страны означает "экватор", она и расположена по обе стороны от него, а недалеко от столицы находится нулевая отметка экватора. Это место называется "Центр Мира". </w:t>
      </w:r>
    </w:p>
    <w:p>
      <w:pPr>
        <w:pStyle w:val="NoSpacing"/>
        <w:ind w:left="84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Эквадор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Это  самая длинная и узкая страна планеты, является также самой южной страной в мире, т.к. находится всего в 900 км от Антарктики. Здесь  расположено самое сухое место в мире. Является крупнейшим производителем природных нитратов, также здесь расположены самые высокогорные медные шахты.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372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или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сударство на севере Южной Америки. Омывается Карибским морем и Атлантическим океаном на севере. В 1499 году экспедиция испанского конкистадора Алонсо де Охеда, прибыла к северо-западному берегу Южной Америки. Когда мореплаватели достигли полуострова Гуахира, они обнаружили поселения, дома в которых местные жители строили на сваях. Эти домики напомнили Венецию в Италии и с тех пор эта земля стала именоваться «Маленькой Венецией». Название это впервые появилось на географических картах в 1500 году и сохраняется по сей день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849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несуэла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ind w:left="36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луфинал</w:t>
      </w:r>
    </w:p>
    <w:p>
      <w:pPr>
        <w:pStyle w:val="NoSpacing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Spacing"/>
        <w:ind w:left="360" w:hanging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ab/>
        <w:t>Найди лишнего:</w:t>
      </w:r>
    </w:p>
    <w:p>
      <w:pPr>
        <w:pStyle w:val="NoSpacing"/>
        <w:ind w:left="360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Spacing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Spacing"/>
        <w:ind w:left="360" w:hanging="0"/>
        <w:jc w:val="center"/>
        <w:rPr/>
      </w:pPr>
      <w:r>
        <w:rPr>
          <w:rFonts w:cs="Arial" w:ascii="Arial" w:hAnsi="Arial"/>
          <w:bCs/>
          <w:sz w:val="28"/>
          <w:szCs w:val="28"/>
        </w:rPr>
        <w:t xml:space="preserve">1. Ориноко    2. Парана     </w:t>
      </w:r>
      <w:r>
        <w:rPr>
          <w:rFonts w:cs="Arial" w:ascii="Arial" w:hAnsi="Arial"/>
          <w:bCs/>
          <w:sz w:val="28"/>
          <w:szCs w:val="28"/>
          <w:u w:val="single"/>
        </w:rPr>
        <w:t>3.Конго</w:t>
      </w:r>
      <w:r>
        <w:rPr>
          <w:rFonts w:cs="Arial" w:ascii="Arial" w:hAnsi="Arial"/>
          <w:bCs/>
          <w:sz w:val="28"/>
          <w:szCs w:val="28"/>
        </w:rPr>
        <w:t xml:space="preserve">     4. Амазонка </w:t>
      </w:r>
    </w:p>
    <w:p>
      <w:pPr>
        <w:pStyle w:val="NoSpacing"/>
        <w:ind w:left="360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Spacing"/>
        <w:ind w:left="360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</w:r>
    </w:p>
    <w:p>
      <w:pPr>
        <w:pStyle w:val="NoSpacing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bCs/>
          <w:sz w:val="28"/>
          <w:szCs w:val="28"/>
        </w:rPr>
        <w:t xml:space="preserve">                           </w:t>
      </w:r>
      <w:r>
        <w:rPr>
          <w:rFonts w:cs="Arial" w:ascii="Arial" w:hAnsi="Arial"/>
          <w:bCs/>
          <w:sz w:val="28"/>
          <w:szCs w:val="28"/>
        </w:rPr>
        <w:t xml:space="preserve">1. Маракайбо  </w:t>
      </w:r>
      <w:r>
        <w:rPr>
          <w:rFonts w:cs="Arial" w:ascii="Arial" w:hAnsi="Arial"/>
          <w:bCs/>
          <w:sz w:val="28"/>
          <w:szCs w:val="28"/>
          <w:u w:val="single"/>
        </w:rPr>
        <w:t>2. Анхель</w:t>
      </w:r>
      <w:r>
        <w:rPr>
          <w:rFonts w:cs="Arial" w:ascii="Arial" w:hAnsi="Arial"/>
          <w:bCs/>
          <w:sz w:val="28"/>
          <w:szCs w:val="28"/>
        </w:rPr>
        <w:t xml:space="preserve">   3.Титикака  4. Патус</w:t>
      </w:r>
    </w:p>
    <w:p>
      <w:pPr>
        <w:pStyle w:val="NoSpacing"/>
        <w:ind w:left="360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</w:r>
    </w:p>
    <w:p>
      <w:pPr>
        <w:pStyle w:val="NoSpacing"/>
        <w:ind w:left="360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Spacing"/>
        <w:ind w:left="360" w:hanging="0"/>
        <w:jc w:val="center"/>
        <w:rPr/>
      </w:pPr>
      <w:r>
        <w:rPr>
          <w:rFonts w:cs="Arial" w:ascii="Arial" w:hAnsi="Arial"/>
          <w:bCs/>
          <w:sz w:val="28"/>
          <w:szCs w:val="28"/>
        </w:rPr>
        <w:t xml:space="preserve">1.Укаяли  </w:t>
      </w:r>
      <w:r>
        <w:rPr>
          <w:rFonts w:cs="Arial" w:ascii="Arial" w:hAnsi="Arial"/>
          <w:bCs/>
          <w:sz w:val="28"/>
          <w:szCs w:val="28"/>
          <w:u w:val="single"/>
        </w:rPr>
        <w:t>2. Маракайбо</w:t>
      </w:r>
      <w:r>
        <w:rPr>
          <w:rFonts w:cs="Arial" w:ascii="Arial" w:hAnsi="Arial"/>
          <w:bCs/>
          <w:sz w:val="28"/>
          <w:szCs w:val="28"/>
        </w:rPr>
        <w:t xml:space="preserve">  3. Парана    4. Парагвай </w:t>
      </w:r>
    </w:p>
    <w:p>
      <w:pPr>
        <w:pStyle w:val="NoSpacing"/>
        <w:ind w:left="360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Spacing"/>
        <w:ind w:left="360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ab/>
      </w:r>
    </w:p>
    <w:p>
      <w:pPr>
        <w:pStyle w:val="NoSpacing"/>
        <w:ind w:left="360" w:hanging="0"/>
        <w:jc w:val="center"/>
        <w:rPr/>
      </w:pPr>
      <w:r>
        <w:rPr>
          <w:rFonts w:cs="Arial" w:ascii="Arial" w:hAnsi="Arial"/>
          <w:bCs/>
          <w:sz w:val="28"/>
          <w:szCs w:val="28"/>
        </w:rPr>
        <w:t xml:space="preserve">1. Мараньон  2.Тапажос  </w:t>
      </w:r>
      <w:r>
        <w:rPr>
          <w:rFonts w:cs="Arial" w:ascii="Arial" w:hAnsi="Arial"/>
          <w:bCs/>
          <w:sz w:val="28"/>
          <w:szCs w:val="28"/>
          <w:u w:val="single"/>
        </w:rPr>
        <w:t>3. Игуасу</w:t>
      </w:r>
      <w:r>
        <w:rPr>
          <w:rFonts w:cs="Arial" w:ascii="Arial" w:hAnsi="Arial"/>
          <w:bCs/>
          <w:sz w:val="28"/>
          <w:szCs w:val="28"/>
        </w:rPr>
        <w:t xml:space="preserve">     4. Мадейра</w:t>
      </w:r>
    </w:p>
    <w:p>
      <w:pPr>
        <w:pStyle w:val="NoSpacing"/>
        <w:ind w:left="36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Spacing"/>
        <w:ind w:left="36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Spacing"/>
        <w:ind w:left="36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Spacing"/>
        <w:ind w:left="36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Spacing"/>
        <w:ind w:left="36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Spacing"/>
        <w:ind w:left="36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Spacing"/>
        <w:ind w:left="36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Spacing"/>
        <w:ind w:left="36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Spacing"/>
        <w:ind w:left="36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Финал</w:t>
      </w:r>
    </w:p>
    <w:p>
      <w:pPr>
        <w:pStyle w:val="NoSpacing"/>
        <w:ind w:left="36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Spacing"/>
        <w:ind w:left="1068" w:firstLine="348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За 2 минуты составьте как можно больше слов из слова…</w:t>
      </w:r>
    </w:p>
    <w:p>
      <w:pPr>
        <w:pStyle w:val="NoSpacing"/>
        <w:ind w:left="36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Spacing"/>
        <w:ind w:left="36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Spacing"/>
        <w:ind w:left="36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Spacing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ОЛУМБИЯ</w:t>
      </w:r>
    </w:p>
    <w:p>
      <w:pPr>
        <w:pStyle w:val="NoSpacing"/>
        <w:ind w:left="36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72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9:39:00Z</dcterms:created>
  <dc:creator>Владелец</dc:creator>
  <dc:description/>
  <cp:keywords/>
  <dc:language>en-US</dc:language>
  <cp:lastModifiedBy>Владелец</cp:lastModifiedBy>
  <dcterms:modified xsi:type="dcterms:W3CDTF">2013-02-10T19:39:00Z</dcterms:modified>
  <cp:revision>2</cp:revision>
  <dc:subject/>
  <dc:title>Интеллектуальная игра по географии «Звездный час»</dc:title>
</cp:coreProperties>
</file>