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общеобразовательная школа № 1» города Бийска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210"/>
        <w:gridCol w:w="2210"/>
        <w:gridCol w:w="2900"/>
      </w:tblGrid>
      <w:tr>
        <w:trPr>
          <w:trHeight w:val="183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>на МО учителей 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МБОУ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>от 26.05.2016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 xml:space="preserve">зам. директора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БОУ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____________/ В.В.Шипилова 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>26.05.2016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 xml:space="preserve">педагогическим советом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БОУ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sz w:val="24"/>
                <w:szCs w:val="24"/>
              </w:rPr>
            </w:pPr>
            <w:r>
              <w:rPr/>
              <w:t>от 29.08.2016 г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Times New Roman"/>
                <w:lang w:eastAsia="ru-RU"/>
              </w:rPr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_________/О.Н. Викарчу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от 29.08.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/>
              <w:t xml:space="preserve"> № </w:t>
            </w:r>
            <w:r>
              <w:rPr/>
              <w:t>208</w:t>
            </w:r>
          </w:p>
        </w:tc>
      </w:tr>
    </w:tbl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</w:t>
      </w:r>
      <w:r>
        <w:rPr>
          <w:b/>
          <w:sz w:val="36"/>
          <w:szCs w:val="36"/>
        </w:rPr>
        <w:t>Рабочая программа</w:t>
      </w:r>
    </w:p>
    <w:p>
      <w:pPr>
        <w:pStyle w:val="Normal"/>
        <w:rPr>
          <w:rFonts w:eastAsia="Times New Roman"/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о изобразительному искусству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4 – в класс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ровень: общеобразовательный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Русская Н. 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высшая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</w:t>
      </w:r>
      <w:r>
        <w:rPr>
          <w:bCs/>
          <w:color w:val="000000"/>
          <w:sz w:val="26"/>
          <w:szCs w:val="26"/>
        </w:rPr>
        <w:t>2016 – 2017 учебный год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  <w:szCs w:val="24"/>
        </w:rPr>
      </w:pPr>
      <w:r>
        <w:rPr>
          <w:b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РАБОЧЕЙ ПРОГРАММЫ</w:t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Стр.</w:t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</w:t>
        <w:tab/>
        <w:t>Пояснительная записка ………………………………………………... 3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</w:t>
        <w:tab/>
        <w:t>Планируемые результаты изучения учебного предмета ……………. 9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</w:t>
        <w:tab/>
        <w:t xml:space="preserve">Формы контроля уровня достижений планируемых результатов, 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оценивания…………………………………………………………..  9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</w:t>
        <w:tab/>
        <w:t>Перечень учебно-методических средств обучения ………………….. 11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</w:t>
        <w:tab/>
        <w:t>Организация внеурочной деятельности учащихся…………………… 11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</w:t>
        <w:tab/>
        <w:t>Календарно-тематический поурочный план …………………………  12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</w:t>
        <w:tab/>
        <w:t>Лист корректировки рабочей программы…………………………….   20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righ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-измерительные материалы по предмету …………………………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Пояснительная записк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>по изобразительному искусству для 4 класса</w:t>
      </w:r>
      <w:r>
        <w:rPr>
          <w:rFonts w:cs="Times New Roman" w:ascii="Times New Roman" w:hAnsi="Times New Roman"/>
          <w:sz w:val="24"/>
          <w:szCs w:val="24"/>
        </w:rPr>
        <w:t xml:space="preserve"> В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начального общего образования, утвержденного приказом Министерства  образования и науки Российской Федерации от 06.10.2009 г. № 37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пп. 2 (части 5,6,7,16,20,23), 3 (часть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«О внесении изменений в ФГОС начального общего образования», утверждённый  Министерством образования и науки РФ от 06.10.2009 г. №37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х правил и норм (СанПин 2.42. – 2821 1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СОШ № 1» на 2016-2017 учебный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 начального общего образования (О.А.Куревина, Е.Д.Ковалевская Изобразительное искус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тельство «Баласс» 2013-14г.г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183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бучения детей в начальной школе решаются важнейшие задачи образ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(формирование предметных и универсальных способов действий, обеспечивающих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одолжения образования в основной школе; воспитание 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читься – способности к самоорганизации с целью решения учебных задач; индивидуальный прогресс в основных сферах личностного развития – эмоциональной, познавательной, саморегуляции)</w:t>
      </w:r>
      <w:r>
        <w:rPr>
          <w:rFonts w:cs="Times New Roman" w:ascii="Times New Roman" w:hAnsi="Times New Roman"/>
          <w:sz w:val="24"/>
          <w:szCs w:val="24"/>
        </w:rPr>
        <w:t>. Безусловно, каждый предмет имеет свою специфику. Очен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ую роль в процессе развития и воспитания личности игра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«Изобразительное искусство», так как он нацелен на формирование образного мышления и творческого потенциала детей, на развитие у них эмоционально-ценностного отношения к миру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дной из важнейших задач образования в начальной школе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функционально грамотной личности</w:t>
      </w:r>
      <w:r>
        <w:rPr>
          <w:rFonts w:cs="Times New Roman" w:ascii="Times New Roman" w:hAnsi="Times New Roman"/>
          <w:sz w:val="24"/>
          <w:szCs w:val="24"/>
        </w:rPr>
        <w:t>, обладающей не только предметными, но и универсальными знаниями и умениями. Основы функциональной грамотности закладываются в начальных классах, в том числе и через приобщение детей к художественной культуре, обучение их умению видеть прекрасное в жизни и искусстве, эмоционально воспринимать произведения искусства и грамотно формулировать своё мнение о них, а также – умению пользоваться полученными практическими навыками в повседневной жизни и в проектной деятельности (как индивидуальной, так и коллективной). Эти навыки и умения, безусловно, обогащают внутренний мир учащихся, существенно расширяют их кругозор и дают им возможность более осознанно и цельно постигать окружающий мир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ики «Изобразительное искусство» («Разноцветный мир») для 4-го класса представляет собой единый курс для обучения и эстетического развития младших школьников,  воспитывают в них интерес к искусству, развивают зрительную память, умение замечать прекрасное в окружающем мире, формируют у детей наглядно-образное и логическое мышление, совершенствуют их речевые навыки и обеспечивают понимание основных законов изобразительного искусства. Учащиеся поэтапно осваивают начальные навыки изобразитель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 Благодаря развитию современных информационных технологий современные школьники по сравнению с детьми пятнадцати- двадцатилетней давности гораздо больше информированы, рациональнее и логичнее мыслят, но в то же время у многих из них существуют проблемы с эмоционально-образным мышлением и восприятием красоты мира. Перед педагогом встаёт трудная задача построить урок таким образом, чтобы, с одной стороны, научить детей эмоционально воспринимать произведения искусства, уметь выражать свои чувства, а с другой – обеспечить усвоение необходимых знаний и ум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курса</w:t>
      </w:r>
    </w:p>
    <w:p>
      <w:pPr>
        <w:pStyle w:val="Normal"/>
        <w:autoSpaceDE w:val="false"/>
        <w:jc w:val="both"/>
        <w:rPr>
          <w:rFonts w:ascii="Times New Roman" w:hAnsi="Times New Roman" w:eastAsia="SchoolBookC-BoldItali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1) Сочетание иллюстративного материала с познавательным и с ориентированным на практические занятия в области овладения первичными навыками художественной и изобразительной деятельно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ы исходят из того, что объёмы учебников ограничены, а представления об искусстве у современных младших школьников, как правило, отрывочны и случайны. Поэтому следует для облегчения восприятия необходимой для освоения курса информации максимально использовать имеющийся у детей жизненный опыт и именно на его основе объяснять им смысл главных понятий изобразительного искусства, постепенно вводить по ходу изучения материала искусствоведческие термины и понятия, закрепляя теоретический материал уроков с помощью выполнения практических заданий, данных в рабочих тетрадях. При этом необходимо учить детей не стесняться эмоционально реагировать на объекты искусства, чувствовать образный строй произведений и осмысленно излагать и защищать свою точку зрения.</w:t>
      </w:r>
    </w:p>
    <w:p>
      <w:pPr>
        <w:pStyle w:val="Normal"/>
        <w:autoSpaceDE w:val="false"/>
        <w:jc w:val="both"/>
        <w:rPr>
          <w:rFonts w:ascii="Times New Roman" w:hAnsi="Times New Roman" w:eastAsia="SchoolBookC-BoldItali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2) Последовательность, единство и взаимосвязь теоретических и практических зада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ой способ получения знаний – деятельностный подход. </w:t>
      </w:r>
      <w:r>
        <w:rPr>
          <w:rFonts w:cs="Times New Roman" w:ascii="Times New Roman" w:hAnsi="Times New Roman"/>
          <w:sz w:val="24"/>
          <w:szCs w:val="24"/>
        </w:rPr>
        <w:t>Чрезвычайно важно, чтобы ребёнок понимал значение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ворческих работ, мог в дальнейшем самостоятель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ить алгоритм выполнения аналогичных заданий. Это способствует возникновению навыка осмысления и закрепления сво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. Таким образом школьник может научиться делать люб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е дело, самостоятельно осваивая его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предлагаемого курса у учащихся складывается представление о структуре изобразительного искусства и 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е в жизни современного человека, одновременно развив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-образное восприятие мира и предметов искусства, возникает потребность в творческой деятельности и уверенность в сво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х, воспитывается эстетический вкус и понимание гармонии.</w:t>
      </w:r>
    </w:p>
    <w:p>
      <w:pPr>
        <w:pStyle w:val="Normal"/>
        <w:autoSpaceDE w:val="false"/>
        <w:jc w:val="both"/>
        <w:rPr>
          <w:rFonts w:ascii="Times New Roman" w:hAnsi="Times New Roman" w:eastAsia="SchoolBookC-BoldItali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 в основе обучения лежит усвоение знаний. Если исходить из такой цели образования, предлагаемое содержание курса изобразительного искусства в начальной школе слишком объёмно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этому авторы руководствуются традиционным для учебников «Школы 2100» принципом минимакса. </w:t>
      </w:r>
      <w:r>
        <w:rPr>
          <w:rFonts w:cs="Times New Roman" w:ascii="Times New Roman" w:hAnsi="Times New Roman"/>
          <w:sz w:val="24"/>
          <w:szCs w:val="24"/>
        </w:rPr>
        <w:t>Согласно этому принцип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и содержат избыточные знания, которые учащиеся могу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ить, а также избыточны е задания, которые они могут выполнить по собственному желанию. В то же время важнейшие понятия и связи, входящие в минимум содержания (стандарт), должны усвоить все ученики.</w:t>
      </w:r>
    </w:p>
    <w:p>
      <w:pPr>
        <w:pStyle w:val="Normal"/>
        <w:autoSpaceDE w:val="false"/>
        <w:jc w:val="both"/>
        <w:rPr>
          <w:rFonts w:ascii="Times New Roman" w:hAnsi="Times New Roman" w:eastAsia="SchoolBookC-BoldItali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4) Практическая значимость, жизненная востребованность результата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должен сводиться к выработке навыка истолкования своего опыта. Это достигается тем, что учащиеся в процессе обучения используют полученные знания во время выполнения конкретных практических и в то же время творческих заданий. Это могут быть поздравительные открытки, календари, театральные спектакли, плакаты и панно для оформления класса.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 проблемных творческих продуктивных задач – главный способ осмысления мира.</w:t>
      </w:r>
    </w:p>
    <w:p>
      <w:pPr>
        <w:pStyle w:val="Normal"/>
        <w:autoSpaceDE w:val="false"/>
        <w:jc w:val="both"/>
        <w:rPr>
          <w:rFonts w:ascii="Times New Roman" w:hAnsi="Times New Roman" w:eastAsia="SchoolBookC-BoldItalic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5) Воспитание в детях умения согласованно работать в коллектив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итоговые творческие задания могут быть выполнены только при условии разумно организованной работы группы учащихся, а возможно, и всего класса. В процессе выполнения этих работ каждый ребёнок учится осознавать важность своей роли в выполнении общего задания, уважать своих товарищей и продуктивно работать в групп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цели курс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в детях эстетического чув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ение учащимися первоначальных знаний о пластических искусствах в искусствоведческом аспек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умения воспринимать и анализировать содержание различных произведений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воображения и зрительной памя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воение элементарной художественной грамотности и основных приёмов изобразитель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спитание в учащихся умения согласованно и продуктивно работать в группах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курс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ветствии с поставленными целями в курсе решаются следующие задач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ширение художественно-эстетического кругозора (начальные темы каждого учебника, посвящённые знакомству с видами и задачами изобразительного искусства, его классификацией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зрительской культуры, умения увидеть художественное и эстетическое своеобразие произведений искусства и грамотно рассказать об этом на языке изобразительного искусства (рубрики «Учимся видеть» и «Изучаем работу мастера»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общение к достижениям мировой художественной культуры (темы, относящиеся к истории искусств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воение изобразительных приёмов с использованием различных материалов и инструментов, в том числе экспериментирование и работа в смешанной технике (рубрика «Твоя мастерская»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ние простейших художественных образов средствами живописи, рисунка, графики, пластики (рубрика «Наши проекты»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воение простейших технологий дизайна и оформительского искусства (выполнение некоторых заданий из рубрики «Наши проекты»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накомство с законами сценографии и оформительства, разработка сценического образа (рубрика «Наши проекты», подготовка театральных постановок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иках реализуется деятельностно-практический подход к обучению, направленный на формирование как общеучебных, так и специальных предметных умений и навыков. В курсе осуществляются межпредметные связи изобразительного искусства с технологией, литературой, театром, музыкой, окружающим миром, информатикой, развитием реч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легчения восприятия материала во всех учебниках курса используется единая система условных обозначений и текстовых выделений. Важной методической составляющей курса для обучения навыкам работы различными материалами в разных техниках являются материалы под рубрикой «Твоя мастерская» и технологические памятки, находящиеся в конце каждого учебника. Для того чтобы сформировать у учащихся умение видеть и понимать суть работы художника, в рубрике «Учимся видеть» даётся алгоритм анализа художественного произведения, который расширяется по мере усвоения нового материала. В начале каждого учебника помещены основные понятия, которые были изучены в предыдущих классах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писание места учебного предмета в учебном план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курс «Изобразительное искусство» изучается в 4-ом классе  по одному часу в неделю. Общий объём учебного времени составляет 34 час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писание ценностных ориентиров содержания учебного предмет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аждой темы, при анализе произведений искусства необходимо постоянно делать акцент на </w:t>
      </w:r>
      <w:r>
        <w:rPr>
          <w:rFonts w:cs="Times New Roman" w:ascii="Times New Roman" w:hAnsi="Times New Roman"/>
          <w:b/>
          <w:bCs/>
          <w:sz w:val="24"/>
          <w:szCs w:val="24"/>
        </w:rPr>
        <w:t>гуманистической</w:t>
      </w:r>
      <w:r>
        <w:rPr>
          <w:rFonts w:cs="Times New Roman" w:ascii="Times New Roman" w:hAnsi="Times New Roman"/>
          <w:sz w:val="24"/>
          <w:szCs w:val="24"/>
        </w:rPr>
        <w:t xml:space="preserve"> составляющей искусства: говорить о таких категориях, как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красота, добро, истина, творчество, гражданственность, патриотизм, ценность природы и человеческой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Личностные, метапредметные и предметные результаты освоения предмета результат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одержание учебного предм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1–2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Изучение некоторых видов монументально-декоративного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ждение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монументальной живопис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ыполнение заданий на закрепление полученных знаний в учебник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такое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фрес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этой техники. Фрески Джотто, Ф. Грека, А. Рублёв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такое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мозаика и витраж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3 (1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Русская икона. </w:t>
      </w:r>
      <w:r>
        <w:rPr>
          <w:rFonts w:cs="Times New Roman" w:ascii="Times New Roman" w:hAnsi="Times New Roman"/>
          <w:sz w:val="24"/>
          <w:szCs w:val="24"/>
        </w:rPr>
        <w:t>Помимо икон, предложенных в учебнике, можн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еть и другие иконы разного времени и школ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4 (1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Монументальная скульптура. </w:t>
      </w:r>
      <w:r>
        <w:rPr>
          <w:rFonts w:cs="Times New Roman" w:ascii="Times New Roman" w:hAnsi="Times New Roman"/>
          <w:sz w:val="24"/>
          <w:szCs w:val="24"/>
        </w:rPr>
        <w:t xml:space="preserve">Памятники, посвящённые Великой Отечественной войне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5 (1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овые виды изобразительного искусства: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дизайн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фотограф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дизайна. Что должен учитывать дизайнер в своей работе. Виды фотографий. Художественная фотография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6 (1 ч)</w:t>
      </w:r>
      <w:r>
        <w:rPr>
          <w:rFonts w:cs="Times New Roman" w:ascii="Times New Roman" w:hAnsi="Times New Roman"/>
          <w:sz w:val="24"/>
          <w:szCs w:val="24"/>
        </w:rPr>
        <w:t xml:space="preserve"> Изучение осенних пейзажей И. Левитана. Закрепление умения работать акварельными красками: выполнение осеннего пейзажа с натуры или по воображ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7 (1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ередать объём предмета, работая цветными карандаш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8–9 (2 ч)</w:t>
      </w:r>
      <w:r>
        <w:rPr>
          <w:rFonts w:cs="Times New Roman" w:ascii="Times New Roman" w:hAnsi="Times New Roman"/>
          <w:sz w:val="24"/>
          <w:szCs w:val="24"/>
        </w:rPr>
        <w:t xml:space="preserve"> Углубление понятий о светотени как о способе передачи объёма и формы предмета на плоскости. Совершенствование техники штриховки: выполнение заданий в рабочей тетради. Понятие о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рефлекс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падающих тенях и конструкции </w:t>
      </w:r>
      <w:r>
        <w:rPr>
          <w:rFonts w:cs="Times New Roman" w:ascii="Times New Roman" w:hAnsi="Times New Roman"/>
          <w:sz w:val="24"/>
          <w:szCs w:val="24"/>
        </w:rPr>
        <w:t>предмета. Выполнение заданий в учебник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10–11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композиции на заданную тему с использованием </w:t>
      </w:r>
      <w:r>
        <w:rPr>
          <w:rFonts w:cs="Times New Roman" w:ascii="Times New Roman" w:hAnsi="Times New Roman"/>
          <w:i/>
          <w:iCs/>
          <w:sz w:val="24"/>
          <w:szCs w:val="24"/>
        </w:rPr>
        <w:t>опорной схемы</w:t>
      </w:r>
      <w:r>
        <w:rPr>
          <w:rFonts w:cs="Times New Roman" w:ascii="Times New Roman" w:hAnsi="Times New Roman"/>
          <w:sz w:val="24"/>
          <w:szCs w:val="24"/>
        </w:rPr>
        <w:t xml:space="preserve">. Выполнение собственной композиции «Летние зарисовки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12–13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исовки животных. От зарисовок к иллюстрации. Нарисовать животное (по выбору ученик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14 (1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е для любознательных (самостоятельное изучение темы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техник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отмывк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гризайл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15–16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основных законов композиции на примере «Натюрмор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тыквой» А. Купри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17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родные промыслы. Изучение особенностей нижегородск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ьбы по дереву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18–19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акое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линейная перспектива</w:t>
      </w:r>
      <w:r>
        <w:rPr>
          <w:rFonts w:cs="Times New Roman" w:ascii="Times New Roman" w:hAnsi="Times New Roman"/>
          <w:sz w:val="24"/>
          <w:szCs w:val="24"/>
        </w:rPr>
        <w:t xml:space="preserve">. Значение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точки схода </w:t>
      </w:r>
      <w:r>
        <w:rPr>
          <w:rFonts w:cs="Times New Roman" w:ascii="Times New Roman" w:hAnsi="Times New Roman"/>
          <w:sz w:val="24"/>
          <w:szCs w:val="24"/>
        </w:rPr>
        <w:t xml:space="preserve">и положения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линии горизонта</w:t>
      </w:r>
      <w:r>
        <w:rPr>
          <w:rFonts w:cs="Times New Roman" w:ascii="Times New Roman" w:hAnsi="Times New Roman"/>
          <w:sz w:val="24"/>
          <w:szCs w:val="24"/>
        </w:rPr>
        <w:t xml:space="preserve">. Получение представления о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воздушной перспекти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20–21 (2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 занятия проводятся перед Днём Победы. Изучение карти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ских художников, посвящённых Великой Отечественной войн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макета альбома Славы.  </w:t>
      </w:r>
      <w:r>
        <w:rPr>
          <w:rFonts w:cs="Times New Roman" w:ascii="Times New Roman" w:hAnsi="Times New Roman"/>
          <w:i/>
          <w:iCs/>
          <w:sz w:val="24"/>
          <w:szCs w:val="24"/>
        </w:rPr>
        <w:t>Коллективная работа</w:t>
      </w:r>
      <w:r>
        <w:rPr>
          <w:rFonts w:cs="Times New Roman" w:ascii="Times New Roman" w:hAnsi="Times New Roman"/>
          <w:sz w:val="24"/>
          <w:szCs w:val="24"/>
        </w:rPr>
        <w:t>. Создание классного альбома Слав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22–25 (4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 xml:space="preserve">пропорций </w:t>
      </w:r>
      <w:r>
        <w:rPr>
          <w:rFonts w:cs="Times New Roman" w:ascii="Times New Roman" w:hAnsi="Times New Roman"/>
          <w:sz w:val="24"/>
          <w:szCs w:val="24"/>
        </w:rPr>
        <w:t xml:space="preserve">человеческой фигуры. Понятие о </w:t>
      </w:r>
      <w:r>
        <w:rPr>
          <w:rFonts w:eastAsia="SchoolBookC-BoldItalic;MS Mincho" w:cs="Times New Roman" w:ascii="Times New Roman" w:hAnsi="Times New Roman"/>
          <w:b/>
          <w:bCs/>
          <w:i/>
          <w:iCs/>
          <w:sz w:val="24"/>
          <w:szCs w:val="24"/>
        </w:rPr>
        <w:t>модул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Коллективная работа. </w:t>
      </w:r>
      <w:r>
        <w:rPr>
          <w:rFonts w:cs="Times New Roman" w:ascii="Times New Roman" w:hAnsi="Times New Roman"/>
          <w:sz w:val="24"/>
          <w:szCs w:val="24"/>
        </w:rPr>
        <w:t xml:space="preserve">Создание панно «Быстрее, выше, сильнее». Изучение, как с помощью пропорций создаётся образ сказочного геро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ктивная работа. </w:t>
      </w:r>
      <w:r>
        <w:rPr>
          <w:rFonts w:cs="Times New Roman" w:ascii="Times New Roman" w:hAnsi="Times New Roman"/>
          <w:sz w:val="24"/>
          <w:szCs w:val="24"/>
        </w:rPr>
        <w:t>Создание панно «Сказочный мир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26 (1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е для любознательных (самостоятельное прочтение текста 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итайском рисунке кистью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27–30 (3–4 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е для любознательных (самостоятельное прочтение текста 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ом народном театре).  </w:t>
      </w:r>
      <w:r>
        <w:rPr>
          <w:rFonts w:cs="Times New Roman" w:ascii="Times New Roman" w:hAnsi="Times New Roman"/>
          <w:i/>
          <w:iCs/>
          <w:sz w:val="24"/>
          <w:szCs w:val="24"/>
        </w:rPr>
        <w:t>Коллективная работа</w:t>
      </w:r>
      <w:r>
        <w:rPr>
          <w:rFonts w:cs="Times New Roman" w:ascii="Times New Roman" w:hAnsi="Times New Roman"/>
          <w:sz w:val="24"/>
          <w:szCs w:val="24"/>
        </w:rPr>
        <w:t>: подготовка и постановка кукольного спектакля по сказке С. Козлова «Снежный цветок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я 31–32 (2 ч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учение истории Эрмитажа и некоторых представленных в это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е шедеврах живописи разных стр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я 33-34. </w:t>
      </w:r>
      <w:r>
        <w:rPr>
          <w:rFonts w:cs="Times New Roman" w:ascii="Times New Roman" w:hAnsi="Times New Roman"/>
          <w:sz w:val="24"/>
          <w:szCs w:val="24"/>
        </w:rPr>
        <w:t xml:space="preserve">На этих уроках можно </w:t>
      </w:r>
      <w:r>
        <w:rPr>
          <w:rFonts w:cs="Times New Roman" w:ascii="Times New Roman" w:hAnsi="Times New Roman"/>
          <w:iCs/>
          <w:sz w:val="24"/>
          <w:szCs w:val="24"/>
        </w:rPr>
        <w:t>выполнить задания, данные в рабочей тетрад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а) открытки или панно к праздникам (стр. 34–35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) дизайнерские проек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стенный календарь на стр. 24–25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екоративный фонарь с мотивами русского плетёного орнамента на стр. 36–3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) шрифтовая композиция на стр. 48–49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  <w:tab/>
        <w:t>Планируемые результаты изучения учебного предм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бучения и развития учащихс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учебного года учащиеся долж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меть представление об эстетических понятиях: </w:t>
      </w:r>
      <w:r>
        <w:rPr>
          <w:rFonts w:cs="Times New Roman" w:ascii="Times New Roman" w:hAnsi="Times New Roman"/>
          <w:sz w:val="24"/>
          <w:szCs w:val="24"/>
        </w:rPr>
        <w:t>соотношение реального и ирреального в жиз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кусстве; средства художественной выразительности; един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и содержания. Образ как часть и целое. Ассоциации словесные, визуальные, музыкальные, литературные. Театр как синтетиче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 искусств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художественно - творческой изобразительной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ы име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взаимосвязи художественного образа и ассоциаций; о простейшем анализе художественного произве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ы знать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ы композиции и их возможности в создании художественного образа; различные способы организации ритма в живописи, скульптуре, сценографии; основные вехи жизни и творчества выдающихся художников России и реги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ы уме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известные средства художественной выразительности в создании художественного образа (ритм, фактура, колорит, соотношения частей, композиция, светотень); создавать произведения по словесным и музыкальным ассоциациям; разрабатывать сценические эскизы для театральных постановок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 контролем учителя </w:t>
      </w:r>
      <w:r>
        <w:rPr>
          <w:rFonts w:cs="Times New Roman" w:ascii="Times New Roman" w:hAnsi="Times New Roman"/>
          <w:sz w:val="24"/>
          <w:szCs w:val="24"/>
        </w:rPr>
        <w:t>реализовывать творческий замысел в создании художественного образа в единстве формы и содержа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 контролем учителя </w:t>
      </w:r>
      <w:r>
        <w:rPr>
          <w:rFonts w:cs="Times New Roman" w:ascii="Times New Roman" w:hAnsi="Times New Roman"/>
          <w:sz w:val="24"/>
          <w:szCs w:val="24"/>
        </w:rPr>
        <w:t>выстраивать весь процесс выполнения задания (от замысла или анализа готового образца до практической его реализации или исполнения), выбирать оправданные замыслом материалы и техник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  <w:tab/>
        <w:t xml:space="preserve">Формы контроля уровня достижений планируемых результатов,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используется технология оценивания образовательных достижений (учебных успехов) учащихся - в соответствии с развивающей, личностно ориентированной Образова</w:t>
        <w:softHyphen/>
        <w:t>тельной системой «Школа 2100», которая позво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пределять, как ученик овладевает умениями по использованию знаний, т.е. на</w:t>
        <w:softHyphen/>
        <w:t>сколько обучение соответствует современным целям обу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развивать у ученика умения самостоятельно оценивать результат своих действий, контролировать себя, находить и исправлять собственные ошиб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мотивировать ученика на успех, избавить его от страха перед школьным контролем и оценивани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вать комфортную обстановку, сохранить психологическое здоровье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изобразительное искусство - предмет особый, нужно очень деликатно под</w:t>
        <w:softHyphen/>
        <w:t>ходить к оцениванию результатов работы учащихся. Чтобы воспитать гармоничного, уве</w:t>
        <w:softHyphen/>
        <w:t>ренного в своих силах человека, важно не отбить у него интерес к искусству и желание ри</w:t>
        <w:softHyphen/>
        <w:t>совать. Только в этом случае полученные знания и умения останутся с детьми надолго и существенно украсят и обогатят их последующую жизн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ы контроля:</w:t>
      </w:r>
    </w:p>
    <w:tbl>
      <w:tblPr>
        <w:tblW w:w="10059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268"/>
        <w:gridCol w:w="2126"/>
        <w:gridCol w:w="2404"/>
      </w:tblGrid>
      <w:tr>
        <w:trPr/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формы и методы контроля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ые формы учета достижений</w:t>
            </w:r>
          </w:p>
        </w:tc>
      </w:tr>
      <w:tr>
        <w:trPr/>
        <w:tc>
          <w:tcPr>
            <w:tcW w:w="3261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ind w:left="142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кущая аттестация</w:t>
            </w:r>
          </w:p>
        </w:tc>
        <w:tc>
          <w:tcPr>
            <w:tcW w:w="226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ind w:left="212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оговая (четверть, год) аттестация</w:t>
            </w:r>
          </w:p>
        </w:tc>
        <w:tc>
          <w:tcPr>
            <w:tcW w:w="2126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ind w:left="14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рочная деятельность</w:t>
            </w:r>
          </w:p>
        </w:tc>
        <w:tc>
          <w:tcPr>
            <w:tcW w:w="240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68" w:firstLine="1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неурочная деятельность</w:t>
            </w:r>
          </w:p>
        </w:tc>
      </w:tr>
      <w:tr>
        <w:trPr>
          <w:trHeight w:val="2571" w:hRule="exact"/>
        </w:trPr>
        <w:tc>
          <w:tcPr>
            <w:tcW w:w="3261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ьный и фронтальный опрос</w:t>
            </w:r>
          </w:p>
          <w:p>
            <w:pPr>
              <w:pStyle w:val="ListParagraph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в паре, в группе</w:t>
            </w:r>
          </w:p>
          <w:p>
            <w:pPr>
              <w:pStyle w:val="ListParagraph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ная деятельность</w:t>
            </w:r>
          </w:p>
          <w:p>
            <w:pPr>
              <w:pStyle w:val="ListParagraph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зентация свое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четные выставки творческих  (индивидуальных и коллективных) работ</w:t>
            </w:r>
          </w:p>
          <w:p>
            <w:pPr>
              <w:pStyle w:val="ListParagraph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ференция</w:t>
            </w:r>
          </w:p>
          <w:p>
            <w:pPr>
              <w:pStyle w:val="ListParagraph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й учащихся </w:t>
            </w:r>
          </w:p>
        </w:tc>
        <w:tc>
          <w:tcPr>
            <w:tcW w:w="2126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</w:tcBorders>
          </w:tcPr>
          <w:p>
            <w:pPr>
              <w:pStyle w:val="ListParagraph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 динамики текущей успеваемости</w:t>
            </w:r>
          </w:p>
          <w:p>
            <w:pPr>
              <w:pStyle w:val="ListParagraph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4" w:type="dxa"/>
            <w:tcBorders>
              <w:top w:val="single" w:sz="8" w:space="0" w:color="C0C0C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ind w:left="6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 в выставках, конкурсах, соревнованиях</w:t>
            </w:r>
          </w:p>
          <w:p>
            <w:pPr>
              <w:pStyle w:val="ListParagraph"/>
              <w:ind w:left="6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ность в проектах и программах внеурочной деятельности</w:t>
            </w:r>
          </w:p>
          <w:p>
            <w:pPr>
              <w:pStyle w:val="ListParagraph"/>
              <w:ind w:left="6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ворческий отчет</w:t>
            </w:r>
          </w:p>
        </w:tc>
      </w:tr>
      <w:tr>
        <w:trPr>
          <w:trHeight w:val="992" w:hRule="exact"/>
        </w:trPr>
        <w:tc>
          <w:tcPr>
            <w:tcW w:w="3261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ртфолио </w:t>
            </w:r>
          </w:p>
          <w:p>
            <w:pPr>
              <w:pStyle w:val="ListParagraph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сужд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система оценки творческой работ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Критерии оценивания знаний и умений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Оценка «5</w:t>
      </w:r>
      <w:r>
        <w:rPr>
          <w:rFonts w:cs="Times New Roman" w:ascii="Times New Roman" w:hAnsi="Times New Roman"/>
        </w:rPr>
        <w:t>» - поставленные задачи выполнены быстро и хорошо, без ошибок; работа выразительна интересна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Оценка «4»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поставленные задачи выполнены быстро, но работа не выразительна, хотя и не имеет грубых ошибок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Оценка «3» -</w:t>
      </w:r>
      <w:r>
        <w:rPr>
          <w:rFonts w:cs="Times New Roman" w:ascii="Times New Roman" w:hAnsi="Times New Roman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Оценка «2»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поставленные задачи не выполнены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 Перечень учебно-методических средств обуч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ного содержания используются следующие учебные по</w:t>
        <w:softHyphen/>
        <w:t>соб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валевская Е.Д., Куревина О.А. Изобразительное искусство. Разноцветный мир: Учебник для 4 класса. - М.: Баласс, 20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овалевская Е.Д., Куревина О.А. Изобразительное искусство. Разноцветный мир: Рабочая тетрадь для 4 класса. — М.: Баласс, 2013.</w:t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внеурочной деятельности учащихся</w:t>
      </w:r>
    </w:p>
    <w:p>
      <w:pPr>
        <w:pStyle w:val="NoSpacing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584"/>
        <w:gridCol w:w="1044"/>
        <w:gridCol w:w="127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экологической газе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тему: «Народные праздники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тему: «День Матери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формление газеты на тему: «Новогоднее путешествие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тему: «Искусство разных народов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тему: «День защитника отечеств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тему: «8-е Марта-праздник мам!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на тему: «1-ое апреля - день смеха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на тему: «Народные праздники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исунки на тему: «До свидания, четвёртый класс!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17 часов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Календарно-тематиче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й календарно-тематический план</w:t>
      </w:r>
    </w:p>
    <w:p>
      <w:pPr>
        <w:pStyle w:val="Style16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Изобразительное искусств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0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72"/>
        <w:gridCol w:w="2077"/>
        <w:gridCol w:w="3212"/>
        <w:gridCol w:w="2286"/>
        <w:gridCol w:w="2150"/>
        <w:gridCol w:w="2982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108" w:hanging="1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б-щ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 (по разделам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ая дата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обучающихся (практические, лабораторные, к.р., экскурси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 по ФГОС (УУД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разделу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ое декоративное искусство. Рождение монументальной  живопис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природы на каникулах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жанры изобразительных (пластических) искусств (общее представление), их связь с жизнью. Освоение основ рисунка, живописи, декоративно-прикладного искусства. Передача настроения в творческой работе (в живописи, графике, декоративно-прикладном искусстве) с помощью цвета, тона, композиции, пространства, линии, пятна, объе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выразительных  средств для реализ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замысла в рисунке, аппликации, художественном  издел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е с натуры, по памяти и воображению (натюрморт, пейзаж, животные, челове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жанры изобразительных (пластических) искусств (общее представление), их связь с жизн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  изобразительного языка: рисунок, цвет, композиция, пропор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жение патриотической темы в произведениях отечественных художников. Знакомство с отдельными произведениями выдающихся русских и зарубежных художник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А. Дейне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пределять и описывать собственные чувства, возни</w:t>
              <w:softHyphen/>
              <w:t>кающие в результате со</w:t>
              <w:softHyphen/>
              <w:t>зерцания, обсуждения наблюдаемых объектов. Проявлять заинтересованность в приобретении и расширении знаний и способов действий, творческий подход к выполнению задании. Определять под руководством педагога самые простые правила поведения при сотрудничестве. Анализировать свои действия и управлять ими; сопоставлять собственную оценку своей деятельности с оценкой учителем. Самостоятельно делать выбор, какое мнение принять в предложенных ситуациях, опираясь на общие для всех простые правила пове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творчеству, как своему, так и друг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. Понимать особую рол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искусства в жизни общества и каждого отдельного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отличать верно выполненное задание от неверного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овместно с учителем и другими учениками давать эмоциональную оценку деятельности класса на урок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по предложенному учителем план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бывать новые знания: находить ответы на вопросы, используя учебник, свой жизненный опыт и информацию, полученную на уро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группировать произведения изобразительного искусства (по изобразительным средствам, жанрам и т.д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язы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нести свою позицию до собеседн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формить свою мысль в устной и письменной форме (на уровне одного предложения или небольшого текст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ть слушать и понимать высказывания собесед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договариваться о правилах общения и поведения в школе и на уроке изобразительного искусства и следовать и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огласованно работать в групп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читься планировать работу в групп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читься распределять работу между участниками проек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нимать общую задачу проекта и точно выполнять свою часть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меть выполнять различные роли в группе (лидера, исполнителя, крити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ресковой живопис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ресковой живопис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рии иконы на Рус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м Великой отечественной войны, приведенные в учебни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изайна, различные виды фотограф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ворчестве И.Левитана, его картины об осен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штриховки для более выразительной передачи объе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 предмете самое светлое место, а где – самое темное, понятие о конструкции предм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рамки для цельности восприятия любой творческой работ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зарисовок с натуры для создания более значительных творчески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ы и выполнить творческие задания учебн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компози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очка сход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оветских художников, посвященные Великой Побе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й фигуры, иметь представление о модул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й фигуры, иметь представление о модул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ить тему, выполнить в процессе изучения материала задания учебника и тет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ить постановку кукольного спектак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реска. Что такое мозаика и витраж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русских пейзажей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кона. Звенигородская находк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древних русских город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ая скульптур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памятников русской старины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иды искусств: дизайн и фотография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женских образов в произведениях искусства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ути к мастерству. Родная природа. Поэт пейзажа. Изучаем работу мастера (И. Левитан «Печальная, но дивная пора»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мужских образов в произведениях искусства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работу мастера (Д. Митрохин «Яблоки»). Твоя мастерская: использование разных видов штриховк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произведений искусства о труде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ации светотени. Рефлекс. Падающая тень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 с изображением праздник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мастерская: конструкция предмет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фото на тему: «Наши праздники»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на заданную тему. Оформление творческих работ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о природе и архитектуре разных народ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на заданную тему. Оформление творческих работ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о природе и архитектуре разных народ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животных. Твоя мастерская: от зарисовок к иллюстра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о природе и архитектуре разных народ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 - 12 часов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животных. Твоя мастерская: от зарисовок к иллюстра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национальных костюмов разных народов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о богатстве и разнообразии художественной культуры России и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, эмоциональная оценка шедевров русского и миров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отдельными произведениями выдающихся русских и зарубежных художников: И. И. Левитан. Ознакомление с произведениями народных художественных промыслов в России. Отражение в произведениях пластических искусств человеческих чувств и идей; отношения к природе, человеку и обществу. Изображение с натуры, по памяти и воображению (натюрморт, пейзаж, животные, человек). Использование в индивидуальной и коллективной  деятельности различных художественных техник и материалов: аквар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ных: отмывка. Твоя мастерская: гризайль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фигуры в движен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и ее основные закон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фигуры в движен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и ее основные закон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ы из разных стран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. Народные промыслы: нижегородская резьба по дереву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Древней Грец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ерспектив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Древней Грец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ерспектив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Древней Грец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. Изучаем работы мастеров: (А. Дейнеко «Оборона Севастополя», П. Оссовский  «Салют Победы», М. Кугач «Дед и внук»). Занятие должно  быть приручено  к Дню Побед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Древней Грец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. Изучаем работы мастеров: (А. Дейнеко «Оборона Севастополя», П. Оссовский  «Салют Победы», М. Кугач «Дед и внук»). Занятие должно  быть приручено  к Дню Победы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Япон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Пропор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Япони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Пропор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Западной Европы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 - 11 часов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Пропор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Западной Европы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 с музыкой, литературой, театром, 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 художественные музеи России: Государственная Третьяковская галерея, Русский музей, Эрмитаж, Музей изобразительных искусств имени А. С. Пушкин. Восприятие, эмоциональная оценка шедевров русского и мирового искусств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ие о богатстве и разнообразии художественной культуры России и ми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в индивидуальной и коллективной  деятельности различных художественных техник и материалов: коллаж, граттаж, аппликация, бумажная пластика, гуашь, акварель, карандаш, подручные и природные материалы.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. Пропорци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Западной Европы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любознательных: китайский рисунок кистью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й материал по культуре Западной Европы.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ных: родная история и искусство – русский народный теат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, стихи о материнстве. Фото мамы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ных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 – русский народный теат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пожилого и молодого человека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ных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 – русский народный теат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о радости и горе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юбознательных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история и искусство – русский народный теат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героях, борцах за справедливость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видеть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итаж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памятников 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видеть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итаж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памятников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Открытки или панно к праздника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уховная красота»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ский проект: настенный календарь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уховная красота»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ерский проект: настенный календарь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уховная красота»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 - 12 часов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5 ча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9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Лист корректировки 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20"/>
        <w:gridCol w:w="1870"/>
        <w:gridCol w:w="2441"/>
        <w:gridCol w:w="1947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орректируемого урока по план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корректируемого урока по фак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корректиров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корректировки (Реквизиты документа 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№ приказа) или пояснение учителя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руководителя по УВР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му №35 добавлен 1 час по причине  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ения часов на прохождение программ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№ 204 от 29.08.2015г. «О сроках и продолжительности каникул в 2016-2017 уч.году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53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Times New Roman" w:cs="Arial"/>
      <w:kern w:val="2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6:39:00Z</dcterms:created>
  <dc:creator>Win7</dc:creator>
  <dc:description/>
  <cp:keywords/>
  <dc:language>en-US</dc:language>
  <cp:lastModifiedBy>Учитель</cp:lastModifiedBy>
  <cp:lastPrinted>2014-10-13T11:11:00Z</cp:lastPrinted>
  <dcterms:modified xsi:type="dcterms:W3CDTF">2016-09-10T03:11:00Z</dcterms:modified>
  <cp:revision>78</cp:revision>
  <dc:subject/>
  <dc:title/>
</cp:coreProperties>
</file>