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Как сделать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рок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нглийского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язык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в начальной школе увлекательны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 каждый учитель английского языка в начальной школе задавал себе вопрос: как заинтересовать учащихся, захватить их внимание с самых первых минут, а главное, как удержать  его на протяжении всего уро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вестно современный урок английского языка характеризуется большой интенсивностью и требует от учеников концентрации внимания, напряжения сил, а внимание учащихся, особенно в начальных классах, неустойчиво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ладеть вниманием учащихся можно с помощью нестандартного начала урока: с игры (лексической или грамматической), стишков-загадок, песни, которые будут соответствовать теме урока и изучаемому матери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сайт </w:t>
      </w:r>
      <w:r>
        <w:rPr>
          <w:rFonts w:cs="Times New Roman" w:ascii="Times New Roman" w:hAnsi="Times New Roman"/>
          <w:sz w:val="28"/>
          <w:szCs w:val="28"/>
          <w:lang w:val="en-US"/>
        </w:rPr>
        <w:t>Brit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cil</w:t>
      </w:r>
      <w:r>
        <w:rPr>
          <w:rFonts w:cs="Times New Roman" w:ascii="Times New Roman" w:hAnsi="Times New Roman"/>
          <w:sz w:val="28"/>
          <w:szCs w:val="28"/>
        </w:rPr>
        <w:t xml:space="preserve"> (интерактивные игры, песни, презентации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earnenglishkids.britishcouncil.org/en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лексических игр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гра “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How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many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?”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Интересно, сколько игрушек в классе (на столе, в коробке…)? Я попробую угадать, а вы, если я угадала, говорите: 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Yes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!” (сопровождается кивком головы), а если не угадала: “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”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How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any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toys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re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here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? 1?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! -2? -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-3?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-4?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any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? (жест - движение руками в разные стороны)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Yes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- Давайте, ребята, скажем вместе ручками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any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any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!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Игра “Is it…?”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Let’s play a game! Come up to me! Я отвернусь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Ты выбери игрушку и покажи ее ребятам, а я попробую отгадать, что это за игрушка! (учитель отворачивается) Когда будете готовы, ответите мне дружно: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Yes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re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you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ready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?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Yes or no? – No! (Yes!) -  (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ворачиваетс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). Is it a bear? - Yes!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)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!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This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not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bear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!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г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 xml:space="preserve">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Рифмы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(doll – ball, bear – hare – chair, cat – mat, house – mouse, box – fox, dog – frog, block – clock, star - car)      Do you have any toys? – Yes, we do! We have many toys! And what do you have? – I have a box! - And what’s there in the box? - That’s a secret!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Guess! - Is it a ...(дети жестом приглашаются принять участие в отгадывании, они заканчивают фразу учителя) Well!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 don’t know! I give up! Do you give up? - I give up! - So! What’s this? - This is a ball! - A ball! (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ител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оста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яч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) Is the ball good or bad? - Good! - I don’t have a ball, but I have a doll! (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оста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уклу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) Look! This is a ball and this is a doll!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Ball – doll! Ball – doll! (Учитель берет в одну руку мяч, в другую – куклу и поочередно протягивает детям то одну игрушку, то другую, называя её. Дождавшись, когда дети начинают повторять с ним, учитель путает их, два раза подряд показывая одну и ту же игрушку.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Is this a ball? No, it isn’t! This is not a ball!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This is a doll!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г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 xml:space="preserve"> “4 boxes”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(red, yellow, green, blue boxes) How many boxes are there on the floor? - 4! - Yes, there are 4 boxes on the floor! What colour is this box? – It is... - Put the... in the red (...) box! - In the red (...) box! (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хоро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вторяю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чителе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) Where is the cat? - In the red box! - Yes, it is!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Here is the cat! (достает кошку, кладет ее на стол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г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латок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There are 10 toys on the table! What’s there on the table?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учитель дает детям 5 секунд, чтобы они могли рассмотреть игрушки, и затем закрывает их платком) - There is a... on the table.(достае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ишки-зага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runs and run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t’ll never run ou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flow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know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’m talking about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rive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has four leg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s not an animal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chair, a tabl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white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good to drink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m I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milk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goes up when the rain comes down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n umbrella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gher than a house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gher than a tree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that be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sta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runni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ght and day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t nev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s away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a clock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not a bird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I am not an insect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 have wing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fly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am I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fly, a butterfly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s no legs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just for fu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alway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the ru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ball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without hands, without feet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out a head or body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can open a door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e wind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face is black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black as nigh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 it with chalk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pupils writ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right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t is disgrac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they forge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wipe my fac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a blackboard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ver planted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ill it grow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’s the answer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who knows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ai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нять напряжение в ходе урока помогут веселые физкультминутки на английском языке, которые вызывают положительные эмоции, хорошее настроение, что ведёт к улучшению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физкультминуток (действия в рифм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y hand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e’s my left hand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here’s my right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clap them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ll my migh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Exercis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, my shoulders, my knees, my feet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, my shoulders, my knees, my feet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head, my shoulders, my knees, my feet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e’ll all clap hands togethe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tand up and loo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up and look around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ake your head and turn around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mp your feet upon the ground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your hands and then sit down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an you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hop like a rabbit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jump like a frog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walk like a duck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run like a dog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fly like a bird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swim like a fish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be still, like a good child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still as you wish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englishkids.britishcouncil.org/e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9:41:00Z</dcterms:created>
  <dc:creator>Мария Михайлова</dc:creator>
  <dc:description/>
  <dc:language>en-US</dc:language>
  <cp:lastModifiedBy>Мария Михайлова</cp:lastModifiedBy>
  <dcterms:modified xsi:type="dcterms:W3CDTF">2017-01-12T19:42:00Z</dcterms:modified>
  <cp:revision>1</cp:revision>
  <dc:subject/>
  <dc:title/>
</cp:coreProperties>
</file>