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урок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литературе (5 клас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i/>
          <w:sz w:val="32"/>
          <w:szCs w:val="32"/>
        </w:rPr>
        <w:t>Басня – древний литературный жан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ворчество И.А. Кры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пределение басни, морали, аллегор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имена великих баснописц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ь басни трех писателей на один сюжет, выявить сходства и различ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ся с некоторыми сведениями о жизни и творчестве Кры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басню «Свинья под Дубом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е материалы:</w:t>
      </w:r>
      <w:r>
        <w:rPr>
          <w:rFonts w:cs="Times New Roman" w:ascii="Times New Roman" w:hAnsi="Times New Roman"/>
          <w:sz w:val="28"/>
          <w:szCs w:val="28"/>
        </w:rPr>
        <w:t xml:space="preserve"> учебник (часть 1), тетради, раздаточный материал (тексты басен трех писателей на один сюж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темы и цели уро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о писател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басен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асни Крыло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уро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 темы и цели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на уроке мы поговорим о жанре, с которым вы уже очень хорошо знакомы. Это басня. Наша задача – вспомнить определение басни, ее особенности. Также вы узнаете фамилии некоторых баснописцев, познакомитесь с их труд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Теоретический матери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ЖАНР?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произведений, особенность, род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давайте заглянем в словарь литературоведческих терминов в нашем учебнике. Откройте страницу 309. Прочитаем определение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вид художественного произведения, например басня, лирическое стихотворение, повесть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баснями вы знакомы уже несколько лет, и вы многое можете рассказать об этом жанре. Что вам известно о басня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бязательно вспомнят о морали, назовут известные им басн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мся вновь к словарю. Самостоятельно найдите в нем определения понятий, записанных на доске, и перенесите их в тетрадь (басня, мораль, аллегор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лее следует проверка самостоятельной работы, значения слов зачитываются вслух, объясняются сложные моменты. Попутно в каждом определении подчеркиваются ключевые слова для лучшего понимания и запоминания термин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сн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кратки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равоучитель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стихотворный или прозаически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ссказ</w:t>
      </w:r>
      <w:r>
        <w:rPr>
          <w:rFonts w:cs="Times New Roman" w:ascii="Times New Roman" w:hAnsi="Times New Roman"/>
          <w:i/>
          <w:sz w:val="28"/>
          <w:szCs w:val="28"/>
        </w:rPr>
        <w:t xml:space="preserve">, в котором ес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ллегория</w:t>
      </w:r>
      <w:r>
        <w:rPr>
          <w:rFonts w:cs="Times New Roman" w:ascii="Times New Roman" w:hAnsi="Times New Roman"/>
          <w:i/>
          <w:sz w:val="28"/>
          <w:szCs w:val="28"/>
        </w:rPr>
        <w:t>, иносказа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рал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начальные или заключительны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роки басни с нравоучительным выво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ллегори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носказательное изображ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мета, явления с целью наиболее наглядно показать его существенные чер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асни писал не только Крылов. Басня – один из наиболее древних литературных жанров. Басни </w:t>
      </w:r>
      <w:r>
        <w:rPr>
          <w:rFonts w:cs="Times New Roman" w:ascii="Times New Roman" w:hAnsi="Times New Roman"/>
          <w:b/>
          <w:sz w:val="28"/>
          <w:szCs w:val="28"/>
        </w:rPr>
        <w:t>Эзопа</w:t>
      </w:r>
      <w:r>
        <w:rPr>
          <w:rFonts w:cs="Times New Roman" w:ascii="Times New Roman" w:hAnsi="Times New Roman"/>
          <w:sz w:val="28"/>
          <w:szCs w:val="28"/>
        </w:rPr>
        <w:t xml:space="preserve"> были созданы в 5-6 в до н.э. Французский баснописец 17 века </w:t>
      </w:r>
      <w:r>
        <w:rPr>
          <w:rFonts w:cs="Times New Roman" w:ascii="Times New Roman" w:hAnsi="Times New Roman"/>
          <w:b/>
          <w:sz w:val="28"/>
          <w:szCs w:val="28"/>
        </w:rPr>
        <w:t>Лафонтен</w:t>
      </w:r>
      <w:r>
        <w:rPr>
          <w:rFonts w:cs="Times New Roman" w:ascii="Times New Roman" w:hAnsi="Times New Roman"/>
          <w:sz w:val="28"/>
          <w:szCs w:val="28"/>
        </w:rPr>
        <w:t xml:space="preserve">, о котором мы сегодня также поговорим, знаменит переложениями басен Эзопа. Самобытная русская басня возникает лишь в 30-е годы 18 века. Первыми русскими баснописцами были </w:t>
      </w:r>
      <w:r>
        <w:rPr>
          <w:rFonts w:cs="Times New Roman" w:ascii="Times New Roman" w:hAnsi="Times New Roman"/>
          <w:b/>
          <w:sz w:val="28"/>
          <w:szCs w:val="28"/>
        </w:rPr>
        <w:t>Антиох Кантемир, М.В. Ломоносов, В.К. Тредиаковс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мена этих баснописцев записаны на доске и в тетрадях учеников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о писателе в игровой фор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гровая форма будет интересна для пятиклассников и поможет проверить готовность домашнего задания у всего класса (на этот урок ученики должны были ознакомиться со статьей о детстве Крылова в учебнике на страницах 56-58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мы проведем небольшую викторину, которая называется «Верите ли вы?». С этих слов будет начинаться каждый вопрос о жизни И.А. Крылова, а вы, опираясь на свои знания, должны будете ответить «да» или «нет», а затем кто-то из вас объяснит свой выбор, рассказав о фактах из жизни писа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ите ли вы, что Крылов родился в бедной семье и в детстве не смог получить хорошего образов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, грамоте Крылов выучился в семье, а позже ему довелось учиться «из милости» с детьми богатого помещика, у которых были домашние учите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ите ли вы, что Крылов был немузыкальным ребенком и не умел играть на музыкальных инструментах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, в Твери мальчик познакомился с иностранцем, синьором Луиджи, игравшим на скрипке. Крылов был очень музыкален и быстро выучился игре на этом инструмент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ите ли вы, что Крылову уже в 11 лет пришлось работ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, после смерти отца семья Крыловых лишилась последних средств к существованию. В 11 лет Крылов поступает на работу в суд канцеляристом. Он переписывал бумаги, разносил пакеты с документами, чинил гусиные перь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ите ли вы, что Крылов очень поздно стал увлекаться литератур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, от отца Крылову достался сундучок с книгами. После работы мальчик любил почитать эти книги: арабские и русские сказки, стихи. В 1782 году семья Крыловых перебралась в Петербург. Здесь Крылов продолжал служить в канцелярии, но мечтал стать литератор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ите ли вы, что первым опубликованным произведением Крылова была басня «Ворона и Лисица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, свою литературную деятельность Крылов начал как драматург. Им написано 13 пьес, они опубликованы и поставлены в театре. Басни Крылов начал писать позже, впервые они появились в печати в 1806 году, когда Крылову было уже 37 л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ерите ли вы, то Крылов подписывал басни не своим именем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, многих удивляло странное имя, которым они были подписаны: «Нави Волырк». Прочитайте это имя справа налев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поставление басе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а примере трех басен мы с вами посмотрим, как этот жанр постепенно менялся и достиг своего совершенства в творчестве Крылова. Для этого составим сравнительную таблицу, которую будем заполнять по ходу обсу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з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фон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геро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тимся к раздаточному материалу. Перед вами басни Эзопа, Лафонтена и Крылова. Прочитаем их названия, какой вы сделаете вывод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сни Эзопа и Лафонтена называются «Ворон и лисица», у Крылова – «Ворона и Лисица». Можно сделать вывод, что басни написаны на один сюж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ем эти бас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сню Эзопа может прочитать ученик, Басню Лафонтена лучше прочитать учителю, с произведение Крылова дети отлично знакомы, так что прочитает ее ребен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асня вам понравилась больше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лушиваются мнения учеников, их первоначальное впечатление о произведения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сравним эти басни по 4 пунктам: по форме, по сюжету, по созданию образов героев, по наличию мор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лее последовательно говориться о каждом пункте, выявляются сходства и различия, которые кратко записываются в таблицу. Обсуждая отличия в сюжете, обратим внимание на то, что у Эзопа Ворон унес кусок мяса, а у Лафонтена и Крылова – сыра. Спросим у детей причину этого изменения. Можно предположить, что Лафонтен, будучи французом, предпочел заменить мясо на сыр, так как во Франции сыр – один из любимых продуктов. Необходимо обратить внимание и на появление эпитетов и метафор в двух последних баснях, попутно вспоминая значения этих терминов и приводя примеры. Говоря об образах героев, заметим на большое количество глаголов в первой басне, наличие прямой речи во второй. О басне Крылова скажем, что в ней образы героев раскрываются и через речь, и через действия. Далее попросим школьников подобрать прилагательные к героям каждой басни. Ворона Эзопа дети назовут глупым, лисицу хитрой, про героев Крылова ребята смогут сказать намного больше: ворона не только глупа, но и наивна, доверчива, проста, а лисица не только хитрая, но и умная, сообразительная, льстив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мы называем совокупностью человеческих качеств и чер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арактер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м образом, у героев басен Крылова появляется характер.</w:t>
      </w:r>
    </w:p>
    <w:p>
      <w:pPr>
        <w:pStyle w:val="Normal"/>
        <w:spacing w:lineRule="auto" w:line="360" w:before="0" w:after="0"/>
        <w:jc w:val="both"/>
        <w:rPr/>
      </w:pPr>
      <w:r>
        <w:rPr/>
        <w:t>Когда разговор зайдет о морали, ребята назовут моралью басни Эзопа следующие строки: «Басня уместна против человека неразумного». Тогда мы вновь вернемся к определению морали и выясним, что в данных словах едва ли найдется нравоучительный вывод, это скорее указание на человека, которому эта басня предназначена. Морали остальных басен прочитаем, запишем в таблицу и обсуди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з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фонт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на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рон на дереве; Лисица; кусок мяса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дюшка Ворон на дереве; Дядюшка Лис; сы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рона на ели, Лисица, кусочек сы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геро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действия, много глаг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речь, эпитеты, метаф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ь, эпитеты, метафоры, действия. </w:t>
            </w:r>
            <w:r>
              <w:rPr>
                <w:rFonts w:cs="Times New Roman" w:ascii="Times New Roman" w:hAnsi="Times New Roman"/>
                <w:b/>
              </w:rPr>
              <w:t>Появляется характер!!!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який льстец кормится от тех, кто его слушае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…Лесть гнусна, вредна…»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таблицы запишем вывод, который предварительно сформулируем: Крылов сделал басню поэтически живописной, придал ей изящество. Одно из важнейших завоеваний Крылова – создание характеров персонаж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басни Крыл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достаточно много узнали о басне и о Крылове, его стиле, теперь настало время проанализировать  еще одну басню – «Свинья под Дубо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разительно читает басню, дети следят по тексту, расставляя ударения в сложных случаях. После чтения проводится лексическая работа (рыло, продравши, обнажить, прок, невежда, ослепленье, вкушать). Значения непонятных слов кратко записываются в тетрадь, после этого басню может прочитать ученик. Возможно попробовать представить Свинью, Дуб, Ворона, дать им характеристику. Затем следует сравнить представления детей о героях с иллюстрацией Куприянова (с 6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скрываются образы героев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рез диалог и действ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им глаголы, которые называют действия Свинь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елась, выспалась, глаза продравши, встала, подрывать стал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в тетрадь 2-3 прилагательных, характеризующих Свин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нивая, глупая, требовательна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 Свинью Дуб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неблагодарная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арактеризуйте других персонажей бас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дрые, умны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 басне аллегорического, иносказательного, а что могло бы произойти в жизн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трочках заключена мораль басни? Приведите различные случаи, ситуации, когда можно использовать мораль этой басн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преобразил, что нового внес Крылов в жанр басн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классе дети знакомы со многими баснями Крылова, поэтому следующий урок можно посвятить инсценировкам различных басен писателя. Для этого предложить классу разделиться на 5-6 групп, группам дать для постановки разные бас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6:44:00Z</dcterms:created>
  <dc:creator>User</dc:creator>
  <dc:description/>
  <cp:keywords/>
  <dc:language>en-US</dc:language>
  <cp:lastModifiedBy>воспитатели</cp:lastModifiedBy>
  <dcterms:modified xsi:type="dcterms:W3CDTF">2017-01-12T08:57:00Z</dcterms:modified>
  <cp:revision>3</cp:revision>
  <dc:subject/>
  <dc:title/>
</cp:coreProperties>
</file>