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Консультация для родителей на тему:</w:t>
      </w:r>
    </w:p>
    <w:p>
      <w:pPr>
        <w:pStyle w:val="Normal"/>
        <w:jc w:val="center"/>
        <w:rPr/>
      </w:pPr>
      <w:r>
        <w:rPr>
          <w:b/>
          <w:i/>
          <w:color w:val="0000FF"/>
          <w:sz w:val="40"/>
          <w:szCs w:val="40"/>
        </w:rPr>
        <w:t>«Одежда ребенка для прогулок зимой»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                                </w:t>
      </w:r>
      <w:r>
        <w:rPr>
          <w:b/>
          <w:i/>
          <w:color w:val="0000FF"/>
          <w:sz w:val="40"/>
          <w:szCs w:val="40"/>
        </w:rPr>
        <w:t>Воспитатель Иванникова С.А.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Некоторые  родители зимой очень мало проводят время с детьми на свежем воздухе. Именно прогулка становится надежным средством для укрепления здоровья малыша.  Прогулка на свежем воздухе хорошо способствует повышению аппетита, помогает ребенку закалиться. 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color w:val="FF0000"/>
          <w:sz w:val="28"/>
          <w:szCs w:val="28"/>
        </w:rPr>
        <w:t xml:space="preserve">Но для того, чтобы прогулка доставила  удовольствие ребенку, и чтобы он получил  много положительных эмоций,  маме следует правильно его одеть. Правильно подобранная одежда легко и быстро снимается и одевается, что еще позволяет развивать самостоятельность, также одежда должна соответствовать погодным условиям, размеру и росту ребенка. 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Для того, чтобы защитить своего ребенка от холода необходимо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авильно подобрать одежду, она должна быть</w:t>
      </w:r>
    </w:p>
    <w:p>
      <w:pPr>
        <w:pStyle w:val="Normal"/>
        <w:ind w:left="2880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( теплая, просторная, не ограничивать движения ребенка)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Создать воздушную прослойку вокруг тела;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0000FF"/>
          <w:sz w:val="28"/>
          <w:szCs w:val="28"/>
        </w:rPr>
        <w:t>Не следует кутать,  так как температура тела под одеждой всегда повышается, двигаясь, ребенок начинает потеть и может очень легко переохладиться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На ноги следует надевать шерстяные носки теплую обувь, но она не должна быть тесной пальчики ребенка в обуви должны двигаться и тогда ножка не будет мерзнуть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0000FF"/>
          <w:sz w:val="28"/>
          <w:szCs w:val="28"/>
        </w:rPr>
        <w:t xml:space="preserve">На голову не одевайте сильно теплую шапку, но обязательно закрывайте шею, ухо. 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color w:val="0000FF"/>
          <w:sz w:val="28"/>
          <w:szCs w:val="28"/>
        </w:rPr>
        <w:t xml:space="preserve">                   </w:t>
      </w:r>
      <w:r>
        <w:rPr>
          <w:b/>
          <w:i/>
          <w:color w:val="FF0000"/>
          <w:sz w:val="28"/>
          <w:szCs w:val="28"/>
        </w:rPr>
        <w:t xml:space="preserve">Дорогие родители гуляйте зимой больше на свежем воздухе со  своими детками ведь на прогулке ещё можно играть в игры, кататься     на санях и много еще разных игр от которых вы и ваш ребенок получит </w:t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большое удовольствие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2:31:00Z</dcterms:created>
  <dc:creator>Пожалуйста</dc:creator>
  <dc:description/>
  <cp:keywords/>
  <dc:language>en-US</dc:language>
  <cp:lastModifiedBy>Звёздочка</cp:lastModifiedBy>
  <dcterms:modified xsi:type="dcterms:W3CDTF">2017-01-12T08:22:00Z</dcterms:modified>
  <cp:revision>6</cp:revision>
  <dc:subject/>
  <dc:title/>
</cp:coreProperties>
</file>