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Әгерҗе шәһәре №4 гомуми урта белем бирү  мәктәбе</w:t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center"/>
        <w:rPr>
          <w:b/>
          <w:b/>
          <w:color w:val="008000"/>
          <w:sz w:val="72"/>
          <w:szCs w:val="72"/>
          <w:lang w:val="tt-RU"/>
        </w:rPr>
      </w:pPr>
      <w:r>
        <w:rPr>
          <w:b/>
          <w:color w:val="008000"/>
          <w:sz w:val="72"/>
          <w:szCs w:val="72"/>
          <w:lang w:val="en-US"/>
        </w:rPr>
        <w:t>VII</w:t>
      </w:r>
      <w:r>
        <w:rPr>
          <w:b/>
          <w:color w:val="008000"/>
          <w:sz w:val="72"/>
          <w:szCs w:val="72"/>
        </w:rPr>
        <w:t xml:space="preserve"> сыйныфта татар теле һәм әдәбияты буенча КВН</w:t>
      </w:r>
    </w:p>
    <w:p>
      <w:pPr>
        <w:pStyle w:val="Normal"/>
        <w:rPr>
          <w:b/>
          <w:b/>
          <w:color w:val="008000"/>
          <w:sz w:val="72"/>
          <w:szCs w:val="72"/>
          <w:lang w:val="tt-RU"/>
        </w:rPr>
      </w:pPr>
      <w:r>
        <w:rPr>
          <w:b/>
          <w:color w:val="008000"/>
          <w:sz w:val="72"/>
          <w:szCs w:val="7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sz w:val="72"/>
          <w:szCs w:val="72"/>
          <w:lang w:val="tt-RU"/>
        </w:rPr>
      </w:pPr>
      <w:r>
        <w:rPr>
          <w:sz w:val="72"/>
          <w:szCs w:val="72"/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right"/>
        <w:rPr>
          <w:b/>
          <w:b/>
          <w:lang w:val="tt-RU"/>
        </w:rPr>
      </w:pPr>
      <w:r>
        <w:rPr>
          <w:b/>
          <w:sz w:val="36"/>
          <w:szCs w:val="36"/>
          <w:lang w:val="tt-RU"/>
        </w:rPr>
        <w:t xml:space="preserve">Эшкәртмәне әзерләде: </w:t>
      </w:r>
    </w:p>
    <w:p>
      <w:pPr>
        <w:pStyle w:val="Normal"/>
        <w:jc w:val="right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 xml:space="preserve">татар теле һәм әдәбияты </w:t>
      </w:r>
    </w:p>
    <w:p>
      <w:pPr>
        <w:pStyle w:val="Normal"/>
        <w:jc w:val="right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  <w:t>укытучысы Заһретдинова Әлфия Назиф кызы.</w:t>
      </w:r>
    </w:p>
    <w:p>
      <w:pPr>
        <w:pStyle w:val="Normal"/>
        <w:jc w:val="right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jc w:val="right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>
          <w:b/>
          <w:b/>
          <w:sz w:val="36"/>
          <w:szCs w:val="36"/>
          <w:lang w:val="tt-RU"/>
        </w:rPr>
      </w:pPr>
      <w:r>
        <w:rPr>
          <w:b/>
          <w:sz w:val="36"/>
          <w:szCs w:val="36"/>
          <w:lang w:val="tt-RU"/>
        </w:rPr>
      </w:r>
    </w:p>
    <w:p>
      <w:pPr>
        <w:pStyle w:val="Normal"/>
        <w:rPr/>
      </w:pPr>
      <w:r>
        <w:rPr>
          <w:color w:val="FF0000"/>
          <w:sz w:val="28"/>
          <w:szCs w:val="28"/>
          <w:lang w:val="tt-RU"/>
        </w:rPr>
        <w:t>Максат:</w:t>
      </w:r>
      <w:r>
        <w:rPr>
          <w:sz w:val="28"/>
          <w:szCs w:val="28"/>
          <w:lang w:val="tt-RU"/>
        </w:rPr>
        <w:t xml:space="preserve">  1. Укучыларның үз фикерләрен дөрес, җыйнак, образлы һәм тулы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 xml:space="preserve">итеп бирә белү күнекмәләрен камилләштерү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 xml:space="preserve">2. Татар теле һәм әдәбияты дәресләрендә алган белемнәрен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>практикада куллана белүләренә нәтиҗә яса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</w:t>
      </w:r>
      <w:r>
        <w:rPr>
          <w:sz w:val="28"/>
          <w:szCs w:val="28"/>
          <w:lang w:val="tt-RU"/>
        </w:rPr>
        <w:t>3. Фәнне тирәнтен өйрәнүгә омтылыш булд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Сәхнә бизәлеше:</w:t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ур плакатка язылган: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була КВН-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җәп күңелле уен!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кучылар көч сынаша,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ә булыр тамаша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хнә шулай ук укучылар әзерләгән КВНга кагылышлы материаллар белән бизәлә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rPr>
          <w:color w:val="FF0000"/>
          <w:sz w:val="28"/>
          <w:szCs w:val="28"/>
          <w:lang w:val="tt-RU"/>
        </w:rPr>
      </w:pPr>
      <w:r>
        <w:rPr>
          <w:color w:val="FF0000"/>
          <w:sz w:val="28"/>
          <w:szCs w:val="28"/>
          <w:lang w:val="tt-RU"/>
        </w:rPr>
        <w:t>КВНның барышы.</w:t>
      </w:r>
    </w:p>
    <w:p>
      <w:pPr>
        <w:pStyle w:val="Normal"/>
        <w:tabs>
          <w:tab w:val="clear" w:pos="708"/>
          <w:tab w:val="left" w:pos="360" w:leader="none"/>
        </w:tabs>
        <w:rPr>
          <w:color w:val="800080"/>
          <w:sz w:val="28"/>
          <w:szCs w:val="28"/>
          <w:lang w:val="tt-RU"/>
        </w:rPr>
      </w:pPr>
      <w:r>
        <w:rPr>
          <w:color w:val="800080"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Алып баручы.</w:t>
      </w:r>
      <w:r>
        <w:rPr>
          <w:sz w:val="28"/>
          <w:szCs w:val="28"/>
          <w:lang w:val="tt-RU"/>
        </w:rPr>
        <w:t xml:space="preserve"> Исәнмесез, хөрмәтле укытучылар, кадерле укучылар! Бүген без сезнең белән рәхәтләнеп күңел ачарга, ял итәргә, шул ук вакытта үзебезнең зирәклегебезне, тапкырлыгыбызны, шаянлыгыбызны күрсәтергә җыелдык. Бүгенге КВНда ике команда көчләрен сынашырлар. Каршы алыгыз: “Өмет” һәм “Дуслык” командалары. (Командалар музыка астында чыга, аларны кул чабып каршылыйлар. Жюри әгъзалары белән таныштырыла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1 ярыш. “Сәламләү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әзер командаларның сәламләүләрен карыйбыз. Алар 5 минут эчендә капитаннары, эмблема һәм девизлары белән таныштырып, көндәш команданы сәламләргә тиеш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2 ярыш. “Мәкальне таны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Һәр команда көндәшенә конверт әзерләп килгән. Конвертта 5 мәкаль, ләкин алардагы һәр сүз антонимы белән алыштырылган. Мәсәлән, “Хайванга тау күммә, ул менәр” – “Кешегә чокыр казыма, үзең төшәрсең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color w:val="800080"/>
          <w:sz w:val="28"/>
          <w:szCs w:val="28"/>
          <w:lang w:val="tt-RU"/>
        </w:rPr>
        <w:t>3 ярыш. “Рәсем буенча хикәя төзе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 альбом битендә тузга язмаган рәсем ясап килгәннәр. Каршы команда рәсем буенча тасвирлама характерындагы хикәя уйлап чыгарырга тиеш. Билгеле бер вакыттан соң хикәя укыла, командаларның үз вариантлары белән дә таныштырыл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4 ярыш. “Капитаннар ярышы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1минут эчедә “Алтынчәч” сүзеннән мөмкин кадәр күбрәк сүзләр ясарг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5 ярыш. “Пантомимо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tt-RU"/>
        </w:rPr>
        <w:t>Һәр команда бер татар шагыйренең шигъри әсәренә пантомимо күрсәтә. Каршы команда әсәрне танырга тиеш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6 ярыш. “Җыр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 командадан бер укучы ялгыз татар җыры башкар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800080"/>
          <w:sz w:val="28"/>
          <w:szCs w:val="28"/>
          <w:lang w:val="tt-RU"/>
        </w:rPr>
      </w:pPr>
      <w:r>
        <w:rPr>
          <w:color w:val="800080"/>
          <w:sz w:val="28"/>
          <w:szCs w:val="28"/>
          <w:lang w:val="tt-RU"/>
        </w:rPr>
        <w:t>7 ярыш. “Фразеологизмны дәвам ит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Командаларга конверт бирелә. Ике конвертта да бер үк төрле 10 фразеологизмның алгы өлеше язылган. Командалар фразеологизмнарны төгәлләргә тиеш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лагына да ... (элми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рын ...(чөю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орчак ...(чәчү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лавыз ...(сыг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кре ...(каенга терәтү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выз ... (ачып кал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ан ...(ялтырат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ле, тиле дигән саен ...(тигәнәк буе сикерә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ш ясыйм дип, ...(күз чыгару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ртәгә өчен ...(ишәк кайгырган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8 ярыш. “Тәрҗемәсен әйт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га конверт бирелә. Конвертларда бер үк төсле 10ар сүз язылган. Сүзләрнең татарчага тәрҗемәсен язарг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Санаторий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ач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ласть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публика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ка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птека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говор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ллигент-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9 ярыш. “Мәкальне дәвам ит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омандаларга мәкальләрнең беренче өлеше генә язылган карточкалар бирелә. Мәкальләрне тулыландырырга тиешләр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 эткә аш бирсәң, (тук эт шыңшый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ргәнче (чыгар җиреңне кара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ычканга үлем, (мәчегә көлке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еннән аерылган, (канаты каерылган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р төкерсә бер була, (ил төкерсә күл була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Белгән белгәнен эшләр, (белмәгән беләген тешләр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ән җәрәхәте китәр, (тел җәрәхәте китмәс)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әр үзе атланган (ботакны кисәр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800080"/>
          <w:sz w:val="28"/>
          <w:szCs w:val="28"/>
          <w:lang w:val="tt-RU"/>
        </w:rPr>
      </w:pPr>
      <w:r>
        <w:rPr>
          <w:color w:val="800080"/>
          <w:sz w:val="28"/>
          <w:szCs w:val="28"/>
          <w:lang w:val="tt-RU"/>
        </w:rPr>
        <w:t xml:space="preserve">10 ярыш “Шигырь яз”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мандалар 4 юллык шигырь язарга тиеш. Беренче юлы: “Җәйге җылы кичләрдә”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>11 ярыш. “Җырны икенче көйгә сал”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 команда өйдә көндәшенә шундый бирем әзерли: нинди дә булса бер җырны башка җырның көенә җырларг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ңыннан командаларның үз вариантлары да җырлап күрсәтелә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800080"/>
          <w:sz w:val="28"/>
          <w:szCs w:val="28"/>
          <w:lang w:val="tt-RU"/>
        </w:rPr>
        <w:t xml:space="preserve">Йомгаклау. </w:t>
      </w:r>
      <w:r>
        <w:rPr>
          <w:sz w:val="28"/>
          <w:szCs w:val="28"/>
          <w:lang w:val="tt-RU"/>
        </w:rPr>
        <w:t>Жюри очколарны әйтә, җиңүче команданы атый. Командаларга бүләкләр тапшыры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21:52:00Z</dcterms:created>
  <dc:creator>comp</dc:creator>
  <dc:description/>
  <cp:keywords/>
  <dc:language>en-US</dc:language>
  <cp:lastModifiedBy>Ирек</cp:lastModifiedBy>
  <dcterms:modified xsi:type="dcterms:W3CDTF">2017-01-12T20:21:00Z</dcterms:modified>
  <cp:revision>7</cp:revision>
  <dc:subject/>
  <dc:title>Әгерҗе шәһәре №4 гомуми урта белем бирү  мәктәбе</dc:title>
</cp:coreProperties>
</file>