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дительское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мочь ребенку полюбить чтени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  <w:t>Не только в школе, но и дома в семье надо учить детей любить книгу. Наверное, нет таких родителей, которые не хотели бы научить своих детей быстро и выразительно читать, привить интерес к чтению, ибо роль книги в жизни человека огромна. Хорошая книга – и воспитатель, и учитель, и друг. Недаром во все времена великие люди призывали к чтению. Антон Павлович Чехов говорил: «Чтобы воспитать, тут нужны беспрерывный дневной и ночной труд, вечное чтение». Сегодня, когда наши дети только постигают азы чтения, необходимо помочь им полюбить книгу, так как неумение читать не только отрицательно влияет на успеваемость ребенка, но и на его общее развитие. Пока ребенок мал, взрослые с упоением читают ему книги. Когда же он идет в школу, то облегченно вздыхают, надеясь, что вот теперь – то отдохнут. А ведь это неверно.</w:t>
      </w:r>
    </w:p>
    <w:p>
      <w:pPr>
        <w:pStyle w:val="Msonospacing"/>
        <w:spacing w:before="0" w:after="0"/>
        <w:ind w:firstLine="540"/>
        <w:jc w:val="both"/>
        <w:rPr/>
      </w:pPr>
      <w:r>
        <w:rPr>
          <w:color w:val="000000"/>
        </w:rPr>
        <w:t>К сожалению, родители больше ругают своих детей за чтение, чем хвалят.</w:t>
      </w:r>
    </w:p>
    <w:p>
      <w:pPr>
        <w:pStyle w:val="Msonospacing"/>
        <w:spacing w:before="0" w:after="0"/>
        <w:ind w:firstLine="540"/>
        <w:rPr/>
      </w:pPr>
      <w:r>
        <w:rPr>
          <w:color w:val="000000"/>
        </w:rPr>
        <w:t>Если не изменить ситуацию, то через несколько лет на вопрос родителей: « Ну, как книга?» - вполне может последовать безразличный ответ: «Нормально». Избежать этого можно в том случае, если ребенок будет видеть читающих родителей, участвовать в семейном чтении и обсуждении прочитанного. Кроме того, необходимо накопление опыта посещения сельских и школьных библиотек, где царит особая атмосфера соприкосновения с книго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ак научить ребенка читать? Как подружить его с книгой? – таковы вопросы, ответы на которые искать мы будем вместе. </w:t>
      </w:r>
    </w:p>
    <w:p>
      <w:pPr>
        <w:pStyle w:val="Normal"/>
        <w:rPr/>
      </w:pPr>
      <w:r>
        <w:rPr/>
        <w:t xml:space="preserve">        </w:t>
      </w:r>
      <w:r>
        <w:rPr/>
        <w:t>В наше время многие семьи потеряли «вкус» к семейному чтению. Некоторые родители даже не могут назвать произведение, которое читает ребенок. Телевизор, компьютер заменил удовольствие почитать книгу ребенку, читать семьей, обсуждать волнующие строки, поведение героев. Это в немалой степени отражается на успешном обучении детей, и особенно в начальной школе. Придя в школу, ребенок на вопрос учителя: «Какие ты знаешь стихи А.Л. Барто?» с удивлением впервые слышит имя писательницы. Нередко дети удивляются простой народной сказке «Три медведя». Они не могут не только пересказать какую-либо сказку, но и составить предложение из трех-четырех слов. Все это результат того, что чтение у нас как-то отодвинулось на задний план.</w:t>
      </w:r>
    </w:p>
    <w:p>
      <w:pPr>
        <w:pStyle w:val="Normal"/>
        <w:ind w:firstLine="708"/>
        <w:jc w:val="both"/>
        <w:rPr/>
      </w:pPr>
      <w:r>
        <w:rPr/>
        <w:t>По мнению многих ученых, учителей начальных классов, ребенку в домашней обстановке начать читать может быть легко в том случае, если родители своим примером «пристрастят» его к чтению, если они на ночь будут рассказывать сказки, а потом их перечитывать с ребенком, после просмотренного фильма возьмут в руки соответствующую книгу.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  <w:t>Вопросы родителей</w:t>
      </w:r>
    </w:p>
    <w:p>
      <w:pPr>
        <w:pStyle w:val="Normal"/>
        <w:ind w:left="708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1). Уместен ли торг между родителями и ребенком? «Ты не прочитал книгу, поэтому компьютера и телевизора не будет». На сколько оправдан и эффективен такой прием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(Говоря так ребенку, мы меняем местами книге, которая становится обязаловкой, и телевизор, который становится развлечением, подарком за сделанное что-то. И потихонечку мы вкладываем в сознание ребенка, что книга – это что-то такое нудное и такое обязательное, как мытье посуды, а все остальное: компьютер, телевизор – это что-то такое, чем его наградят, когда он в конце-то концов все дочитает и расскажет о содержании. Современный писатель Пинак советует: «Делитесь тем, что вы любите. Делитесь самым дорогим. Если вы любите книгу – делитесь вашей радостью, вашей любовью. Как делиться? Читайте вслух. Детям. Читайте  детям вслух. А главное – не просите ничего у них взамен. Потому что, ну, книга не может стать и любовь к книге не может стать предметом торговли. Не надо говорить: «Вот сейчас я тебе почитаю, а ты вот это…»)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2). Почему ребенок до поступления в школу охотно проводил время в обществе с книгой, а, став школьником, изменил свое отношение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Когда дети маленькие, мы начинаем с того, что… делаем из них идеальных читателей. Кто не читает своим детям? Практически все. И мы доводим наших детей до такого состояния интереса к книге, что они хотят научиться читать. В тот момент, когда дети приходят в школу и научатся читать, и казалось бы, что вот уже все, и этот мир открыт, и они должны стать читателями… Но в какой-то момент мы их упускаем, и дети не становятся читателями. Мы перестаем читать вместе, для ребенка книга перестает ассоциироваться с теплой домашней родной мамой, которая убаюкивала его много лет книжками с картинками. В погоне за техникой чтения, за соответствиям школьным требованиям родители частенько забывают о ниточках добра, общения, уюта, связывающих ребенка с книгой,  и неосторожно обрывают их)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3). Какую заповедь общения с книгой нужно обязательно соблюдать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Нужно любить читать. Если мы сами любим читать, то ребенок читает. Если мама смотрит видео, папа играет на компьютере, а ребенок должен в это время одолевать книги, конечно, этого не будет. Современная жизнь, как и любая другая, требует внимания к ребенку. Сколько мы польем и посадим в эту землицу, ровно такие мы и получим всходы. И тут нет никаких чудес. Если мы хотим, чтобы наша дочь хорошо готовила, она не будет хорошо готовить, если мама не любит печь пироги. Вот если в доме не читают книги, то не будет читать и ребенок)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4). Важно ли читать с детьми вслух?</w:t>
      </w:r>
    </w:p>
    <w:p>
      <w:pPr>
        <w:pStyle w:val="Normal"/>
        <w:ind w:firstLine="708"/>
        <w:jc w:val="both"/>
        <w:rPr/>
      </w:pPr>
      <w:r>
        <w:rPr>
          <w:i/>
        </w:rPr>
        <w:t>(Важно. Считается, что у человека среди жизненных потребностей есть потребность слушать истории. Родители, читая детям вслух, рассказывают эти самые истории, удовлетворяя жизненную человеческую потребность в них. Потом, когда ребенок вырастет, эти самые истории он будет находить в книге. Книги заменят ему прослушивание историй…)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5). Всякая ли литература полезна? Нужно «подсовывать» или отбирать книгу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Никто не даст однозначного ответа. Одни считают, что литературу нужно подвергать какому-то разбору, другие считают, что нет плохих книг и радуются тому, что дети хоть что-то читают. Однако родители должны формировать вкус своего ребенка, воспитывать его. И методы каждый выбирает свои. Если ваш сын ест одни только пирожки и пиццу, вы ведь предпринимаете какие-то меры? Влияете на формирование вкуса? Думаю, с книгами дело обстоит примерно также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6). Как нужно относиться к комиксам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Есть совершенно замечательные комиксы, и в этом случае комиксы- гениальный способ познания. Особенно это касается детей, нуждающихся в наличии визуального ряда. Комикс для него в этом случае – хорошее подспорье в восприятии текста).</w:t>
      </w:r>
    </w:p>
    <w:p>
      <w:pPr>
        <w:pStyle w:val="Normal"/>
        <w:ind w:left="7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РОДИТЕЛЯМ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привить интерес к чтению?»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Рассказывайте детям сказки.</w:t>
        <w:br/>
        <w:t xml:space="preserve">- Устраивайте семейные чтения. Выросшим детям читать вслух еще интереснее, чем маленьким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Читайте сами – пусть ребенок видит, что свободное время мама и папа проводят не только у телевизор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усть дети видят, что вы сами читаете с удовольствием: цитируете, смеётесь, заучиваете отрывки, делитесь прочитанны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ощряйте дружбу ребенка с детьми, которые много читаю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казывайте, что вы цените чтение: покупайте книги, дарите их и получайте в качестве подарк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усть дети сами выбирают себе книги и журналы (в библиотеке, магазине и т.п.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чаще спрашивайте мнение детей о книгах, которые они читаю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ощряйте чтение любых материалов, периодической печати, даже гороскопов, комиксов и др. – пусть дети больше читают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 доме должна быть детская библиотека (пусть даже совсем небольшая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делите дома специальное место для чтения (укромный уголок с полками и т.п.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гадывайте с детьми кроссворды и почаще дарите их им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бирайте книги на темы, которые вдохновят детей ещё что-то прочитать об этом (например, книги о динозаврах или космических путешествиях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ям лучше читать короткие рассказы, а не большие произведения: тогда у них появится ощущение законченности и удовлетворения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ложите детям до или после просмотра детского фильма (или мультфильма) прочитать книгу, по которой поставлен фильм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ложите нарисовать картинку к самому интересному месту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ощряйте чтение детей вслух, когда это возможно, чтобы развить их навык чтения и уверенность в себ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ощряйте детей, когда они читают младшим сестренкам или братишка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Не всегда спешите сразу отвечать на детские вопросы – посоветуйте поискать ответы в книгах самостоятельно.</w:t>
        <w:br/>
        <w:t>- Собирайте дома словари. Вырабатывайте у ребенка привычку обращаться к словарям и работать с ними.</w:t>
        <w:br/>
        <w:t xml:space="preserve">- Старайтесь приобретать и дарить детям хорошие книги, обязательно с надписью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Вместе покупайте, читайте, ремонтируйте книги, обсуждайте прочитанное. </w:t>
        <w:br/>
        <w:t>- Обязательно запишите ребенка в библиотеку. Время от времени ходите туда вместе с ним.</w:t>
      </w:r>
    </w:p>
    <w:p>
      <w:pPr>
        <w:pStyle w:val="Msonospacing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sonospacing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ст «Читательские умения ребенка»</w:t>
      </w:r>
    </w:p>
    <w:p>
      <w:pPr>
        <w:pStyle w:val="Msonospacing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890"/>
        <w:gridCol w:w="916"/>
        <w:gridCol w:w="1003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6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прос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брать вариант ответа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юбит ли ваш ребёнок слушать сказки и рассказы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ен ли их пересказать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икает ли у ребенка желание читать книги самостоятельно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шего ребёнка больше интересует содержание, чем картинки в книге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митирует ли он чтение вслух, подобно взрослым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нтересуют ли его (её) книги познавательного характера (о животных, кораблях, странах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/>
            </w:pPr>
            <w:r>
              <w:rPr>
                <w:color w:val="000000"/>
              </w:rPr>
              <w:t>Внимателен ли ваш ребёнок (в течение 30-40 минут) во время вашего чтения ему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н аккуратно хранит свои любимые книги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ш ребёнок имеет хороший словарный запас и довольно успешно им пользуется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н понимает смысл большинства сложных слов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тение для него приносит удовольствие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ш ребенок способен пересказать то, что прочитал сам или услышал (в своём темпе)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ш ребёнок знает много стихов и песен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аш ребёнок с радостью учится читать?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Msonospacing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>Обработка результатов.</w:t>
      </w:r>
    </w:p>
    <w:p>
      <w:pPr>
        <w:pStyle w:val="Msonospacing"/>
        <w:spacing w:before="0" w:after="0"/>
        <w:jc w:val="both"/>
        <w:rPr/>
      </w:pPr>
      <w:r>
        <w:rPr>
          <w:rStyle w:val="StrongEmphasis"/>
          <w:bCs w:val="false"/>
          <w:color w:val="000000"/>
          <w:u w:val="single"/>
        </w:rPr>
        <w:t>Если больше ответов «Да»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>Ваш ребенок полностью готов к школьному обучению читать. Его интересует не только способность читать «как взрослые», но и возможность узнать самостоятельно много полезного и занимательного из книг. Постарайтесь помочь ему в этом позитивном стремлении – в данном возрасте у него наступает как раз сенситивный (чувствительный )период к обучению. Ребенок младшего школьного возраста готов к тому, чтобы узнавать новое. Заинтересуйте его интересными книгами с хорошими картинками и умным содержанием.</w:t>
      </w:r>
    </w:p>
    <w:p>
      <w:pPr>
        <w:pStyle w:val="Msonospacing"/>
        <w:spacing w:before="0" w:after="0"/>
        <w:jc w:val="both"/>
        <w:rPr>
          <w:rStyle w:val="StrongEmphasis"/>
          <w:bCs w:val="false"/>
          <w:color w:val="000000"/>
          <w:u w:val="single"/>
        </w:rPr>
      </w:pPr>
      <w:r>
        <w:rPr/>
      </w:r>
    </w:p>
    <w:p>
      <w:pPr>
        <w:pStyle w:val="Msonospacing"/>
        <w:spacing w:before="0" w:after="0"/>
        <w:jc w:val="both"/>
        <w:rPr/>
      </w:pPr>
      <w:r>
        <w:rPr>
          <w:rStyle w:val="StrongEmphasis"/>
          <w:bCs w:val="false"/>
          <w:color w:val="000000"/>
          <w:u w:val="single"/>
        </w:rPr>
        <w:t>Если больше ответов «Нет»</w:t>
      </w:r>
    </w:p>
    <w:p>
      <w:pPr>
        <w:pStyle w:val="Msonospacing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ора бить тревогу! Вам срочно надо заняться его обучением. Просто так ничего не получится – сейчас есть много интересных, а самое главное- комплексных методик для обучения ребенка чтению. Сделайте все правильно – сначала проконсультируйтесь со школьным психологом, логопедом, поговорите с педагогом – они, скорее всего, могут дать вам консультацию по вашей работе что и как необходимо делать. </w:t>
      </w:r>
    </w:p>
    <w:p>
      <w:pPr>
        <w:pStyle w:val="Msonospacing"/>
        <w:spacing w:before="0" w:after="0"/>
        <w:jc w:val="both"/>
        <w:rPr/>
      </w:pPr>
      <w:r>
        <w:rPr/>
        <w:t>Относительно ребенка- заинтересуйте его интересными книгами с хорошими картинками и умным содержанием. Обучение чтению превратите в увлекательную игру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21:25:00Z</dcterms:created>
  <dc:creator>Алина</dc:creator>
  <dc:description/>
  <cp:keywords/>
  <dc:language>en-US</dc:language>
  <cp:lastModifiedBy>Admin</cp:lastModifiedBy>
  <dcterms:modified xsi:type="dcterms:W3CDTF">2014-10-30T14:30:00Z</dcterms:modified>
  <cp:revision>4</cp:revision>
  <dc:subject/>
  <dc:title/>
</cp:coreProperties>
</file>