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«Профессиональная компетентность учителя-предметника в условиях введения ФГ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72 часа)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</w:rPr>
        <w:t xml:space="preserve">     Квадратичная функция. 8 класс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Тулкина Марина Валентиновна, учитель математики,  ГБОУ № 50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Тема урока: «Квадратичная функц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Класс: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Тип урока: урок обобщения и систематизации знаний с использованием ИК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Цель урока: способствовать развитию навыка построения графика квадратичной функции, закрепить умение описывать свойства функ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6.   Планируемые результат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 умение строить график квадратичной функции и умение применять знания о свойствах функ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етапредметные: развитие умений организации учебной деятельности; постановка целей, самоконтроля и оценки результатов  своей дея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ичностные: формирование у учащихся готовности и способности к самообразованию на основании мотивации к обучению и позна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Технология обучения: систематизация и обобщение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Ресурсы урока: карточки (раздаточный материал); учебный материал урока; средства ИКТ (презентация и виде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План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- организационный момент (1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 этап - мотивация учебной деятельности (4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 этап - актуализация знаний (10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 этап - обобщение и систематизация знаний (20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этап – рефлексия (5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этап – домашнее задание (3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Диагностический инструментарий: карточки, презентация к уроку, видео слай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1.   Ход уро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29"/>
        <w:gridCol w:w="413"/>
        <w:gridCol w:w="1373"/>
        <w:gridCol w:w="1499"/>
        <w:gridCol w:w="60"/>
        <w:gridCol w:w="2693"/>
        <w:gridCol w:w="532"/>
        <w:gridCol w:w="35"/>
      </w:tblGrid>
      <w:tr>
        <w:trPr>
          <w:trHeight w:val="1134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ка с указанием форм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УД приоритетно формируются (развиваютс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р   е  м  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рганиза-цион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 у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ребования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отивация учебной деятельнос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благоприятного настроя на работу. «Как вы думаете, какой график лишний?» Обсуждение. «Как вы думаете, какая сегодня тема урока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, читают графики, рассужд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читать и составлять графики, называть существенные признаки объектов, анализировать обобщать делать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, определение ц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</w:tr>
      <w:tr>
        <w:trPr>
          <w:trHeight w:val="202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ктуализация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осмотреть виде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смотра организуется диалог с учащими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накомятся с </w:t>
            </w:r>
            <w:r>
              <w:rPr>
                <w:rFonts w:cs="Times New Roman" w:ascii="Times New Roman" w:hAnsi="Times New Roman"/>
              </w:rPr>
              <w:t>содерж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о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пределять план действий; умение самопровер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читать графики, анализировать, 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носить вклад в совместные действия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>
          <w:trHeight w:val="202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все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накомятся с </w:t>
            </w:r>
            <w:r>
              <w:rPr>
                <w:rFonts w:cs="Times New Roman" w:ascii="Times New Roman" w:hAnsi="Times New Roman"/>
              </w:rPr>
              <w:t>содерж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задание для всех, а одному ученику выйти к доске и построить график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х-3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6, №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-тельно решают </w:t>
            </w:r>
            <w:r>
              <w:rPr>
                <w:rFonts w:cs="Times New Roman" w:ascii="Times New Roman" w:hAnsi="Times New Roman"/>
              </w:rPr>
              <w:t>поставл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бобщение и системат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работа по карточкам в парах. Вы можете распределить задания или решать вместе, но ваша задача не только решить самому, но и помочь товарищ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-самопровер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шибок-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шибка-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шибки-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юсь, что 3 ошибок нет ни у кого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в пар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находить рациональные способы выполнения работы взаимопровер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анализировать, выделять главное, делать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беждать другого человека, работать в паре, критически относится к своей пози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Рефлексия учебной деятельности на уро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 Выдает лис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х заполнения листы собираю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ибо, за то, что дружно потрудились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м итог урока. Достигли ли мы цели урока? Чему </w:t>
            </w:r>
            <w:r>
              <w:rPr>
                <w:rFonts w:cs="Times New Roman" w:ascii="Times New Roman" w:hAnsi="Times New Roman"/>
              </w:rPr>
              <w:t>научил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дея- тельность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ли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№1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уществлять самооценку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оговаривать последовательность действий на уроке, оценивать правильность выполнения действи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Домашнее зада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юсь, что каждый из вас на уроке достиг желаемого результат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ковы Знаки коэффициен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1060" cy="1143000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29" r="-8385" b="-1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2040" cy="1165860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8636" r="-6882" b="-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9660" cy="1158240"/>
                  <wp:effectExtent l="0" t="0" r="0" b="0"/>
                  <wp:docPr id="3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9054" r="-8299" b="-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object w:dxaOrig="4169" w:dyaOrig="5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5pt;height:132pt" filled="f" o:ole="">
                  <v:imagedata r:id="rId6" o:title=""/>
                </v:shape>
                <o:OLEObject Type="Embed" ProgID="" ShapeID="ole_rId5" DrawAspect="Content" ObjectID="_177082875" r:id="rId5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300" w:dyaOrig="42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.6pt;height:128.4pt" filled="f" o:ole="">
                  <v:imagedata r:id="rId8" o:title=""/>
                </v:shape>
                <o:OLEObject Type="Embed" ProgID="" ShapeID="ole_rId7" DrawAspect="Content" ObjectID="_1700955983" r:id="rId7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object w:dxaOrig="3434" w:dyaOrig="31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0.8pt;height:121.2pt" filled="f" o:ole="">
                  <v:imagedata r:id="rId10" o:title=""/>
                </v:shape>
                <o:OLEObject Type="Embed" ProgID="" ShapeID="ole_rId9" DrawAspect="Content" ObjectID="_927938217" r:id="rId9"/>
              </w:objec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48740" cy="1524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987" r="-297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</w:t>
            </w:r>
            <w:r>
              <w:rPr/>
              <w:object w:dxaOrig="3209" w:dyaOrig="40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4pt;height:115.2pt" filled="f" o:ole="">
                  <v:imagedata r:id="rId13" o:title=""/>
                </v:shape>
                <o:OLEObject Type="Embed" ProgID="" ShapeID="ole_rId12" DrawAspect="Content" ObjectID="_204491836" r:id="rId12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135" w:dyaOrig="40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.6pt;height:127.2pt" filled="f" o:ole="">
                  <v:imagedata r:id="rId15" o:title=""/>
                </v:shape>
                <o:OLEObject Type="Embed" ProgID="" ShapeID="ole_rId14" DrawAspect="Content" ObjectID="_171789025" r:id="rId14"/>
              </w:objec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амооценки____________________________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134"/>
        <w:gridCol w:w="850"/>
        <w:gridCol w:w="1134"/>
        <w:gridCol w:w="1134"/>
        <w:gridCol w:w="992"/>
      </w:tblGrid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понимание на урок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работа на уроке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 в ходе уро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ё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всё не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ую си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 полную си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</w:t>
            </w:r>
          </w:p>
        </w:tc>
      </w:tr>
      <w:tr>
        <w:trPr>
          <w:trHeight w:val="8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23:00Z</dcterms:created>
  <dc:creator>User</dc:creator>
  <dc:description/>
  <cp:keywords/>
  <dc:language>en-US</dc:language>
  <cp:lastModifiedBy>user</cp:lastModifiedBy>
  <dcterms:modified xsi:type="dcterms:W3CDTF">2017-01-12T13:23:00Z</dcterms:modified>
  <cp:revision>2</cp:revision>
  <dc:subject/>
  <dc:title/>
</cp:coreProperties>
</file>