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Наглядная геометрия» 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черти 3 отрезка. Длина первого- 8см, а другого на 4 см короче, а длина третьего отрезка на 2 см длиннее пер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 длину лома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570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70960"/>
                          <a:chOff x="0" y="0"/>
                          <a:chExt cx="58287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0281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3040"/>
                            <a:ext cx="800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4.95pt" coordorigin="0,0" coordsize="9179,899">
                <v:rect id="shape_0" stroked="f" o:allowincell="f" style="position:absolute;left:0;top:0;width:917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360" to="2518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78" to="3778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79" to="467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ирина прямоугольника равна 7 см, а длина на 3 см больше. Чему равен периметр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черти квадрат со стороной 4 см. Проведи диаго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Наглядная геометрия»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черти 3 отрезка. Длина первого-7см, а другого на 4 см короче, а длина третьего отрезка на 2 см длиннее пер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ычисли длину ломаной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70960"/>
                          <a:chOff x="0" y="0"/>
                          <a:chExt cx="582876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0281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3040"/>
                            <a:ext cx="800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4.95pt" coordorigin="0,0" coordsize="9179,899">
                <v:rect id="shape_0" stroked="f" o:allowincell="f" style="position:absolute;left:0;top:0;width:917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360" to="2518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78" to="3778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79" to="467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лина прямоугольника равна 5 см, а ширина на 2 см меньше. Чему равен периметр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черти квадрат со стороной 3 см. Проведи диаго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7:43:00Z</dcterms:created>
  <dc:creator>admin</dc:creator>
  <dc:description/>
  <cp:keywords/>
  <dc:language>en-US</dc:language>
  <cp:lastModifiedBy>admin</cp:lastModifiedBy>
  <cp:lastPrinted>2015-11-18T22:04:00Z</cp:lastPrinted>
  <dcterms:modified xsi:type="dcterms:W3CDTF">2015-11-18T18:10:00Z</dcterms:modified>
  <cp:revision>3</cp:revision>
  <dc:subject/>
  <dc:title/>
</cp:coreProperties>
</file>