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осредственно Образовательная Деятельность для средней группы «Колобок на новый лад»  по Познавательно-речевому направлению развития ребенк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 Лошкарева Ирина Анатольевна  воспитатель ВК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у детей интерес к театрализованной игре, желание участвовать в общем действии и использовать всё окружающее пространство, на основе интеграции в различных формах деятельности (игровой, познавательной, коммуникативной, двигательной, музыкально-художественной).  Стимулировать детское воображение и эмоциональное восприятие действа. Развивать навыки импровизации, пантомими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организации</w:t>
      </w:r>
      <w:r>
        <w:rPr>
          <w:rFonts w:cs="Times New Roman" w:ascii="Times New Roman" w:hAnsi="Times New Roman"/>
          <w:sz w:val="24"/>
          <w:szCs w:val="24"/>
        </w:rPr>
        <w:t>: игровая театрализ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 аспект: Побуждать детей к активному общению, к придумыванию нового окончания знакомой сказки. Стимулировать к поиску ответов в решении поставленных задач. Совершенствовать  знания по ФЭМП: соотнесение по форме, соотнесение количества предметов с числом и цифрой. Упражнять в правильном названии геометрических фигур: треугольник, круг, квадрат, прямоугольник, ов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й аспект: Развивать мышление, память, внимание, моторику. Развивать речь и умение отвечать полным ответом. Продолжать уточнять и  пополнять знания детей об окружающем мире: дикие и домашние живот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й аспект: Воспитывать любознательность, интерес к сказкам, чувство взаимопомощи товарищества.</w:t>
      </w:r>
    </w:p>
    <w:p>
      <w:pPr>
        <w:pStyle w:val="Normal"/>
        <w:rPr/>
      </w:pPr>
      <w:r>
        <w:rPr/>
        <w:t>Материал: дидактическая игра «подбери ключ к замку», ширма, пальчиковые куклы-игрушки, кукла би-ба-бо(Ивашка-в сказках рубашка),  наглядно-дидактический материал «домашние и дикие животные»,  кукла Колобок, тоннель, обручи., карточки-цифры с числами от 1 до 5. Элементы костюма деда(борода) и бабы(платок), коч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2410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лгорит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я педагог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йствия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1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: здравствуйте ребята! Меня зовут Дарья Викторовна, а вас как зовут?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я приехала к вам из другого детского сада. В моем детском саду ребятки очень любят сказки, а вы их любит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детей, побуждает к знакомству, включает детей в процесс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музыку дети входят в зал, рассаживаются на стульчики, видят ширму, за ширмой Ивашка-в сказках рубашка, на ширме замок. Приветствуют, знакомятся, начинают диалог.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11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: Много сказок есть на с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чень любят 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отят в них поб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множко поиг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ми в сказку две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й её скорей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эмоционально воспринимать текст-зачин, понимать содержание поэтического текста и иде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ывает детей происходящим действ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, мотивац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: Но на двери замок. Чтобы его открыть, нужно подобрать клю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: молодцы ребята, вы нашли верный ключ! Но только замок наш волшебный и без сказочной присказки не открывается, давайте скажем волшебные слова, какие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водится пальчиковая гимнастика «замо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ерь мы в сказку открыв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 волшебный попад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нять замок и открыть дверь ширмы, достать Иваш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ей-хей-хей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ребята смел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расивые, умел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ные, как и 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шу я вас, друзь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те мне, реб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у вспомнить, что когда-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всем мог я с х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кам славненьким в у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вот позабы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, видно, заучи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: ребята, поможем Иваш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: только сказочку св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был я набе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лесу гус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, вспомню я 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ес вернувшись сн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: ребята, отправимся вместе с Ивашкой в лес, искать сказк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етям определить количество ключей выбором карточек с соответствующей цифрой. Предлагает подобрать ключ к замку. ( Закрепляет знания по ФЭМП: соотнесение по форме, цвету, количеств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у детей интерес к театрализованной игре, желание участвовать в общем 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ет любознательность, интерес к сказкам, чувство взаимопомощи товари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т, умение использовать символы для их обозначения, знание порядковых численных и числового 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внимание, память, речь, фантазию, формировать навыки самоконтроля, воспитывает умение работать в коллективе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дбирают цифры на каточках, соответственно показываемому воспитателем количеству ключиков, подбирают ключ, соответствующий замку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из. минутка (пальчиковая гимнастика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: Только путь к тому лесу далек, и отправиться в путь могут только самые смелые, внимательные ребятки, которые уже полностью проснулись. А вы просну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витие мелкой мотор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: кто раньше всех утром просып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лнышко, солныш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гуляй у ре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лнышко, солныш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кидай колеч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 колечки собер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лоченые возьм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таем, поигр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тебе назад верн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: кто просыпается первым от лучиков солныш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ти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-чики ки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ели две пти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о прол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ки почес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сказ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здравствуйте 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ики круж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с другом подружи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 крышу с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у зап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ичикичики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рыши на дорогу прыг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: а что мы утром любим делать? Чай пить люб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айни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ичек с крышечкой, крышечка с шишечкой, шишечка с дырочкой сверху па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: а с чем чай? С пирожками? А пирожки с 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ирожки с капуст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капусту рубим-рубим, мы морковку трем-тр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капусту солим-сол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капусту жмем-жм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проснулись наши па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льчики проснулись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и проснулись, потянулись, побежали по волнам и опять все по до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пальчи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чик с краешку-больш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толстый и смеш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т указательны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ий и внимате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редине пальчик сред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не первый, ни последни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безымя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клюжий и заб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-маленький мизинчик, он у всех у нас любимч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льный пальчик»( померяться силами), ну пальчики точно проснулись, а вы? «здес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ет…хмури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ерь я вижу, что вы готовы, отправляемся в путеше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комплекс пальчиковых игр и массаж лиц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ействия по образцу (повторяют за воспитател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ют в диалог с воспитателем.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и мы попали в ле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есь в лесу полно чуде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зевай, не зев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грады все преодолевай! (преодоление «препятствий в лесу») продвижение через тонн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предлагает детям преодолеть лесные препятствия, которые также способствует снятию психоэмоционального  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едлагают способы преодоления препятствий, преодолевают их.</w:t>
            </w:r>
          </w:p>
        </w:tc>
      </w:tr>
      <w:tr>
        <w:trPr>
          <w:trHeight w:val="154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644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юрпризный момент</w:t>
            </w:r>
          </w:p>
          <w:p>
            <w:pPr>
              <w:pStyle w:val="Style15"/>
              <w:spacing w:lineRule="auto" w:line="240" w:before="0" w:after="0"/>
              <w:ind w:left="644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колобк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ючаются на другую деятельность.</w:t>
            </w:r>
          </w:p>
        </w:tc>
      </w:tr>
      <w:tr>
        <w:trPr>
          <w:trHeight w:val="352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блемная ситу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бок: здравствуйте, ребята, а я тут в лесу заблудился, здесь так много разных зверей, некоторых я видел у бабы с дедом на подворье, а некоторых в лесу, может быть вы мне поможете узнать, в чем между ними разница? Как называются звери, живущие в лесу/рядом с человеком? А как они выглядят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етям карточки с изображением животных. Побуждает детей к активному общ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 речь и умение отвечать полным ответо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ют карточки с изображением животных, возможно, рассказывают об их особенностях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: ой, ребята, кажется, я вспомнил, сказка называлась «колобок»! только вот содержание как ее сказывать все ж не вспомню, поможете м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даются пальчиковые игрушки, самими детьми определяются роли бабки и дедки).  Проводится импровизация сказки «колобок», включая нетрадиционных для этой сказки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импровизации, пантомимику. Стимулировать детское воображение и эмоциональное восприятие действа, работу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ает зачин сказк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сказывают сказку «Колобок», используя выбранные пальчиковые игрушки.</w:t>
            </w:r>
          </w:p>
        </w:tc>
      </w:tr>
      <w:tr>
        <w:trPr>
          <w:trHeight w:val="177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0"/>
              <w:ind w:left="644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нали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: спасибо, ребята, как вы мне помогли, сказка стала лучше прежней. А теперь мне пора возвращаться домой, узнавать новые сказки, может быть мы с вами снова встретимся вскоре и снова сочиним сказку, а может быть вы и сами сможете придумать сказку вместе со своими родителями, а еще лучше будет, если вы ее дома нарису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задает детям вопросы: понравилось ли путешествие? Что было легким? Что было трудным? Как по-новому можно назвать получившуюся сказк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ет детей к активному общ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ь и умение отвечать полным ответом.Стимулирует детское воображ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упают в диалог, проводят самоконтроль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21:00Z</dcterms:created>
  <dc:creator>User</dc:creator>
  <dc:description/>
  <cp:keywords/>
  <dc:language>en-US</dc:language>
  <cp:lastModifiedBy>User</cp:lastModifiedBy>
  <dcterms:modified xsi:type="dcterms:W3CDTF">2013-04-16T14:32:00Z</dcterms:modified>
  <cp:revision>1</cp:revision>
  <dc:subject/>
  <dc:title/>
</cp:coreProperties>
</file>