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ГБОУ специальная (коррекционная) общеобразовательна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кола-интернат г.Темрю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  <w:t>Открытый ур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по чтению в 7 класс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по тем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«Картофельная собака.Ю.И.Коваль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Выполнила: </w:t>
        <w:tab/>
        <w:tab/>
        <w:tab/>
        <w:tab/>
        <w:tab/>
        <w:tab/>
        <w:tab/>
        <w:tab/>
        <w:tab/>
        <w:t>Осипова В.Ю.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Учитель русского языка 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и литературы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</w:t>
      </w:r>
      <w:r>
        <w:rPr>
          <w:sz w:val="36"/>
          <w:szCs w:val="36"/>
        </w:rPr>
        <w:t>2016 год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b/>
          <w:sz w:val="28"/>
          <w:szCs w:val="28"/>
        </w:rPr>
        <w:t xml:space="preserve">Тема.  Картофельная собака. Ю.И.Коваль . 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Продолжить изучение произведения. Ю.И.Коваля «Картофельная собак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80"/>
        <w:jc w:val="both"/>
        <w:outlineLvl w:val="0"/>
        <w:rPr/>
      </w:pPr>
      <w:r>
        <w:rPr>
          <w:b/>
          <w:sz w:val="28"/>
          <w:szCs w:val="28"/>
        </w:rPr>
        <w:t xml:space="preserve">1) </w:t>
      </w:r>
      <w:r>
        <w:rPr>
          <w:b/>
          <w:sz w:val="28"/>
          <w:szCs w:val="28"/>
          <w:u w:val="single"/>
        </w:rPr>
        <w:t>Образовательные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батывать навыки чтения (беглость, правильность, осознанность, выразительность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правильному последовательному пересказу с опорой на картинно-графический и текстовый план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2) </w:t>
      </w:r>
      <w:r>
        <w:rPr>
          <w:b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и интерес к урокам чт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оспитывать бережное отношение к животным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3) </w:t>
      </w:r>
      <w:r>
        <w:rPr>
          <w:b/>
          <w:sz w:val="28"/>
          <w:szCs w:val="28"/>
          <w:u w:val="single"/>
        </w:rPr>
        <w:t>Коррекционно-развивающие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вать связную речь учащихся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гащать словарный запас, расширять кругозор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рет писателя, магнитофон, мультимедийная до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и по чтению для 7 класс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 по теме уро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ковый и энциклопедический словар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гменты текста (для каждого ученика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инно-графический и текстовый план для перес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ргмомен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(Эмоциональный настрой. Звучит спокойная музыка. На фоне музыки) Прозвенел звонок, начинается урок. Сядьте удобно. Я улыбнусь вам, и вы улыбнетесь мне и друг другу.</w:t>
      </w:r>
    </w:p>
    <w:p>
      <w:pPr>
        <w:pStyle w:val="Normal"/>
        <w:jc w:val="both"/>
        <w:rPr/>
      </w:pPr>
      <w:r>
        <w:rPr>
          <w:sz w:val="28"/>
          <w:szCs w:val="28"/>
        </w:rPr>
        <w:t>-Мы спокойны ,добры,  приветливы. Глубоко вдохните и выдохните.</w:t>
      </w:r>
    </w:p>
    <w:p>
      <w:pPr>
        <w:pStyle w:val="Normal"/>
        <w:jc w:val="both"/>
        <w:rPr/>
      </w:pPr>
      <w:r>
        <w:rPr>
          <w:sz w:val="28"/>
          <w:szCs w:val="28"/>
        </w:rPr>
        <w:t>-Я желаю вам хорошего настроения и удач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егодня у нас на уроке присутствуют г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лянитесь пожалуйста, поздоровайтес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общение темы и целей урока</w:t>
      </w:r>
    </w:p>
    <w:p>
      <w:pPr>
        <w:pStyle w:val="Normal"/>
        <w:jc w:val="both"/>
        <w:rPr/>
      </w:pPr>
      <w:r>
        <w:rPr>
          <w:sz w:val="28"/>
          <w:szCs w:val="28"/>
        </w:rPr>
        <w:t>-Какое сегодня число, месяц?</w:t>
      </w:r>
    </w:p>
    <w:p>
      <w:pPr>
        <w:pStyle w:val="Normal"/>
        <w:jc w:val="both"/>
        <w:rPr/>
      </w:pPr>
      <w:r>
        <w:rPr>
          <w:sz w:val="28"/>
          <w:szCs w:val="28"/>
        </w:rPr>
        <w:t>-Откройте тетради, запишите дату.</w:t>
      </w:r>
    </w:p>
    <w:p>
      <w:pPr>
        <w:pStyle w:val="Normal"/>
        <w:jc w:val="both"/>
        <w:rPr/>
      </w:pPr>
      <w:r>
        <w:rPr>
          <w:sz w:val="28"/>
          <w:szCs w:val="28"/>
        </w:rPr>
        <w:t>Для того, чтобы записать тему урока, мы должны решить задачу (межпредметные связи: математика, логик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К уроку чтения ученикам 7 класса «Б» Диме, Артему и Вове было задано прочитать рассказы (названия на доске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П.Чехов «Хамелеон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.Г.Паустовский «Последний черт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Ю.И.Коваль «Картофельная соба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Л.Н.Толстой «Кавказский пленник»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Дима прочитал рассказ К.Г.Паустовского «Последний черт» и А.П.Чехова «Хамелеон»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ртем не читал рассказ Ю.И.Коваля «Картофельная собака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 Вова прочитал рассказы Л.Н.Толстого и К.Г.Паустовского.</w:t>
      </w:r>
    </w:p>
    <w:p>
      <w:pPr>
        <w:pStyle w:val="Normal"/>
        <w:jc w:val="both"/>
        <w:rPr/>
      </w:pPr>
      <w:r>
        <w:rPr>
          <w:sz w:val="28"/>
          <w:szCs w:val="28"/>
        </w:rPr>
        <w:t>Какой рассказ не читали все три мальчика? (Ю.И.Коваль «Картофельная собак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годня на уроке мы продолжим знакомство  с рассказом  Ю.И.Коваля «Картофельная собака», будем работать над выразительным чтением, пересказывать текст, читать по ро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I. Проверка домашнего зад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(Фронтальный опрос, выборочное чтение, краткий пересказ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айте вспомним, кто главный герой рассказ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ите, от чьего имени ведется повествова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Расскажите, как появилась собака у  автора произведения-Юрия Ковал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раткий рассказ учащихся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ы разделили рассказ на части. Сколько частей в рассказе? ( 5 частей) - Теперь попробуем выделить главную мысль каждой части и дадим назв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шем название 1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Картофельная долж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артофель- словарное слово, объясните значение этих с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чем говорится во 2 части? Запишем название 2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Подарок.(что означает слово «Подарок»?Подберите родственные слова к слову подар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шем название 3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Осторожно! Картофельная соба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Разговор с хозяином кур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Появление милиционе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Что вам было задано на д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инд. задание – найти информацию о соба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тимся за более точным определением слова «собака» к большому толковому словарю русского языка Владимира Ивановича Дал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(читает 1 ученик кратко) Собака- ж.- пес, сторожок, домашнее животное. Завладев собакою и приручив ко всем климатам и потребностям своим, человек развел множество пород ее: овчарка ,дворняжка, бульдог, волкодав, гончая и други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бьясните значение выражения- «приручив ко всем климатам и потребностям своим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ебята, уже почти полтора века Россия зачитывается эти дивным словарем- свыше 200 тысяч растолкованных слов, около 30 тысяч пословиц и поговорок. Подобного словаря нет ни у одного народа в мир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Что происходит во 2 части рассказа?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чащиеся 2 группы готовили краткий пересказ 2 части  (1 уч.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по иллюстрации-стр.244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рисунок. Что на нем изображено? Найти  в тексте слова, которые подходят к иллюстр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выражение «кавалерийские усы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1 вопрос к тексту- Скажите, как автор относится к Акиму Ильичу- с насмешкой или с доброй улыбкой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 группа- Что смешного показалось вам в 3 части?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выборочное чтение) 2-3 ученик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часть- «Тузик был черен и броваст … до слов штука опасная»)-1 уч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в. на вопрос –Что означают слова «Впадал в столбняк»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 часть-«По натуре своей  до слов абсолютно мертвая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Тузик гуляка и барахольщик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жно сказать, что Тузик был великим артистом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 И З М И Н У Т К 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м речевую размин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 ДЕВИЗ СЕГО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Я</w:t>
      </w:r>
      <w:r>
        <w:rPr>
          <w:sz w:val="28"/>
          <w:szCs w:val="28"/>
        </w:rPr>
        <w:t xml:space="preserve"> сегодня работаю отл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 </w:t>
      </w:r>
      <w:r>
        <w:rPr>
          <w:b/>
          <w:sz w:val="28"/>
          <w:szCs w:val="28"/>
        </w:rPr>
        <w:t>сегодня</w:t>
      </w:r>
      <w:r>
        <w:rPr>
          <w:sz w:val="28"/>
          <w:szCs w:val="28"/>
        </w:rPr>
        <w:t xml:space="preserve"> работаю отл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Я сегодня</w:t>
      </w:r>
      <w:r>
        <w:rPr>
          <w:b/>
          <w:sz w:val="28"/>
          <w:szCs w:val="28"/>
        </w:rPr>
        <w:t xml:space="preserve"> работаю</w:t>
      </w:r>
      <w:r>
        <w:rPr>
          <w:sz w:val="28"/>
          <w:szCs w:val="28"/>
        </w:rPr>
        <w:t xml:space="preserve"> отл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егодня работаю </w:t>
      </w:r>
      <w:r>
        <w:rPr>
          <w:b/>
          <w:sz w:val="28"/>
          <w:szCs w:val="28"/>
        </w:rPr>
        <w:t>отл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таем  про себя, читаем цепочкой ,выделенное слово произносим с особой интонацией.</w:t>
      </w:r>
    </w:p>
    <w:p>
      <w:pPr>
        <w:pStyle w:val="Normal"/>
        <w:jc w:val="both"/>
        <w:rPr/>
      </w:pPr>
      <w:r>
        <w:rPr>
          <w:sz w:val="28"/>
          <w:szCs w:val="28"/>
        </w:rPr>
        <w:t>Как вы должны работать на уроке, хором «</w:t>
      </w:r>
      <w:r>
        <w:rPr>
          <w:b/>
          <w:sz w:val="28"/>
          <w:szCs w:val="28"/>
        </w:rPr>
        <w:t>ОТЛИЧНО</w:t>
      </w:r>
      <w:r>
        <w:rPr>
          <w:sz w:val="28"/>
          <w:szCs w:val="28"/>
        </w:rPr>
        <w:t>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ним </w:t>
      </w:r>
      <w:r>
        <w:rPr>
          <w:b/>
          <w:sz w:val="28"/>
          <w:szCs w:val="28"/>
        </w:rPr>
        <w:t>правила выразительного чтения:</w:t>
      </w:r>
      <w:r>
        <w:rPr>
          <w:sz w:val="28"/>
          <w:szCs w:val="28"/>
        </w:rPr>
        <w:t>(читают 3 учени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итать ,не торопя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делять голосом отдельные 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танавливаться на знаках препин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 группа- ваше зада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ти в 4 части диалог Акима Ильича с хозяином курицы, прочитать по ро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.247-24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р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им Ильич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ин курицы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айте при чтении миролюбивый тон Акима Ильича и возмущенный хозяина кур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жите,что вы узнали о хозяине курицы из этой части?       (ответы учени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>Работа над текстом. Изучение нов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Первичное восприятие</w:t>
      </w:r>
      <w:r>
        <w:rPr>
          <w:sz w:val="28"/>
          <w:szCs w:val="28"/>
        </w:rPr>
        <w:t xml:space="preserve"> (читает учит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крыли учебники на странице 248. Я читаю, а вы внимательно слушаете. Обратите внимание на мою , интонацию и темп речи, на ударение в словах и паузы. Приготовьте карандаши,1и 2 группы подчеркните в тексте слова, характеризующие собаку.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чтения- какие слова подчеркнули? (зачитывают сло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Вторичное восприятие (читают де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следите в этом диалоге, как меняется интонация речи милиционера на протяжении разговора. Почему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тают 1и 2 группы по одному абзацу,3 группа- по 3 предложения, за чтением следит один ученик(Ф.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ветьте на вопрос, заданный вам перед чтением 5 части рассказа «Как меняется интонация речи милиционера на протяжении разговора?» Подтвердите свой ответ чтением отрывков из текс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Закреплени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-За что пес получил прозвище картофельной соба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вы можете сказать о характере Туз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Подведение итогов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Подведем итоги, проведем тестирование.(СЛАЙ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ак люб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чень и очень многие. Даже те ,у кого их нет. Сколько  собак. в России точно неизвестно, но по данным некоторых опросов, собаки есть примерно у 40 % наших соотечестве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кажите, пожалуйста, как часто называют собаку? (четвероногий друг, др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ове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 кого из вас есть дома собака? (гости тоже могут участвов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Расскажите о своих питомцах( рассказ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обаке не нужно ни дорогих машин, ни роскошных домов, ни модной одежды. Была бы кость, чтобы грызть, и хорошо. Замечательные стихотворения посвящены собакам, одно из них прочтет ученица-(Ф.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ногие известные в истории люди были владельцами собак, о которых оставили самые теплые воспоминания. Среди них были и императоры, и президенты, и писатели, и военные , и артисты.(СЛАЙД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и собачьих профессий есть одна, о которой хочется рассказать особо. Это собака в армии, в полиции, собака на вой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торики утверждают, что собаки в военном деле стали использоваться около 6 тысяч лет назад, они сражались в армии Древнего Египта. А вот в русской армии собак призвали на службу только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. А во время первой мировой войны в России была создана школа военных сторожевых и санитарных собак. В Советской Армии несли службу около 70 тысяч собак. Они были разведчиками, связистами, санита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) (СЛАЙД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на этой фотографии вы видите знаменитую бельгийскую овчарку Дизель, погибшую при штурме квартиры, в которой находились террористы. Собака была натренирована искать взрывчатку ,поэтому первой оказалась на линии огня. Это спасло жизни пятерым сотрудникам спецподразделений во Фра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полицейские подарили французским коллегам щенка немецкой овчарки по кличке Добрыня. Это настоящая полицейская собака, родители у него -профессиональные собаки полиции. Мама-ищейка, работает по следу, папа-специалист в области взрывчатых веществ. Подаренный Франции щенок Добрыня уже поступил на службу в Пари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) На уроке внеклассного чтения мы познакомились еще с одним рассказом Юрия Коваля . Как он называется и кто главный герой рассказа ?(показ книги Ю.Коваля «Алый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у вас  научил этот рассказ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) Если возникнет угроза нашей жизни, что мы должны сделать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овите телефон единой службы спасения. Хором!( 1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) В школе прозвенел тревожный звонок, что делаем?(учащиеся выбегают из клас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) </w:t>
      </w:r>
      <w:r>
        <w:rPr>
          <w:b/>
          <w:sz w:val="28"/>
          <w:szCs w:val="28"/>
        </w:rPr>
        <w:t>Оценивание</w:t>
      </w:r>
      <w:r>
        <w:rPr>
          <w:sz w:val="28"/>
          <w:szCs w:val="28"/>
        </w:rPr>
        <w:t xml:space="preserve">- </w:t>
      </w:r>
    </w:p>
    <w:p>
      <w:pPr>
        <w:pStyle w:val="Normal"/>
        <w:jc w:val="both"/>
        <w:rPr/>
      </w:pPr>
      <w:r>
        <w:rPr>
          <w:sz w:val="28"/>
          <w:szCs w:val="28"/>
        </w:rPr>
        <w:t>Потрудились вы сегодня на славу, выполнили большой объем работы.</w:t>
      </w:r>
    </w:p>
    <w:p>
      <w:pPr>
        <w:pStyle w:val="Normal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-Как вы считаете, мы справились с задачей урока?</w:t>
      </w:r>
    </w:p>
    <w:p>
      <w:pPr>
        <w:pStyle w:val="Normal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-Получился наш урок, каким мы его задумали: интересным и полезным?</w:t>
      </w:r>
    </w:p>
    <w:p>
      <w:pPr>
        <w:pStyle w:val="Normal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-Что нового узнали?</w:t>
      </w:r>
    </w:p>
    <w:p>
      <w:pPr>
        <w:pStyle w:val="Normal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-Какие действия для этого выполняли?</w:t>
      </w:r>
    </w:p>
    <w:p>
      <w:pPr>
        <w:pStyle w:val="Normal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И не беда ребята, если кто-то допускал ошибки. Для этого мы учимся, чтобы их исправлять.</w:t>
      </w:r>
    </w:p>
    <w:p>
      <w:pPr>
        <w:pStyle w:val="Normal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-За активную работу на уроке…</w:t>
      </w:r>
    </w:p>
    <w:p>
      <w:pPr>
        <w:pStyle w:val="Normal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-За работу у доски…</w:t>
      </w:r>
    </w:p>
    <w:p>
      <w:pPr>
        <w:pStyle w:val="Normal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-Хорошо сегодня работали…</w:t>
      </w:r>
    </w:p>
    <w:p>
      <w:pPr>
        <w:pStyle w:val="Normal"/>
        <w:ind w:left="-540" w:firstLine="1080"/>
        <w:jc w:val="both"/>
        <w:rPr>
          <w:sz w:val="28"/>
          <w:szCs w:val="28"/>
        </w:rPr>
      </w:pPr>
      <w:r>
        <w:rPr>
          <w:sz w:val="28"/>
          <w:szCs w:val="28"/>
        </w:rPr>
        <w:t>-Спасибо всем за это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Домашне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>1 группа- с.251 зад.8</w:t>
      </w:r>
    </w:p>
    <w:p>
      <w:pPr>
        <w:pStyle w:val="Normal"/>
        <w:jc w:val="both"/>
        <w:rPr/>
      </w:pPr>
      <w:r>
        <w:rPr>
          <w:sz w:val="28"/>
          <w:szCs w:val="28"/>
        </w:rPr>
        <w:t>2 группа- прочитать по ролям разговор автора и милиционера.</w:t>
      </w:r>
    </w:p>
    <w:p>
      <w:pPr>
        <w:pStyle w:val="Normal"/>
        <w:jc w:val="both"/>
        <w:rPr/>
      </w:pPr>
      <w:r>
        <w:rPr>
          <w:sz w:val="28"/>
          <w:szCs w:val="28"/>
        </w:rPr>
        <w:t>3 группа- работает по карточкам, нужно описать собаку по плану.</w:t>
      </w:r>
    </w:p>
    <w:sectPr>
      <w:type w:val="nextPage"/>
      <w:pgSz w:w="11906" w:h="16838"/>
      <w:pgMar w:left="720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38:00Z</dcterms:created>
  <dc:creator>Customer</dc:creator>
  <dc:description/>
  <dc:language>en-US</dc:language>
  <cp:lastModifiedBy>kjl</cp:lastModifiedBy>
  <cp:lastPrinted>2016-04-27T13:17:00Z</cp:lastPrinted>
  <dcterms:modified xsi:type="dcterms:W3CDTF">2017-01-12T07:38:00Z</dcterms:modified>
  <cp:revision>2</cp:revision>
  <dc:subject/>
  <dc:title>Тема</dc:title>
</cp:coreProperties>
</file>