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равствуйте, ребята! Садитесь.  Внимание.</w:t>
      </w:r>
    </w:p>
    <w:p>
      <w:pPr>
        <w:pStyle w:val="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инаем урок.</w:t>
      </w:r>
    </w:p>
    <w:p>
      <w:pPr>
        <w:pStyle w:val="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с вами изучаем раздел животноводства, про свиней. Немножко история: свиней разводят издавна, в России свиньи появились в 80-х годах 16 века.                Первый вопрос:</w:t>
      </w:r>
    </w:p>
    <w:p>
      <w:pPr>
        <w:pStyle w:val="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 Для чего разводят свиней?</w:t>
      </w:r>
    </w:p>
    <w:p>
      <w:pPr>
        <w:pStyle w:val="NoSpacing"/>
        <w:rPr/>
      </w:pPr>
      <w:r>
        <w:rPr>
          <w:i/>
          <w:sz w:val="24"/>
          <w:szCs w:val="24"/>
        </w:rPr>
        <w:t>Свиней разводят для получения мяса, сала и шкуры.Из шкуры свиней выделывают кожу, из свиного мяса и сала готовят колбасу, ветчину, шашлыки, отбивные ,тушенки, буженину, копчености и другие продукты питания .Свиное мясо и сало ценятся не только за отличный вкус, но и за содержание в них таких питательных веществ, которых нет в других мясных продуктах.</w:t>
      </w:r>
    </w:p>
    <w:p>
      <w:pPr>
        <w:pStyle w:val="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вайте сейчас про внешний вид свиней.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винья крупное животное, имеет голову, шею, </w:t>
      </w:r>
      <w:r>
        <w:rPr>
          <w:i/>
          <w:sz w:val="28"/>
          <w:szCs w:val="28"/>
        </w:rPr>
        <w:t>грудь</w:t>
      </w:r>
      <w:r>
        <w:rPr>
          <w:i/>
          <w:sz w:val="24"/>
          <w:szCs w:val="24"/>
        </w:rPr>
        <w:t>, туловище, ноги.</w:t>
      </w:r>
    </w:p>
    <w:p>
      <w:pPr>
        <w:pStyle w:val="NoSpacing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</w:t>
      </w:r>
      <w:r>
        <w:rPr>
          <w:i/>
          <w:sz w:val="28"/>
          <w:szCs w:val="28"/>
        </w:rPr>
        <w:t>. Написать рассказ про внешний вид свиней, дописав пропущенные слова</w:t>
      </w:r>
      <w:r>
        <w:rPr>
          <w:i/>
          <w:sz w:val="24"/>
          <w:szCs w:val="24"/>
        </w:rPr>
        <w:t>.    Работы сдаем.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льше про особенности свиней: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) Свиньи быстро растут и размножаются. Первых поросят свинья приносит в возрасте 1 года в среднем по 10- 12 поросят, за год свинья опоросится 2 раза.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) Свинья- чистоплотное животное. То место, где свиньи содержатся разделяют это место на  «спальную», «уборную» и «столовую» и никогда не нарушают границы.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) Свиньи- умные и сообразительные животные. Они быстро привыкают к определенному порядку и к своим хозяевам.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4) Свиньи- всеядные животные. Они поедают разнообразные корма растительного и животного происхождения. 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кими разнообразными кормами кормят свиней сейчас  мы узнаем.Давайте сначала называем названия групп кормов.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Как называется 1 – 4 группы кормов?</w:t>
      </w:r>
    </w:p>
    <w:p>
      <w:pPr>
        <w:pStyle w:val="NoSpacing"/>
        <w:rPr/>
      </w:pPr>
      <w:r>
        <w:rPr>
          <w:i/>
          <w:sz w:val="28"/>
          <w:szCs w:val="28"/>
        </w:rPr>
        <w:t>Задание. Сгруппировать корма по группам.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верка – читают дети по группам.</w:t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>Уточнение</w:t>
      </w:r>
      <w:r>
        <w:rPr>
          <w:i/>
          <w:sz w:val="24"/>
          <w:szCs w:val="24"/>
        </w:rPr>
        <w:t xml:space="preserve">: Кроме перечисленных кормов к кормам для свиней относятся </w:t>
      </w:r>
      <w:r>
        <w:rPr>
          <w:b/>
          <w:i/>
          <w:sz w:val="24"/>
          <w:szCs w:val="24"/>
        </w:rPr>
        <w:t>пищевые отходы, комбикорм, витаминные и минеральные подкормки</w:t>
      </w:r>
    </w:p>
    <w:p>
      <w:pPr>
        <w:pStyle w:val="NoSpacing"/>
        <w:rPr>
          <w:b/>
          <w:b/>
          <w:i/>
          <w:i/>
          <w:sz w:val="28"/>
          <w:szCs w:val="28"/>
        </w:rPr>
      </w:pPr>
      <w:r>
        <w:rPr>
          <w:b/>
          <w:sz w:val="24"/>
          <w:szCs w:val="24"/>
        </w:rPr>
        <w:t xml:space="preserve">При кормлении важно, чтобы свиньи охотно и с аппетитом поедали корма. Чтобы выращивать здоровых животных и получать от них много продукции, следует их правильно кормить.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– Что такое правильное </w:t>
      </w:r>
      <w:r>
        <w:rPr>
          <w:sz w:val="28"/>
          <w:szCs w:val="28"/>
        </w:rPr>
        <w:t>кормление</w:t>
      </w:r>
      <w:r>
        <w:rPr>
          <w:b/>
          <w:sz w:val="28"/>
          <w:szCs w:val="28"/>
        </w:rPr>
        <w:t xml:space="preserve">?                                                                                   </w:t>
      </w:r>
      <w:r>
        <w:rPr>
          <w:b/>
          <w:i/>
          <w:sz w:val="24"/>
          <w:szCs w:val="24"/>
        </w:rPr>
        <w:t xml:space="preserve">Правильное кормление возможно только при соблюдении рациона кормления. А рацион составляется на основе научно обоснованных </w:t>
      </w:r>
      <w:r>
        <w:rPr>
          <w:b/>
          <w:i/>
          <w:sz w:val="28"/>
          <w:szCs w:val="28"/>
        </w:rPr>
        <w:t>норм кормления.</w:t>
      </w:r>
    </w:p>
    <w:p>
      <w:pPr>
        <w:pStyle w:val="NoSpacing"/>
        <w:rPr/>
      </w:pPr>
      <w:r>
        <w:rPr>
          <w:b/>
          <w:i/>
          <w:sz w:val="28"/>
          <w:szCs w:val="28"/>
        </w:rPr>
        <w:t xml:space="preserve">- Что такое рацион </w:t>
      </w:r>
      <w:r>
        <w:rPr>
          <w:i/>
          <w:sz w:val="28"/>
          <w:szCs w:val="28"/>
        </w:rPr>
        <w:t>кормления</w:t>
      </w:r>
      <w:r>
        <w:rPr>
          <w:b/>
          <w:i/>
          <w:sz w:val="28"/>
          <w:szCs w:val="28"/>
        </w:rPr>
        <w:t xml:space="preserve">?                                                                                                   </w:t>
      </w:r>
      <w:r>
        <w:rPr>
          <w:b/>
          <w:i/>
          <w:sz w:val="24"/>
          <w:szCs w:val="24"/>
        </w:rPr>
        <w:t>Сегодня мы будем просто набирать корма для свиней на основе норм кормления, т. е. будем составлять кормовые смеси ,так как свиньям каждый корм в отдельности не дают, при смешивании кормов улучшается их вкус, и свиньи охотно поедают корма.</w:t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Но кормление свиней зависит от их возраста и состояния.                                                                         По возрасту свиньи делятся на 4  производственные группы – Слайд                                                 По состоянию свиноматки подразделяют  на супоросные, подсосные и холостые. </w:t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каждой производственной группы составляют свои кормовые смеси. Сегодня мы будем составлять кормовую смесь для взрослых свиней (для свиноматки). При смешивании кормов улучшается их вкус, и они охотно поедаются свиньями.</w:t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кормовые смеси входят  2  основные корма и добавки. Основными кормами  являются зерновые и сочные корма, а добавками – корма животного происхождения, отходы технических производств, витаминные и минеральные подкормки.</w:t>
      </w:r>
    </w:p>
    <w:p>
      <w:pPr>
        <w:pStyle w:val="NoSpacing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8"/>
          <w:szCs w:val="28"/>
          <w:u w:val="single"/>
        </w:rPr>
        <w:t>Норма кормления для супоросной свиноматки:                                                                Зерновые- 1,5 – 2 кг                                                                                                                          Сочные    -  6 – 10 кг                                                                                                                           Витаминные добавки – 2 кг                                                                                                          Соль         - 35 – 45г                                                                                                                            Мел         -  25 – 40 г</w:t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основе данной нормы кормления будем набирать корма, т. е. составлять кормовую смесь. Работаем на доске.</w:t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крепление изученной темы: Самостоятельная работа</w:t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ставить кормовую смесь для супоросной свиноматки на основе данной норм кормления. Проверка – каждый читает составленный кормовую смесь .</w:t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вод урока: Мы сегодня говорили о правильном кормлении, о  рационе кормления.              Научились составлять кормовые смеси для супоросных свиноматок.  Урок построен так, чтобы учащиеся могли использовать полученные знания в дальнейшей жизни.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3:14:00Z</dcterms:created>
  <dc:creator>ПК</dc:creator>
  <dc:description/>
  <cp:keywords/>
  <dc:language>en-US</dc:language>
  <cp:lastModifiedBy>ПК</cp:lastModifiedBy>
  <dcterms:modified xsi:type="dcterms:W3CDTF">2017-01-12T13:14:00Z</dcterms:modified>
  <cp:revision>2</cp:revision>
  <dc:subject/>
  <dc:title>Здравствуйте, ребята</dc:title>
</cp:coreProperties>
</file>