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2" w:firstLine="709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single"/>
        </w:rPr>
        <w:t>ОТКРЫТЫЙ УРОК</w:t>
      </w:r>
    </w:p>
    <w:p>
      <w:pPr>
        <w:pStyle w:val="Default"/>
        <w:spacing w:lineRule="auto" w:line="360"/>
        <w:ind w:left="142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Методическая проблема, над которой работает цикловая комиссия специальных дисциплин – это внедрение в учебный процесс новых стандартов в соответствии с ФГОС. В связи с этим основное требование в учебной деятельности - это реализация компетентного подхода в подготовке будущих специалистов. Основная задача учебного процесса в новых условиях образования предполагает выделить приоритетные направления методической деятельности: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программы социального партнерства;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рофессиональной компетентности будущего специалиста через развивающее обучение, самостоятельную деятельность, создание активной обучающей среды;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в учебном процессе современных педагогических и информационных технологий, обеспечивающих качественную реализацию содержания и целей образования. </w:t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Дисциплина «Экономика организации» входит в общепрофессиональный цикл дисциплин. </w:t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В данной методической разработке приводится развернутый план урока по защите курсовых работ. </w:t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На уроке представлены все этапы процесса усвоения дисциплины: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ивация усвоения; </w:t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- подготовка к восприятию новых компетенций в ходе проведения работы;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мысление и формирование мировоззрения;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ение и совершенствование знаний;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знаний, умений и навыков в стандартной и поисковой ситуации;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нализ достижений и коррекция деятельности. </w:t>
      </w:r>
    </w:p>
    <w:p>
      <w:pPr>
        <w:pStyle w:val="Normal"/>
        <w:shd w:fill="FFFFFF" w:val="clear"/>
        <w:spacing w:lineRule="auto" w:line="360" w:before="9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курсовой работы являе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9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я, углубление и закрепление знаний по соответствующим темам программы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9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студентов навыков самостоятельной работы и практического применения теоретических знаний при решении конкретных задач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9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азовых и ключевых компетенций в сфере оценки экономической деятельности предприятия 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9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накопление практических умений и навыков в сфере организации хозяйственной деятельности  на предприятиях различных форм собственности. </w:t>
      </w:r>
    </w:p>
    <w:p>
      <w:pPr>
        <w:pStyle w:val="Normal"/>
        <w:shd w:fill="FFFFFF" w:val="clear"/>
        <w:spacing w:lineRule="auto" w:line="360" w:before="9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курсовой работы являются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9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рганизаторских, аналитических, исследовательских </w:t>
      </w:r>
    </w:p>
    <w:p>
      <w:pPr>
        <w:pStyle w:val="Normal"/>
        <w:shd w:fill="FFFFFF" w:val="clear"/>
        <w:spacing w:lineRule="auto" w:line="360" w:before="9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ей студента, самоорганизации и самоконтрол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9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развитие у студентов профессионально значимых качеств, устойчивого интереса к профессиональной деятельности, потребности в самообразован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9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нормативной, организационно-методической документации, сбор необходимых материалов и документов для выполнения работы в соответствии с выбранной темой. </w:t>
      </w:r>
    </w:p>
    <w:p>
      <w:pPr>
        <w:pStyle w:val="Normal"/>
        <w:spacing w:lineRule="auto" w:line="36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защите курсовых работ используются информационные технологии – презентации, выполненные при помощи программы PowerPoint.</w:t>
      </w:r>
    </w:p>
    <w:p>
      <w:pPr>
        <w:pStyle w:val="Normal"/>
        <w:spacing w:lineRule="auto" w:line="36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я студентам указывается междисциплинарная связь с дисциплинами: «Бухгалтерский учет», «Экономика и социология труда». Разработка урока включает план урока и Методические указания при выполнении курсовой работы по дисциплине «Экономика организации».</w:t>
      </w:r>
    </w:p>
    <w:p>
      <w:pPr>
        <w:pStyle w:val="Default"/>
        <w:spacing w:lineRule="auto" w:line="360"/>
        <w:ind w:lef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left="142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открытого урока</w:t>
      </w:r>
    </w:p>
    <w:p>
      <w:pPr>
        <w:pStyle w:val="Default"/>
        <w:spacing w:lineRule="auto" w:line="360"/>
        <w:ind w:left="142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ма: Защита курсовых работ по теме «Составление сметной документации к проекту»</w:t>
      </w:r>
    </w:p>
    <w:p>
      <w:pPr>
        <w:pStyle w:val="Default"/>
        <w:spacing w:lineRule="auto" w:line="360"/>
        <w:ind w:left="14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: 27 ноября 2015 г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: « Экономика организации»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: 45С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08.01.02 Строительство и эксплуатация зданий и сооружений.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занятия: защита курсовых работ.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Цель урока:</w:t>
      </w:r>
      <w:r>
        <w:rPr>
          <w:bCs/>
          <w:sz w:val="28"/>
          <w:szCs w:val="28"/>
        </w:rPr>
        <w:t xml:space="preserve"> демонстрация студентами итогов своей научной деятельности – выполненной курсовой работы в форме ее защиты. </w:t>
      </w:r>
    </w:p>
    <w:p>
      <w:pPr>
        <w:pStyle w:val="Default"/>
        <w:spacing w:lineRule="auto" w:line="360"/>
        <w:ind w:left="142"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чи: </w:t>
      </w:r>
    </w:p>
    <w:p>
      <w:pPr>
        <w:pStyle w:val="Default"/>
        <w:spacing w:lineRule="auto" w:line="360"/>
        <w:ind w:left="14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</w:t>
      </w:r>
    </w:p>
    <w:p>
      <w:pPr>
        <w:pStyle w:val="Default"/>
        <w:spacing w:lineRule="auto" w:line="360" w:before="0" w:after="219"/>
        <w:ind w:left="142" w:firstLine="709"/>
        <w:jc w:val="both"/>
        <w:rPr/>
      </w:pPr>
      <w:r>
        <w:rPr>
          <w:sz w:val="28"/>
          <w:szCs w:val="28"/>
        </w:rPr>
        <w:t xml:space="preserve">- проверка степени усвоения теоретического материала; </w:t>
      </w:r>
    </w:p>
    <w:p>
      <w:pPr>
        <w:pStyle w:val="Default"/>
        <w:spacing w:lineRule="auto" w:line="360" w:before="0" w:after="219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публичной защиты,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студентами ранее полученных знаний.</w:t>
      </w:r>
    </w:p>
    <w:p>
      <w:pPr>
        <w:pStyle w:val="Default"/>
        <w:spacing w:lineRule="auto" w:line="360"/>
        <w:ind w:left="14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Default"/>
        <w:spacing w:lineRule="auto" w:line="360"/>
        <w:ind w:left="142" w:firstLine="709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умение интегрировать полученные знания по теме: «</w:t>
      </w:r>
      <w:r>
        <w:rPr>
          <w:bCs/>
          <w:sz w:val="28"/>
          <w:szCs w:val="28"/>
        </w:rPr>
        <w:t>Оценка и планирование товарооборота»</w:t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- совершенствование умений анализировать, сравнивать и обобщать. </w:t>
      </w:r>
    </w:p>
    <w:p>
      <w:pPr>
        <w:pStyle w:val="Default"/>
        <w:spacing w:lineRule="auto" w:line="360"/>
        <w:ind w:left="142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ные: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профессиональных качеств: внимательность и аккуратность в расчетах, умение работать в коллективе, проявление активности, самостоятельности, умение рисковать и отстаивать свою точку зрения;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интереса к будущей профессии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поставленных целей и задач урока предполагается достижение следующих </w:t>
      </w:r>
      <w:r>
        <w:rPr>
          <w:b/>
          <w:i/>
          <w:sz w:val="28"/>
          <w:szCs w:val="28"/>
        </w:rPr>
        <w:t xml:space="preserve">результатов: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Решать проблемы, оценивать риски и принимать решения в нестандартных ситуациях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b/>
          <w:bCs/>
          <w:i/>
          <w:sz w:val="28"/>
          <w:szCs w:val="28"/>
        </w:rPr>
        <w:t>Междисциплинарные связи</w:t>
      </w:r>
      <w:r>
        <w:rPr>
          <w:i/>
          <w:sz w:val="28"/>
          <w:szCs w:val="28"/>
        </w:rPr>
        <w:t xml:space="preserve">: </w:t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- ПМ 01.01. Ведение расчетных операций – тема «Учет выручки от реализации»;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ка– «Понятие и виды основных фондов. Виды ресурсов»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занятия: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 этап</w:t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- Организационный момент – </w:t>
      </w:r>
      <w:r>
        <w:rPr>
          <w:b/>
          <w:sz w:val="28"/>
          <w:szCs w:val="28"/>
        </w:rPr>
        <w:t>5мин.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отсутствующих и готовности аудитории к уроку; </w:t>
      </w:r>
    </w:p>
    <w:p>
      <w:pPr>
        <w:pStyle w:val="Default"/>
        <w:spacing w:lineRule="auto" w:line="360"/>
        <w:ind w:left="14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ступительное слово преподавателя: постановка целей. знакомство с ходом проведения защиты курсовых работ, системой оценок– </w:t>
      </w:r>
      <w:r>
        <w:rPr>
          <w:b/>
          <w:sz w:val="28"/>
          <w:szCs w:val="28"/>
        </w:rPr>
        <w:t xml:space="preserve">10 мин. </w:t>
      </w:r>
    </w:p>
    <w:p>
      <w:pPr>
        <w:pStyle w:val="Default"/>
        <w:spacing w:lineRule="auto" w:line="360"/>
        <w:ind w:left="1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этап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щита курсовых работ: «Оценка и планирование розничного товарооборота». «Оценка и планирование оптового товарооборота».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 этап</w:t>
      </w:r>
    </w:p>
    <w:p>
      <w:pPr>
        <w:pStyle w:val="Default"/>
        <w:spacing w:lineRule="auto" w:line="360"/>
        <w:ind w:left="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ведение итогов, выставление оценок за защиту работ.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Оценка  по  курсовой  работе     зависит  от  качества  содержания  курсовой  работы,  от  оформления    и  защиты  работы. В  ходе  защиты  студент  должен  показать  владение  материалом  по  избранной  теме  и  отвечать  на  вопросы.</w:t>
      </w:r>
      <w:r>
        <w:rPr>
          <w:bCs/>
          <w:color w:val="000000"/>
          <w:sz w:val="28"/>
          <w:szCs w:val="28"/>
        </w:rPr>
        <w:t xml:space="preserve"> Обозначение тем курсовых работ, подлежащих защите на следующем занятии.</w:t>
      </w:r>
    </w:p>
    <w:p>
      <w:pPr>
        <w:pStyle w:val="Default"/>
        <w:spacing w:lineRule="auto" w:line="360"/>
        <w:ind w:left="14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left="142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фессиональной деятельности любого преподавателя волнует проблема активизации учебного процесса, использование таких форм обучения, которые бы способствовали повышению активности, творчества, развития нестандартного мышления студентов, готовящихся к будущей профессиональной деятельности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етодов активного обучения в учебном процессе приобретает в последнее время особую актуальность. Формирование профессиональной компетентности будущего специалиста строителя можно достичь через развивающие обучение, игровые методы.            Конструирование новых работ, конкретных ситуаций, разыгрывание ролей позволяют делать занятия более активными и студенты вместе с преподавателем учатся размышлять, творить, ловить неожиданные мысли, и, в конце концов, сами станут более активными в достижение целей обучения. Если преподавателю более эффективно использовать свой потенциал, то и педагогическая работа станет любимой, плодотворной и  интересной ,самостоятельную деятельность, создание активной обучающей среды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142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Default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 xml:space="preserve">1. Налоговый Кодекс РФ, ч.1,2. М.: «Проспект», 2012 г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ажданский Кодекс РФ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Горфинкель В.Я., Чернышева Б.Н. Экономика предприятия: Тесты, задачи, ситуации: учеб. пособие для студентов вузов, обучающихся по экономическим специальностям. – 5-е изд., стереотип. – М.: ЮНИТИ –ДАНА, 2011. </w:t>
      </w:r>
    </w:p>
    <w:p>
      <w:pPr>
        <w:pStyle w:val="Default"/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Грибов В.Д., Грузинов В.П. Экономика предприятия: учебник. Практикум. – 3-е изд., перераб. и доп. – М.: Финансы и статистика, 201</w:t>
      </w:r>
      <w:r>
        <w:rPr>
          <w:bCs/>
        </w:rPr>
        <w:t>3</w:t>
      </w:r>
    </w:p>
    <w:p>
      <w:pPr>
        <w:pStyle w:val="C2"/>
        <w:shd w:fill="FFFFFF" w:val="clear"/>
        <w:spacing w:lineRule="auto" w:line="360"/>
        <w:ind w:left="1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ind w:left="1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lineRule="auto" w:line="360"/>
        <w:ind w:left="142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ступительное слово преподавателя</w:t>
      </w:r>
    </w:p>
    <w:p>
      <w:pPr>
        <w:pStyle w:val="C2"/>
        <w:shd w:fill="FFFFFF" w:val="clear"/>
        <w:spacing w:lineRule="auto" w:line="360"/>
        <w:ind w:left="142" w:firstLine="709"/>
        <w:jc w:val="both"/>
        <w:rPr/>
      </w:pPr>
      <w:r>
        <w:rPr>
          <w:sz w:val="28"/>
          <w:szCs w:val="28"/>
        </w:rPr>
        <w:t>Сегодня у нас проводится защита курсовых работ. Целями написания и защиты курсовых работ является:</w:t>
      </w:r>
    </w:p>
    <w:p>
      <w:pPr>
        <w:pStyle w:val="C2"/>
        <w:numPr>
          <w:ilvl w:val="0"/>
          <w:numId w:val="1"/>
        </w:numPr>
        <w:shd w:fill="FFFFFF" w:val="clear"/>
        <w:spacing w:lineRule="auto" w:line="360" w:before="90" w:after="0"/>
        <w:ind w:left="142"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>получить  представление о  планировании и оценке показателей деятельности организации,</w:t>
      </w:r>
    </w:p>
    <w:p>
      <w:pPr>
        <w:pStyle w:val="C2"/>
        <w:shd w:fill="FFFFFF" w:val="clear"/>
        <w:spacing w:lineRule="auto" w:line="360" w:before="90" w:after="0"/>
        <w:ind w:left="142"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развить у студентов творческие способности, перспективное мышление, вкус к исследовательской деятельности, мотивировать научный и новаторский подход к объяснению причин в разных аспектах  экономической деятельности организаций;</w:t>
      </w:r>
    </w:p>
    <w:p>
      <w:pPr>
        <w:pStyle w:val="C2"/>
        <w:shd w:fill="FFFFFF" w:val="clear"/>
        <w:spacing w:lineRule="auto" w:line="360" w:before="90" w:after="0"/>
        <w:ind w:left="142" w:firstLine="709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• </w:t>
      </w:r>
      <w:r>
        <w:rPr>
          <w:rStyle w:val="C3"/>
          <w:sz w:val="28"/>
          <w:szCs w:val="28"/>
        </w:rPr>
        <w:t>выработки у студентов навыков и умения проведения практического исследования, анализа проблемных ситуаций, разработки предложений и рекомендаций по повышению эффективности управления организацией.</w:t>
      </w:r>
    </w:p>
    <w:p>
      <w:pPr>
        <w:pStyle w:val="Normal"/>
        <w:shd w:fill="FFFFFF" w:val="clear"/>
        <w:spacing w:lineRule="auto" w:line="360" w:before="9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организаций должны свободно владеть важнейшими экономическими категориями, иметь навыки оценки экономических показателей, определять экономическую эффективность деятельности хозяйствующих субъектов, уметь разрабатывать обоснованные предложения по улучшению этих показателей. </w:t>
      </w:r>
    </w:p>
    <w:p>
      <w:pPr>
        <w:pStyle w:val="Normal"/>
        <w:shd w:fill="FFFFFF" w:val="clear"/>
        <w:spacing w:lineRule="auto" w:line="360" w:before="9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 является вашей самостоятельной творческой работой и выполняется на основе знаний и навыков, полученных при освоении данной дисциплины.</w:t>
      </w:r>
    </w:p>
    <w:p>
      <w:pPr>
        <w:pStyle w:val="Normal"/>
        <w:shd w:fill="FFFFFF" w:val="clear"/>
        <w:spacing w:lineRule="auto" w:line="360" w:before="9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я курсовую работу, вам необходимо показать степень своей экономической грамотности, умение рассчитывать основные экономические показатели деятельности предприятия, использовать в работе экономическую, нормативную документацию для более глубокого знания вопросов организации и планирования работы пред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7:00Z</dcterms:created>
  <dc:creator>student</dc:creator>
  <dc:description/>
  <cp:keywords/>
  <dc:language>en-US</dc:language>
  <cp:lastModifiedBy>Инна Шашнина</cp:lastModifiedBy>
  <cp:lastPrinted>2014-11-25T11:22:00Z</cp:lastPrinted>
  <dcterms:modified xsi:type="dcterms:W3CDTF">2017-01-10T14:50:00Z</dcterms:modified>
  <cp:revision>7</cp:revision>
  <dc:subject/>
  <dc:title/>
</cp:coreProperties>
</file>