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2"/>
        <w:gridCol w:w="2021"/>
        <w:gridCol w:w="850"/>
        <w:gridCol w:w="992"/>
        <w:gridCol w:w="2426"/>
        <w:gridCol w:w="835"/>
        <w:gridCol w:w="2409"/>
      </w:tblGrid>
      <w:tr>
        <w:trPr/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ХЕМА ННОД</w:t>
            </w:r>
          </w:p>
        </w:tc>
      </w:tr>
      <w:tr>
        <w:trPr/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</w:t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алификационная категория)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Виктория Николаевна</w:t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</w:t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1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говорим о маме» Тема недели «День матери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28" w:after="100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амостоятельное изготовление поделки маме;</w:t>
            </w:r>
          </w:p>
        </w:tc>
      </w:tr>
      <w:tr>
        <w:trPr>
          <w:trHeight w:val="218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28" w:after="1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разовательные </w:t>
            </w:r>
          </w:p>
          <w:p>
            <w:pPr>
              <w:pStyle w:val="Standard"/>
              <w:spacing w:before="28" w:after="1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сширять знания детей о празднике «День матери»;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овершенствовать умения, планировать свою деятельность;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акреплять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навыки творческого рассказывания: излагая материал самостоятельно, последовательно, используя выразительные средства;</w:t>
            </w:r>
          </w:p>
        </w:tc>
      </w:tr>
      <w:tr>
        <w:trPr>
          <w:trHeight w:val="21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28" w:after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азвивающие </w:t>
            </w: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  <w:p>
            <w:pPr>
              <w:pStyle w:val="Standard"/>
              <w:spacing w:before="28" w:after="100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вивать у детей эстетическое восприятие, учить видеть красоту человека;</w:t>
            </w:r>
          </w:p>
          <w:p>
            <w:pPr>
              <w:pStyle w:val="Standard"/>
              <w:spacing w:before="28" w:after="100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рмировать воображение, развивать фантазию и мелкую моторику</w:t>
            </w:r>
          </w:p>
        </w:tc>
      </w:tr>
      <w:tr>
        <w:trPr>
          <w:trHeight w:val="19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28" w:after="1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спитательные</w:t>
            </w:r>
          </w:p>
          <w:p>
            <w:pPr>
              <w:pStyle w:val="Standard"/>
              <w:spacing w:before="28" w:after="100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оспитывать доброе, внимательное, уважительное отношение к маме, стремление ей помогать, радовать ее;</w:t>
            </w:r>
          </w:p>
        </w:tc>
      </w:tr>
      <w:tr>
        <w:trPr>
          <w:trHeight w:val="28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ая ОО ХЭР</w:t>
            </w:r>
          </w:p>
        </w:tc>
      </w:tr>
      <w:tr>
        <w:trPr>
          <w:trHeight w:val="40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теграции ОО РР, ОО СКР</w:t>
            </w:r>
          </w:p>
        </w:tc>
      </w:tr>
      <w:tr>
        <w:trPr>
          <w:trHeight w:val="259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сылки УУД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 нравственных ориентиров</w:t>
            </w:r>
          </w:p>
        </w:tc>
      </w:tr>
      <w:tr>
        <w:trPr>
          <w:trHeight w:val="2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ние оценивать результат деятельности с помощью взрослого;</w:t>
            </w:r>
          </w:p>
        </w:tc>
      </w:tr>
      <w:tr>
        <w:trPr>
          <w:trHeight w:val="21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67" w:hanging="567"/>
              <w:rPr/>
            </w:pPr>
            <w:r>
              <w:rPr>
                <w:rFonts w:cs="Times New Roman" w:ascii="Times New Roman" w:hAnsi="Times New Roman"/>
              </w:rPr>
              <w:t xml:space="preserve">регулятивные </w:t>
            </w:r>
          </w:p>
          <w:p>
            <w:pPr>
              <w:pStyle w:val="Default"/>
              <w:ind w:left="567" w:hanging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ние указанной ошибки и ее исправления по просьбе взрослого;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умение правильно держать орудия письма и инструменты </w:t>
            </w:r>
            <w:r>
              <w:rPr>
                <w:rFonts w:cs="Times New Roman" w:ascii="Times New Roman" w:hAnsi="Times New Roman"/>
              </w:rPr>
              <w:t xml:space="preserve">(карандаш, ручка, рамка, лупа и т.п.) - сформированность мелкой моторики рук. </w:t>
            </w:r>
          </w:p>
        </w:tc>
      </w:tr>
      <w:tr>
        <w:trPr>
          <w:trHeight w:val="19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67" w:hanging="567"/>
              <w:rPr/>
            </w:pPr>
            <w:r>
              <w:rPr>
                <w:rFonts w:cs="Times New Roman" w:ascii="Times New Roman" w:hAnsi="Times New Roman"/>
              </w:rPr>
              <w:t xml:space="preserve">коммуникативные 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умение ставить вопросы; обращаться за помощью; формулировать свои затруднения; </w:t>
            </w:r>
          </w:p>
          <w:p>
            <w:pPr>
              <w:pStyle w:val="Default"/>
              <w:ind w:left="567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едлагать помощь и сотрудничество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монологичное высказывани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екватно оценивать собственное поведение и поведение окружающих;</w:t>
            </w:r>
          </w:p>
        </w:tc>
      </w:tr>
      <w:tr>
        <w:trPr>
          <w:trHeight w:val="19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тской деятельности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,  восприятие художественной литературы , самообслуживание и элементарный бытовой труд , конструирование, музыкальная и двигательная.</w:t>
            </w:r>
          </w:p>
        </w:tc>
      </w:tr>
      <w:tr>
        <w:trPr>
          <w:trHeight w:val="19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а организации ННОД 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</w:t>
            </w:r>
          </w:p>
        </w:tc>
      </w:tr>
      <w:tr>
        <w:trPr>
          <w:trHeight w:val="19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и приемы, используемые в ННОД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седа, проблемная ситуация, вопросы познавательного характера, словесные, творческий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етод моделирования и конструирован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юрпризные моменты.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элементы творчества и новизны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ая насыщенность окружения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ясные знания (догадки)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едположения (гипотезы).</w:t>
            </w:r>
          </w:p>
        </w:tc>
      </w:tr>
      <w:tr>
        <w:trPr>
          <w:trHeight w:val="29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работа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етьми </w:t>
            </w:r>
          </w:p>
          <w:p>
            <w:pPr>
              <w:pStyle w:val="Normal"/>
              <w:spacing w:before="28" w:after="100"/>
              <w:jc w:val="both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>рассматривание картин разных художников на тему материнства;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28" w:after="100"/>
              <w:jc w:val="both"/>
              <w:textAlignment w:val="baseline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>чтение художественной литературы;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28" w:after="100"/>
              <w:jc w:val="both"/>
              <w:textAlignment w:val="baseline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>заучивание стихотворений и пословиц о маме;</w:t>
            </w:r>
          </w:p>
        </w:tc>
      </w:tr>
      <w:tr>
        <w:trPr>
          <w:trHeight w:val="30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10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родителями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pacing w:before="28" w:after="10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>беседа в кругу семьи (ребенка с мамой) о ее труде;</w:t>
            </w:r>
          </w:p>
        </w:tc>
      </w:tr>
      <w:tr>
        <w:trPr>
          <w:trHeight w:val="11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литературой и интернет источниками</w:t>
            </w:r>
          </w:p>
        </w:tc>
      </w:tr>
      <w:tr>
        <w:trPr>
          <w:trHeight w:val="201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едагога ноутбук, интерактивная доска, коробка с альбомами, магнитофон</w:t>
            </w:r>
          </w:p>
        </w:tc>
      </w:tr>
      <w:tr>
        <w:trPr>
          <w:trHeight w:val="21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10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детей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pacing w:before="28" w:after="100"/>
              <w:jc w:val="both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>цветное соленое тесто, цветная бумага, ножницы, клей, бросовый и природный материал, картон цветной и белый.</w:t>
            </w:r>
          </w:p>
        </w:tc>
      </w:tr>
      <w:tr>
        <w:trPr>
          <w:trHeight w:val="210" w:hRule="atLeast"/>
        </w:trPr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НН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ча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Н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риентиры</w:t>
            </w:r>
          </w:p>
        </w:tc>
      </w:tr>
      <w:tr>
        <w:trPr>
          <w:trHeight w:val="2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28" w:after="10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>Дети занимаются самостоятельной деятельностью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28" w:after="100"/>
              <w:jc w:val="both"/>
              <w:textAlignment w:val="baseline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>В это время педагог достает пособия из шкафа и обращает внимание детей на новую коробку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28" w:after="100"/>
              <w:jc w:val="both"/>
              <w:textAlignment w:val="baseline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>Воспитатель. Что это, откуда взялась коробка?</w:t>
            </w:r>
            <w:r>
              <w:rPr>
                <w:rFonts w:eastAsia="Times New Roman"/>
                <w:kern w:val="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 xml:space="preserve">Что будем с ней делать?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28" w:after="100"/>
              <w:jc w:val="both"/>
              <w:textAlignment w:val="baseline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Дети. Её нужно открыть и посмотреть, что там внутри, но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 xml:space="preserve"> мы же знаем посторонние предметы трогать нельзя! Может, мы спросим у вахтёра, кто нам принёс эту посылк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выбирать себе род заняти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развитым воображением, которое реализует в разных видах деятельности</w:t>
            </w:r>
          </w:p>
        </w:tc>
      </w:tr>
      <w:tr>
        <w:trPr>
          <w:trHeight w:val="2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28" w:after="100"/>
              <w:jc w:val="both"/>
              <w:textAlignment w:val="baseline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>Воспитатель обращается  к вахтеру: Наталья Сергеевна, скажите, пожалуйста, откуда взялась коробка в нашей группе? Вчера вечером ее не было, а сегодня она здесь появилась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28" w:after="100"/>
              <w:jc w:val="both"/>
              <w:textAlignment w:val="baseline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>Вахтер: Её принес почтальон для вашей группы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28" w:after="100"/>
              <w:jc w:val="both"/>
              <w:textAlignment w:val="baseline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>Воспитатель открывает коробку, а там альбомы. Предлагает детям взять подушечки и присесть на пол. Воспитатель достает первый альбом и показывает детям, Вика отгадывает, что на картинке изображена мама. Так всем ребятишкам воспитатель отдает альбомы. Почему же принес почтальон посылку именно сегодня?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28" w:after="100"/>
              <w:jc w:val="both"/>
              <w:textAlignment w:val="baseline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>Дети. Потому что сегодня праздник мам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28" w:after="100"/>
              <w:jc w:val="both"/>
              <w:textAlignment w:val="baseline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>Воспитатель: Давайте ребята поговорим с вами о наших мамах. Рассмотрите свои альбомы и расскажите о своей маме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28" w:after="10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>Дети рассказывают о маме 3-4 предложения (если дети затрудняются, педагог даёт образец рассказа: Мою маму зовут Нина. Она работает в детском саду, воспитателем. Моя мама  вкусно готовит, шьет и вяжет. Мы с мамой любим ходить в поход, делать поделки из бросового материала)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28" w:after="100"/>
              <w:jc w:val="both"/>
              <w:textAlignment w:val="baseline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>Воспитатель: Что-то мы с вами засиделись, давайте сделаем физминутку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28" w:after="100"/>
              <w:jc w:val="both"/>
              <w:textAlignment w:val="baseline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>Рассказывание стихотворения "Мамины помощницы" с движениями. (Приложение №1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28" w:after="100"/>
              <w:jc w:val="both"/>
              <w:textAlignment w:val="baseline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 xml:space="preserve">Воспитатель: У вас такие хорошие, добрые мамы.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/>
              </w:rPr>
              <w:t>Они вас очень сильно любят, а что бы вы сделали своим мамам в знак признательности. Чем бы вы их удивили, что  такого приятного можно для мам сделать? Чем мы можем вызвать радость у мамы?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28" w:after="100"/>
              <w:jc w:val="both"/>
              <w:textAlignment w:val="baseline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>Дети. Скажем  ласковое слово, обнимем, поцелуем, поможем по дому, приготовим  вместе с папой обед, сделаем  поделки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28" w:after="100"/>
              <w:jc w:val="both"/>
              <w:textAlignment w:val="baseline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>Воспитатель. Молодцы ребята, я так и думала, что вы предложите сделать поделки для своих мам, а чтобы вы хотели сделать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28" w:after="100"/>
              <w:jc w:val="both"/>
              <w:textAlignment w:val="baseline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>Дети. Открытку, поделку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28" w:after="100"/>
              <w:jc w:val="both"/>
              <w:textAlignment w:val="baseline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>Дети. Подходят к полке и выбирают: картон, цветную бумагу, нитки, соленое тесто, бусины, пуговицы, природный материал (шишки, листочки, колоски и т.д.), ножницы, клей, трафареты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28" w:after="100"/>
              <w:jc w:val="both"/>
              <w:textAlignment w:val="baseline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>Воспитатель предлагает присаживаться за рабочие места, прежде вспомнить технику безопасности: работа с ножницами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28" w:after="10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/>
              </w:rPr>
              <w:t>Продумайте, как вы будете выполнять работу. Индивидуально или по подгруппам беседую с детьми об алгоритме создания поделки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28" w:after="100"/>
              <w:jc w:val="both"/>
              <w:textAlignment w:val="baseline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/>
              </w:rPr>
              <w:t>Педагог включает музыку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28" w:after="100"/>
              <w:jc w:val="both"/>
              <w:textAlignment w:val="baseline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>Дети выполняют работ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любознательность, пытается самостоятельно придумывать объяс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чь для выражения своих мыслей, чувств и желан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свои движения и управляет и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чь для выражения своих мыслей, чувств и желан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ициативу и самостоятельность.</w:t>
            </w:r>
          </w:p>
        </w:tc>
      </w:tr>
      <w:tr>
        <w:trPr>
          <w:trHeight w:val="2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28" w:after="100"/>
              <w:jc w:val="both"/>
              <w:textAlignment w:val="baseline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eastAsia="ru-RU"/>
              </w:rPr>
              <w:t>Итог занятия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 w:before="0" w:after="20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/>
              </w:rPr>
              <w:t xml:space="preserve">Воспитатель: Вы все сделали замечательные подарки для своих мам, давайте мы их сейчас разместим на полочке, а вечером подарим мамам. Яна всё ли у тебя получилось, какая работа вам больше всего понравилась . А сейчас что нам еще необходимо сделать?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 w:before="0" w:after="20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/>
              </w:rPr>
              <w:t>Дети. Убрать своё рабочее место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 w:before="0" w:after="200"/>
              <w:textAlignment w:val="baseline"/>
              <w:rPr>
                <w:rFonts w:eastAsia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/>
              </w:rPr>
              <w:t>Воспитатель. Ребята вы сделали подарок маме, а  я сделала подарок для вас. Посмотрите фильм «Праздники и будни вместе с мамой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положительной установкой к самому себе, может выражать свои мысли.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28" w:after="10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lang w:eastAsia="ru-RU"/>
        </w:rPr>
        <w:t>Приложение №1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28" w:after="10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Решили маме мы помочь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28" w:after="100"/>
        <w:jc w:val="both"/>
        <w:textAlignment w:val="baseline"/>
        <w:rPr>
          <w:rFonts w:eastAsia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И воду в таз налили,</w:t>
      </w:r>
      <w:r>
        <w:rPr>
          <w:rFonts w:eastAsia="Times New Roman"/>
          <w:kern w:val="2"/>
          <w:sz w:val="20"/>
          <w:szCs w:val="2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(Изображают пальцами откручивание крана.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28" w:after="10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Насыпали вниз порошка,       (Делают мелкие движения щепоткой пальцев.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28" w:after="100"/>
        <w:jc w:val="both"/>
        <w:textAlignment w:val="baseline"/>
        <w:rPr>
          <w:rFonts w:eastAsia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Белье все замочили. (Ставят руки перед собой, кисти вниз, изображают                                                                                         погружение белья в таз.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28" w:after="100"/>
        <w:jc w:val="both"/>
        <w:textAlignment w:val="baseline"/>
        <w:rPr>
          <w:rFonts w:eastAsia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Стирали долго мы его,          (Потирают кулаком о кулак.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28" w:after="100"/>
        <w:jc w:val="both"/>
        <w:textAlignment w:val="baseline"/>
        <w:rPr>
          <w:rFonts w:eastAsia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О доску даже терли.              (Потирают кулаком о ладонь.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28" w:after="100"/>
        <w:jc w:val="both"/>
        <w:textAlignment w:val="baseline"/>
        <w:rPr>
          <w:rFonts w:eastAsia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Не  разорвали ничего,           (Делают отрицательное движение указательным пальцем.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28" w:after="100"/>
        <w:jc w:val="both"/>
        <w:textAlignment w:val="baseline"/>
        <w:rPr>
          <w:rFonts w:eastAsia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А полоскали сколько!            (Наклоняются, опускают руки,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28" w:after="100"/>
        <w:jc w:val="both"/>
        <w:textAlignment w:val="baseline"/>
        <w:rPr>
          <w:rFonts w:eastAsia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Туда-сюда, туда-сюда,             расслабляют, болтают ими из стороны в сторону.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28" w:after="100"/>
        <w:textAlignment w:val="baseline"/>
        <w:rPr>
          <w:rFonts w:eastAsia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Вода в тазу вскипела.             (Складывают ладони перед собой, резко сжимают и                                             разжимают    пальцы.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28" w:after="100"/>
        <w:jc w:val="both"/>
        <w:textAlignment w:val="baseline"/>
        <w:rPr>
          <w:rFonts w:eastAsia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Но только, братцы, вот беда: (Прижимают руки к щекам, покачивая головой.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28" w:after="100"/>
        <w:jc w:val="both"/>
        <w:textAlignment w:val="baseline"/>
        <w:rPr>
          <w:rFonts w:eastAsia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На пол упала пена!                    (Опускают руки вниз, трясут легко кистями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28" w:after="100"/>
        <w:jc w:val="both"/>
        <w:textAlignment w:val="baseline"/>
        <w:rPr>
          <w:rFonts w:eastAsia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И отжимать в ведерко.               обеими руками.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28" w:after="100"/>
        <w:jc w:val="both"/>
        <w:textAlignment w:val="baseline"/>
        <w:rPr>
          <w:rFonts w:eastAsia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Чтобы как мама наша стать,    (Показывают указательным пальцем вверх.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28" w:after="10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Трудиться надо сколько!</w:t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JFLKK+TimesNewRomanP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312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FJFLKK+TimesNewRomanPS;Times New Roman" w:hAnsi="FJFLKK+TimesNewRomanPS;Times New Roman" w:eastAsia="Calibri" w:cs="FJFLKK+TimesNewRomanPS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52:00Z</dcterms:created>
  <dc:creator>ДС № 15</dc:creator>
  <dc:description/>
  <cp:keywords/>
  <dc:language>en-US</dc:language>
  <cp:lastModifiedBy>Доу</cp:lastModifiedBy>
  <cp:lastPrinted>2014-10-31T12:54:00Z</cp:lastPrinted>
  <dcterms:modified xsi:type="dcterms:W3CDTF">2017-01-12T06:17:00Z</dcterms:modified>
  <cp:revision>30</cp:revision>
  <dc:subject/>
  <dc:title/>
</cp:coreProperties>
</file>