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  <w:t>Игра как продуктивный вид деятельности в поддержке детской инициативн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32"/>
          <w:szCs w:val="32"/>
        </w:rPr>
      </w:pPr>
      <w:r>
        <w:rPr>
          <w:rFonts w:cs="Times New Roman" w:ascii="Times New Roman" w:hAnsi="Times New Roman"/>
          <w:b/>
          <w:iCs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32"/>
          <w:szCs w:val="32"/>
        </w:rPr>
        <w:t xml:space="preserve">Самым продуктивным видом деятельности, по моему мнению, является игра. В своей работе с детьми мною используется игры – путешествия «В гостях у Лунтика», игры – эксперименты «Где живёт воздух», игры – сюрпризы «Волшебный сундучок», игры – конкурсы «Поле чудес»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32"/>
          <w:szCs w:val="32"/>
        </w:rPr>
        <w:t>Для того, чтобы дети захотели играть, вношу элементы сюрприза, неожиданности, создаю проблемные ситуации, демонстрирую свой интерес и увлеченность игрой. Использую мимику, естественную эмоциональную выразительность, меняю (интонирую) речь в зависимости от ситуации, выступаю в роли партнера и являюсь носителем игровой культуры, которую передаю детям в процессе совместной деятельности. Через создание проблемно-поисковых  ситуаций мотивирую детей на  деятельность. Для поддержания детского интереса, проблемно - поисковую ситуацию в младшем дошкольном возрасте моделирую от имени сказочного героя или куклы. В старших группах обучаю самостоятельно ставить цели, выдвигать гипотезу, придумывать способы её проверки, осуществлять практические действия, делать выводы. Приучаю детей быть активными в процессе деятельности, учу проявлять самостоятельность и инициативу в продуманном содержании, подборе материалов, использование разнообразных средств художественной выразительности. Для создания мотивации использую игровые приё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iCs/>
          <w:sz w:val="32"/>
          <w:szCs w:val="32"/>
        </w:rPr>
        <w:tab/>
        <w:t xml:space="preserve">Организую работу по поддержке детской инициативности через создание условий для свободного выбора и принятия детьми решений, выражения своих чувств. В процессе художественно-творческой деятельности предоставляю детям право свободного выбора содержания и изобразительных средств, чем лепить (глина, пластилин, масса для лепки, солёное тесто), рисовать (краски, цветные мелки, фломастеры, маркеры, карандаши,  уголь, гуашь), делать аппликацию (листы бумаги разных размеров и фактуры), участвовать в реализации коллективного замысла. В  процессе  игры  даю детям возможность выбора вида  игры, сюжета, роли, партнеров, игрушек. Поощряю детей  к  импровизации  в игре (придумыванию сюжетов; введению оригинальных персонажей в традиционные игры;  смене и  совмещению ролей,  изготовлению игровых атрибутов и костюмов). С помощью вопросов побуждаю детей выражать своё мнение, предположение. Стимулирую к самостоятельному поиску решений, установлению причинно–следственных связей, побуждаю детей задавать вопросы взрослым и сверстникам, рассуждать, поддерживаю открытое выражение своих чувств и мысле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  <w:t>Одним из эффективных форм работы применяемых мною по поддержке детской  инициативы это групповой сбор, который проводится в кругу, сидя на ковре на индивидуальных подушечках.  Групповой  сбор проводиться для того, чтобы дети имели возможность пообщаться  вместе, обсудить групповые новости, спланировать дела на день, распределить обязанности. Инициатива принадлежит детям, а мною создаются условия и поддерживаются  идеи де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7:00Z</dcterms:created>
  <dc:creator>ИраТаня</dc:creator>
  <dc:description/>
  <cp:keywords/>
  <dc:language>en-US</dc:language>
  <cp:lastModifiedBy>1</cp:lastModifiedBy>
  <dcterms:modified xsi:type="dcterms:W3CDTF">2017-01-12T13:08:00Z</dcterms:modified>
  <cp:revision>3</cp:revision>
  <dc:subject/>
  <dc:title>Игра как продуктивный вид деятельности в поддержке детской инициативности</dc:title>
</cp:coreProperties>
</file>