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РОЩАНИЕ С 1 КЛАССОМ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Учитель.</w:t>
      </w:r>
    </w:p>
    <w:p>
      <w:pPr>
        <w:pStyle w:val="Normal"/>
        <w:rPr/>
      </w:pPr>
      <w:r>
        <w:rPr>
          <w:sz w:val="22"/>
          <w:szCs w:val="22"/>
        </w:rPr>
        <w:t>Дорогие ребята! Дорогие родители! Сегодня мы все немного волнуемся. Сегодня у нас необычный день-день прощания с первым классом. Кажется, совсем недавно вы пришли в нашу школу, держа за руки мам. Но вот пролетел год. Вы многому научились за это время, многое узнали, сильно подросли и стали старше, крепко подружились. Трудным был первый класс-первая ступенька на лесенке знаний. Трудным как для вас, так и для ваших родителей. Но все вы достойно справились с поставленной задачей. И я от всей души поздравляю вас с первой победой!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Этот первый учебный год останется в памяти каждого из нас, особенно в памяти ребят!   А сегодня нам хочется пригласить всех Вас в увлекательное путешествие по нашему первому классу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 сентябре зазвенел первый в жизни звонок,</w:t>
        <w:br/>
        <w:t>И шагнул в первый раз ты на школьный порог!</w:t>
        <w:br/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Мы помним как всё начиналось, </w:t>
        <w:br/>
        <w:t xml:space="preserve">Всё было впервые для вас. </w:t>
        <w:br/>
        <w:t xml:space="preserve">Игрушки и игры, вы, дома оставив, </w:t>
        <w:br/>
        <w:t>За мамами шли в первый класс.</w:t>
        <w:br/>
        <w:t xml:space="preserve">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Вы были все смешными малышами,</w:t>
        <w:br/>
        <w:t>Когда вошли впервые в этот класс.</w:t>
        <w:br/>
        <w:t>И, получив тетрадь с карандашами,</w:t>
        <w:br/>
        <w:t>За парту сели первый в жизни раз!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 каждого в жизни единственный раз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Бывает свой первый, свой памятный класс!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И первый учебник, и первый урок,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И первый заливистый школьный звонок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Ученики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Мы помним тот звонок весёлый, </w:t>
        <w:br/>
        <w:t>Что прозвенел вам в первый раз,</w:t>
        <w:br/>
        <w:t>Когда пришли с цветами в школу –</w:t>
        <w:br/>
        <w:t>В наш самый лучший первый класс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Нас встретил у дверей учитель – </w:t>
        <w:br/>
        <w:t xml:space="preserve">Ваш верный друг на много дней </w:t>
        <w:br/>
        <w:t>И шумная семья большая</w:t>
        <w:br/>
        <w:t>Подружек новых и друзей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За мамину руку надежно держась, </w:t>
        <w:br/>
        <w:t>Тогда мы впервые отправились в класс.</w:t>
        <w:br/>
        <w:t xml:space="preserve">На самый свой первый в жизни урок. </w:t>
        <w:br/>
        <w:t xml:space="preserve">Кто первый нас встретил? 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Школьный  звонок!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Мы смешными малышами </w:t>
        <w:br/>
        <w:t>Прибежали в этот класс,</w:t>
        <w:br/>
        <w:t>Нам букварь с карандашами</w:t>
        <w:br/>
        <w:t>Подарили в первый раз.</w:t>
        <w:br/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от звонок звенит, заливается. </w:t>
        <w:br/>
        <w:t>Смолкли детские голоса.</w:t>
        <w:br/>
        <w:t xml:space="preserve">У ребят сейчас начинается </w:t>
        <w:br/>
        <w:t>В жизни новая полоса...</w:t>
        <w:br/>
        <w:t xml:space="preserve">Самый трудный первый класс! </w:t>
        <w:br/>
        <w:t xml:space="preserve">Потому что – первый раз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дясь за парту осторожно,</w:t>
        <w:br/>
        <w:t>Чтоб школьной формы не измять.</w:t>
        <w:br/>
        <w:t>Мы Буквари свои раскрыли,</w:t>
        <w:br/>
        <w:t xml:space="preserve">Раскрыли чистую тетрадь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на уроке в первый раз,</w:t>
        <w:br/>
        <w:t>Теперь я ученица.</w:t>
        <w:br/>
        <w:t>Вошла учительница в класс.</w:t>
        <w:br/>
        <w:t xml:space="preserve">Вставать или садиться? </w:t>
        <w:br/>
        <w:t>Мне говорят: «Иди к доске!»</w:t>
        <w:br/>
        <w:t>Я руку поднимаю.</w:t>
        <w:br/>
        <w:t>А ручку как держать в руке?</w:t>
        <w:br/>
        <w:t>Совсем не понимаю.</w:t>
        <w:br/>
        <w:t>Я на уроке в первый раз.</w:t>
        <w:br/>
        <w:t>Теперь я ученица.</w:t>
        <w:br/>
        <w:t>За партой правильно сижу,</w:t>
        <w:br/>
        <w:t>Хотя мне не сидитс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я дежурить выбрали.</w:t>
        <w:br/>
        <w:t>Дежурю первый раз!</w:t>
        <w:br/>
        <w:t>Бумажки подбирала я,</w:t>
        <w:br/>
        <w:t>Проветривала класс.</w:t>
        <w:br/>
        <w:t>Я доску нашу вытерла,</w:t>
        <w:br/>
        <w:t>Достала чистый мел,</w:t>
        <w:br/>
        <w:t>За тишиной следила я,</w:t>
        <w:br/>
        <w:t>Шуметь, никто не смел!</w:t>
        <w:br/>
        <w:t>Я целый день работала,</w:t>
        <w:br/>
        <w:t>Устала под конец ...</w:t>
        <w:br/>
        <w:t>Сказала мне учительница:</w:t>
        <w:br/>
        <w:t>«Ну, что, за молодец!»</w:t>
        <w:br/>
        <w:t>Какие парты чистые,</w:t>
        <w:br/>
        <w:t>Как чисто на полу ...</w:t>
        <w:br/>
        <w:t>Зато сама дежурная</w:t>
        <w:br/>
        <w:t>В чернилах и в мелу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- Так закончился ваш первый день в школе. </w:t>
        <w:br/>
        <w:t xml:space="preserve">Что же вы рассказали о нём дома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апе, маме, бабушке всё мы рассказали:</w:t>
        <w:br/>
        <w:t>Как мы шли под музыку из большого зала.</w:t>
        <w:br/>
        <w:t>Как потом мы в классе хорошо сидели</w:t>
        <w:br/>
        <w:t>На учительницу во все глаза глядели ...</w:t>
        <w:br/>
        <w:t>На уроке вместе хором отвечали ...</w:t>
        <w:br/>
        <w:t>Как мы наши парты путали вначале.</w:t>
        <w:br/>
        <w:t>Как писали палочки, рисовали вазу,</w:t>
        <w:br/>
        <w:t xml:space="preserve">И стихи про школу выучили сразу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- А мы расскажем вам сейчас,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Чему учили в школе нас.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Урок письма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Мы теперь ученики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Нам не до гуляния.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На дом задали крючки-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Первое задание!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Вот мы с мамой над столом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Дружно распеваем: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Вниз ведем, ведем, ведем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лавно закругляем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о противные крюч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 острыми носа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 меня из-под рук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ползают сам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евизор не глядим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казки не читаем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и часа сидим, сидим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лавно закругляем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ечер. Поздно. Спать ид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разу засыпае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 во сне ведем, ведем- </w:t>
      </w:r>
    </w:p>
    <w:p>
      <w:pPr>
        <w:pStyle w:val="Normal"/>
        <w:rPr/>
      </w:pPr>
      <w:r>
        <w:rPr>
          <w:sz w:val="22"/>
          <w:szCs w:val="22"/>
        </w:rPr>
        <w:t xml:space="preserve">Плавно закругляем!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Родителям – задание: Составить слова из слова ПЕРВОКЛАССНИ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Урок чт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кв сначала мы не знали, мамы сказки нам читали.</w:t>
        <w:br/>
        <w:t xml:space="preserve">А теперь читаем сами – подружились сказки с нами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ение – прекрасный урок! Много полезного в каждой из строк,</w:t>
        <w:br/>
        <w:t>Будь это стих ли рассказ, мы учим их, они учат на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чёл рассказ я в первый раз. А папа удивлялся:</w:t>
        <w:br/>
        <w:t>«Ведь ты читал смешной рассказ и даже не смеялся!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ешной?...</w:t>
        <w:br/>
        <w:t xml:space="preserve">Читать – нелегкий труд, </w:t>
        <w:br/>
        <w:t>в глазах от букв рябило.</w:t>
        <w:br/>
        <w:t xml:space="preserve">Не то чтобы смеяться, тут </w:t>
        <w:br/>
        <w:t>заплакать впору было.</w:t>
        <w:br/>
        <w:t>Сперва я чтенью научусь,</w:t>
        <w:br/>
        <w:t xml:space="preserve">а уж потом нахохочусь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Хочешь плыть по океанам, </w:t>
        <w:br/>
        <w:t xml:space="preserve">Опуститься в глубину, </w:t>
        <w:br/>
        <w:t xml:space="preserve">Побывать во многих странах </w:t>
        <w:br/>
        <w:t xml:space="preserve">И прилуниться на Луну, </w:t>
        <w:br/>
        <w:t xml:space="preserve">Быть отважным следопытом в чащах вековых? </w:t>
        <w:br/>
        <w:t xml:space="preserve">Все пути тебе открыты на страницах кни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Книга - верный друг детей, </w:t>
        <w:br/>
        <w:t xml:space="preserve">С ней живётся веселей! </w:t>
        <w:br/>
        <w:t xml:space="preserve">Книга - мудрый друг детей, </w:t>
        <w:br/>
        <w:t>С нею станешь ты ум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кружающий ми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мотри, мой юный друг, что находится вокруг:</w:t>
        <w:br/>
        <w:t>Небо светло-голубое, солнце светит золотое,</w:t>
        <w:br/>
        <w:t>Ветер листьями играет, тучка в небе проплыва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ле, речка и трава, горы, воздух и листва,</w:t>
        <w:br/>
        <w:t>Птицы, звери и леса, гром, туманы и роса,</w:t>
        <w:br/>
        <w:t>Человек и время года – это всё вокруг – природа!</w:t>
        <w:br/>
      </w:r>
    </w:p>
    <w:p>
      <w:pPr>
        <w:pStyle w:val="Normal"/>
        <w:rPr/>
      </w:pPr>
      <w:r>
        <w:rPr>
          <w:sz w:val="22"/>
          <w:szCs w:val="22"/>
        </w:rPr>
        <w:t>- Друзья, задам я вам вопрос, а вы над ним подумайте,</w:t>
        <w:br/>
        <w:t>Одно из двух – да или нет – ответьте вслух!</w:t>
        <w:br/>
        <w:t>... Коль вы находчивы сполна, поможет рифма, но она</w:t>
        <w:br/>
        <w:t>Настолько хитрая у нас, что может с толку сбить подчас.</w:t>
        <w:br/>
        <w:t>Готовы, дети? Хором: ... Д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Скажи, приветствуя рассвет,</w:t>
        <w:br/>
        <w:t>Поёт ли сом усатый? (нет)</w:t>
        <w:br/>
        <w:t>- А, рассекая гладь пруда,</w:t>
        <w:br/>
        <w:t>Умеют гуси плавать? (да)</w:t>
        <w:br/>
        <w:t>- А если солнцем снег согрет,</w:t>
        <w:br/>
        <w:t>Он станет льдом холодным? (нет)</w:t>
        <w:br/>
        <w:t>- Ответь, а может резеда</w:t>
        <w:br/>
        <w:t xml:space="preserve">Цвести в саду зимою? (нет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 крокодил собрать букет</w:t>
        <w:br/>
        <w:t>Из белых лилий может? (нет)</w:t>
        <w:br/>
        <w:t>- Верблюд способен, дай ответ,</w:t>
        <w:br/>
        <w:t>Идти три дня без пищи? (да)</w:t>
        <w:br/>
        <w:t>- В конце спросить пришла пора</w:t>
        <w:br/>
        <w:t>А вам понравилась игра? (д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Переме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еремена, перемена!</w:t>
        <w:br/>
        <w:t>Класс, как улей, загудел.</w:t>
        <w:br/>
        <w:t>Нужно сделать непременно</w:t>
        <w:br/>
        <w:t>Столько самых важных дел!</w:t>
        <w:br/>
        <w:t>Обменяться новостями,</w:t>
        <w:br/>
        <w:t xml:space="preserve">Став с подружками в кружок, </w:t>
        <w:br/>
        <w:t>Поиграть в футбол с друзьями,</w:t>
        <w:br/>
        <w:t xml:space="preserve">Съесть в буфете пирожок. </w:t>
        <w:br/>
        <w:t>К турнику бегут спортсмены.</w:t>
        <w:br/>
        <w:t xml:space="preserve">И дерутся шалуны... </w:t>
        <w:br/>
        <w:t>Перемены так мгновенны,</w:t>
        <w:br/>
        <w:t>А уроки так длинн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Перемена! Перемена!»</w:t>
        <w:br/>
        <w:t>Заливается звонок.</w:t>
        <w:br/>
        <w:t>Первым Вова непременно</w:t>
        <w:br/>
        <w:t>Вылетает за порог.</w:t>
        <w:br/>
        <w:t>Вылетает за порог,</w:t>
        <w:br/>
        <w:t>Семерых сбивает с ног.</w:t>
        <w:br/>
        <w:t>Неужели это Вова,</w:t>
        <w:br/>
        <w:t>Продремавший весь уро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ужели этот Вова</w:t>
        <w:br/>
        <w:t xml:space="preserve">Пять минут назад ни слова </w:t>
        <w:br/>
        <w:t>У доски сказать не смог?</w:t>
        <w:br/>
        <w:t>Если он, то, несомненно,</w:t>
        <w:br/>
        <w:t>С ним бо-о-льшая перемена.</w:t>
        <w:br/>
        <w:t>Не угонишься за Вовой!</w:t>
        <w:br/>
        <w:t>Он, гляди, какой бедовый!</w:t>
        <w:br/>
        <w:t>Он за пять минут успел</w:t>
        <w:br/>
        <w:t>Переделать кучу дел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поставил три подножки –</w:t>
        <w:br/>
        <w:t>(Ваське, Кольке и Серёжке),</w:t>
        <w:br/>
        <w:t>Прокатился кувырком,</w:t>
        <w:br/>
        <w:t>На перила сел верхом,</w:t>
        <w:br/>
        <w:t>Лихо шлёпнулся с перил,</w:t>
        <w:br/>
        <w:t>Подзатыльник получил,</w:t>
        <w:br/>
        <w:t>С ходу дал кому-то сдачи,</w:t>
        <w:br/>
        <w:t>Попросил списать задачи –</w:t>
        <w:br/>
        <w:t>Словом, сделал всё, что смог!</w:t>
        <w:br/>
        <w:t>Ну, а тут – опять звонок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ва в класс плетётся снова. Бедный! Нет лица на нём!</w:t>
        <w:br/>
        <w:t>– Ничего, – вздыхает Вова, – На уроке отдохнём!</w:t>
      </w:r>
    </w:p>
    <w:p>
      <w:pPr>
        <w:pStyle w:val="Normal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sz w:val="22"/>
          <w:szCs w:val="22"/>
        </w:rPr>
        <w:t xml:space="preserve">             </w:t>
      </w:r>
      <w:r>
        <w:rPr>
          <w:rStyle w:val="StrongEmphasis"/>
          <w:sz w:val="22"/>
          <w:szCs w:val="22"/>
        </w:rPr>
        <w:t>Урок математики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Чтоб врачом, моряком или летчиком стать</w:t>
        <w:br/>
        <w:t>Надо, прежде всего, математику знать.</w:t>
        <w:br/>
        <w:t>И на свете нет профессии... Вы заметьте-ка друзья,</w:t>
        <w:br/>
        <w:t xml:space="preserve">Где бы нам не пригодилась – Ма -те - ма -ти - ка! </w:t>
        <w:br/>
        <w:t>И прекрасна, и сильна математики страна.</w:t>
        <w:br/>
        <w:t>Здесь везде кипит работа: все подсчитывают что-то:</w:t>
        <w:br/>
        <w:t>Сколько домнам угля надо? А детишкам – шоколада?</w:t>
        <w:br/>
        <w:t>Сколько звёзд на небесах? И веснушек на носах?</w:t>
      </w:r>
    </w:p>
    <w:p>
      <w:pPr>
        <w:pStyle w:val="Normal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rStyle w:val="StrongEmphasis"/>
          <w:sz w:val="22"/>
          <w:szCs w:val="22"/>
        </w:rPr>
        <w:t>Задание</w:t>
      </w:r>
      <w:r>
        <w:rPr>
          <w:sz w:val="22"/>
          <w:szCs w:val="22"/>
        </w:rPr>
        <w:t>. Ребусы с цифрами: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О 5 (опять)  40 А (сорока)   3 БУНА (трибуна)   1 ОКИЙ (одинокий)</w:t>
        <w:br/>
        <w:t>КО 100 ЧКА (косточка)  ПО 100 ВОЙ (постовой)</w:t>
      </w:r>
    </w:p>
    <w:p>
      <w:pPr>
        <w:pStyle w:val="Style15"/>
        <w:spacing w:before="0" w:after="0"/>
        <w:rPr/>
      </w:pPr>
      <w:r>
        <w:rPr>
          <w:rStyle w:val="StrongEmphasis"/>
          <w:sz w:val="22"/>
          <w:szCs w:val="22"/>
        </w:rPr>
        <w:t>Задание</w:t>
      </w:r>
      <w:r>
        <w:rPr>
          <w:sz w:val="22"/>
          <w:szCs w:val="22"/>
        </w:rPr>
        <w:t xml:space="preserve"> (Самое сложное!) Логическая задача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ина и Вера имеют фамилии Орлова и Скворцова. </w:t>
        <w:br/>
        <w:t xml:space="preserve">Какую фамилию имеет каждая девочка, </w:t>
        <w:br/>
        <w:t>если известно, что Зина на два года моложе Орловой?</w:t>
        <w:br/>
        <w:t>(Зина Скворцова, Вера Орлова)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И, напоследок, </w:t>
      </w:r>
      <w:r>
        <w:rPr>
          <w:rStyle w:val="StrongEmphasis"/>
          <w:sz w:val="22"/>
          <w:szCs w:val="22"/>
        </w:rPr>
        <w:t>Задание 4.</w:t>
      </w:r>
      <w:r>
        <w:rPr>
          <w:sz w:val="22"/>
          <w:szCs w:val="22"/>
        </w:rPr>
        <w:t xml:space="preserve"> </w:t>
        <w:br/>
        <w:t>Внимательно послушайте задачку: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>Шла лисичка по тропинке и несла в своей корзинке</w:t>
        <w:br/>
        <w:t>Пять опят, три лисички, семь орехов, рукавички,</w:t>
        <w:br/>
        <w:t>Подберезовик, листок и широкий поясок.</w:t>
        <w:br/>
        <w:t>У кого ответ готов? Сколько в корзинке грибов? (9 грибов)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sz w:val="22"/>
          <w:szCs w:val="22"/>
        </w:rPr>
        <w:t xml:space="preserve">                 </w:t>
      </w:r>
      <w:r>
        <w:rPr>
          <w:rStyle w:val="StrongEmphasis"/>
          <w:sz w:val="22"/>
          <w:szCs w:val="22"/>
        </w:rPr>
        <w:t>Урок рисования</w:t>
      </w:r>
      <w:r>
        <w:rPr>
          <w:sz w:val="22"/>
          <w:szCs w:val="22"/>
        </w:rPr>
        <w:br/>
        <w:t xml:space="preserve">Полдня рисовал я красавца – коня. </w:t>
        <w:br/>
        <w:t>И все за рисунок хвалили меня.</w:t>
        <w:br/>
        <w:t>Сначала мне мама сказала словечко:</w:t>
        <w:br/>
        <w:t>«Чудесная, Витенька, вышла овечка!»</w:t>
        <w:br/>
        <w:t xml:space="preserve">Но с тем же рисунком я к папе пошёл. </w:t>
        <w:br/>
        <w:t>И папа сказал мне: «Отличный козёл!»</w:t>
        <w:br/>
        <w:t>Потом похвалила малышка-сестрёнка:</w:t>
        <w:br/>
        <w:t>«Ты очень красивого сделал котёнка».</w:t>
        <w:br/>
        <w:t>И братец мой старший меня похвалил:</w:t>
        <w:br/>
        <w:t xml:space="preserve">Зевнул и сказал: «Неплохой крокодил!»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нашем классе тишина </w:t>
        <w:br/>
        <w:t>почему-то не слышна:</w:t>
        <w:br/>
        <w:t xml:space="preserve">То линейка упадет, </w:t>
        <w:br/>
        <w:t>То резинка пропадёт,</w:t>
        <w:br/>
        <w:t xml:space="preserve">То Сережа  вдруг под партой </w:t>
        <w:br/>
        <w:t>Чей-то тапочек найдёт.</w:t>
        <w:br/>
        <w:t xml:space="preserve">Кто-то хрюкнет, кто-то гавкнет, </w:t>
        <w:br/>
        <w:t>Кто-то скрипнет, кто-то чавкнет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ты закрыли, сели ровно! Будем слушать тишину!»</w:t>
        <w:br/>
        <w:t xml:space="preserve">Не стерпев, сказал учитель... Я чего-то как чихну... </w:t>
        <w:br/>
        <w:t>Засмеялся Лешка сзади. «Тише, тише», – шепчет Ярик.</w:t>
        <w:br/>
        <w:t>Ничего опять не вышло! ... Тишины у нас не слышно!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- Ну это, конечно же шутка. </w:t>
        <w:br/>
        <w:t xml:space="preserve">Сейчас мы узнаем, как наши дети умеют рисовать. 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К столам приглашаются 7 мальчиков и 7 девочек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дание командам – нарисовать корову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Но каждый участник делает только часть рисунка: </w:t>
        <w:br/>
        <w:t xml:space="preserve">1 – туловище, 2 – голову, 3 – рога, 4 – хвост, 5 – ноги,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7 – добавляет то, что забыли предыдущие участники (вымя, копыта, глаза,  рот и т.д.)</w:t>
      </w:r>
    </w:p>
    <w:p>
      <w:pPr>
        <w:pStyle w:val="Normal"/>
        <w:rPr/>
      </w:pPr>
      <w:r>
        <w:rPr>
          <w:sz w:val="22"/>
          <w:szCs w:val="22"/>
        </w:rPr>
        <w:t>Спрашиваем мнение зала:</w:t>
        <w:br/>
        <w:t>Кто справился быстрее и лучше? Чья работа понравилась больш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</w:t>
      </w:r>
      <w:r>
        <w:rPr>
          <w:b/>
          <w:sz w:val="22"/>
          <w:szCs w:val="22"/>
        </w:rPr>
        <w:t>Урок технологии</w:t>
      </w:r>
      <w:r>
        <w:rPr>
          <w:sz w:val="22"/>
          <w:szCs w:val="22"/>
        </w:rPr>
        <w:br/>
        <w:t>– Ура! Из пластилина я вылепил кота.</w:t>
        <w:br/>
        <w:t>– Прекрасно! Молодчина! Какая красота!</w:t>
        <w:br/>
        <w:t>Как правильно! Как тонко!</w:t>
        <w:br/>
        <w:t xml:space="preserve">Хвалил меня отец, – </w:t>
        <w:br/>
        <w:t xml:space="preserve">Какого поросёнка слепил ты! </w:t>
        <w:br/>
        <w:t>Молодец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sz w:val="22"/>
          <w:szCs w:val="22"/>
        </w:rPr>
        <w:t xml:space="preserve">               </w:t>
      </w:r>
      <w:r>
        <w:rPr>
          <w:rStyle w:val="StrongEmphasis"/>
          <w:sz w:val="22"/>
          <w:szCs w:val="22"/>
        </w:rPr>
        <w:t>Урок физкультуры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Что такое физкультура?</w:t>
        <w:br/>
        <w:t>Тренировка и игра.</w:t>
        <w:br/>
        <w:t>Что такое физкультура?</w:t>
        <w:br/>
        <w:t>Физ, и -куль, и -ту, и -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уки вверх, руки вниз – это физ-, </w:t>
        <w:br/>
        <w:t xml:space="preserve">Крутим шею, словно руль, – это -куль-, </w:t>
        <w:br/>
        <w:t>Ловко прыгай в высоту – это -ту-,</w:t>
        <w:br/>
        <w:t xml:space="preserve">Бегай полчаса с утра – это -ра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нимаясь этим делом,</w:t>
        <w:br/>
        <w:t xml:space="preserve">Станешь ловким, </w:t>
        <w:br/>
        <w:t>сильным, смелым,</w:t>
        <w:br/>
        <w:t>Плюс – хорошая фигура.</w:t>
        <w:br/>
        <w:t xml:space="preserve">Вот, что значит </w:t>
        <w:br/>
        <w:t>Физ-куль-ту-ра!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 теперь мы узнаем, кто у нас самый ловкий! 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На сцену приглашаются три мальчика и три девочки.</w:t>
      </w:r>
      <w:r>
        <w:rPr>
          <w:i/>
          <w:iCs/>
          <w:sz w:val="22"/>
          <w:szCs w:val="22"/>
        </w:rPr>
        <w:br/>
      </w:r>
      <w:r>
        <w:rPr>
          <w:rStyle w:val="Emphasis"/>
          <w:sz w:val="22"/>
          <w:szCs w:val="22"/>
        </w:rPr>
        <w:t>Проводится игра «Кто проворней». ( Необходимы 5 кеглей, запись музыки – польки)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sz w:val="22"/>
          <w:szCs w:val="22"/>
        </w:rPr>
        <w:t xml:space="preserve">            </w:t>
      </w:r>
      <w:r>
        <w:rPr>
          <w:rStyle w:val="StrongEmphasis"/>
          <w:sz w:val="22"/>
          <w:szCs w:val="22"/>
        </w:rPr>
        <w:t>Переменка</w:t>
      </w:r>
      <w:r>
        <w:rPr>
          <w:sz w:val="22"/>
          <w:szCs w:val="22"/>
        </w:rPr>
        <w:br/>
        <w:t>Но в школе не только уроки, а есть ещё и перемены. Бывали иногда и такие переме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еремена! Перемена!</w:t>
        <w:br/>
        <w:t>Ничего с детьми не сделать!</w:t>
        <w:br/>
        <w:t xml:space="preserve">Как мышата в тесной клетке </w:t>
        <w:br/>
        <w:t>Взад, вперед мелькают детки.</w:t>
        <w:br/>
        <w:t>Шум и гам стоит кругом,</w:t>
        <w:br/>
        <w:t xml:space="preserve">В коридоре пыль столбом!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еремена, перемена!</w:t>
        <w:br/>
        <w:t>Лезет 1-й “А” на стену,</w:t>
        <w:br/>
        <w:t xml:space="preserve">Очень дружно 1-й “Б” </w:t>
        <w:br/>
        <w:t>Весь стоит на голове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пелька пота по шее бежит.</w:t>
      </w:r>
    </w:p>
    <w:p>
      <w:pPr>
        <w:pStyle w:val="Normal"/>
        <w:rPr/>
      </w:pPr>
      <w:r>
        <w:rPr>
          <w:sz w:val="22"/>
          <w:szCs w:val="22"/>
        </w:rPr>
        <w:t>Может Дамир, Алексей и Арсений</w:t>
        <w:br/>
        <w:t>Всю перемену ныряли в бассейне?</w:t>
        <w:br/>
        <w:t>Или на них, на несчастных, пахали?</w:t>
        <w:br/>
        <w:t>Или их в пасть крокодила пихали?</w:t>
        <w:br/>
        <w:t>Нет!</w:t>
        <w:br/>
        <w:t>В перемену они …. Отдыхали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sz w:val="22"/>
          <w:szCs w:val="22"/>
        </w:rPr>
        <w:t xml:space="preserve">                </w:t>
      </w:r>
      <w:r>
        <w:rPr>
          <w:rStyle w:val="StrongEmphasis"/>
          <w:sz w:val="22"/>
          <w:szCs w:val="22"/>
        </w:rPr>
        <w:t>Урок музыки</w:t>
      </w:r>
      <w:r>
        <w:rPr>
          <w:b/>
          <w:bCs/>
          <w:sz w:val="22"/>
          <w:szCs w:val="22"/>
        </w:rPr>
        <w:br/>
      </w:r>
      <w:r>
        <w:rPr>
          <w:sz w:val="22"/>
          <w:szCs w:val="22"/>
        </w:rPr>
        <w:t>Учитель музыки вошёл в просторный класс,</w:t>
        <w:br/>
        <w:t>И с музыкою в класс мы дружно входим.</w:t>
        <w:br/>
        <w:t>И льются звуки чистые у нас,</w:t>
        <w:br/>
        <w:t>И мы поём все лучше с каждым годом!</w:t>
        <w:br/>
      </w:r>
      <w:r>
        <w:rPr>
          <w:rStyle w:val="Emphasis"/>
          <w:sz w:val="22"/>
          <w:szCs w:val="22"/>
        </w:rPr>
        <w:t>Дети исполняют любую из выученных песен.</w:t>
      </w:r>
    </w:p>
    <w:p>
      <w:pPr>
        <w:pStyle w:val="Normal"/>
        <w:rPr>
          <w:rStyle w:val="Emphasis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StrongEmphasis"/>
          <w:sz w:val="22"/>
          <w:szCs w:val="22"/>
        </w:rPr>
        <w:t>Частушки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Мы, ребята-семилетки,</w:t>
        <w:br/>
        <w:t>Вам частушки пропоём.</w:t>
        <w:br/>
        <w:t>Мы в своей любимой школе</w:t>
        <w:br/>
        <w:t xml:space="preserve">Замечательно живём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Эх, топни, нога,</w:t>
        <w:br/>
        <w:t>Топни правенькая,</w:t>
        <w:br/>
        <w:t>В школу я пришла учиться,</w:t>
        <w:br/>
        <w:t xml:space="preserve">Хоть и маленькая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ы ребята-семилетки,</w:t>
        <w:br/>
        <w:t>Любим бегать и играть,</w:t>
        <w:br/>
        <w:t>А учиться обещаем</w:t>
        <w:br/>
        <w:t xml:space="preserve">На «4» и на «5»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Каждый день у нас уроки –</w:t>
        <w:br/>
        <w:t>Лепим, красим, мастерим,</w:t>
        <w:br/>
        <w:t>Изучаем цифры, буквы,</w:t>
        <w:br/>
        <w:t xml:space="preserve">По-английски говорим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Раньше мамы нам читали</w:t>
        <w:br/>
        <w:t>Про зайчат и про лису,</w:t>
        <w:br/>
        <w:t>А теперь читаем сами</w:t>
        <w:br/>
        <w:t xml:space="preserve">Про любовь и про луну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Любим мы решать задачи,</w:t>
        <w:br/>
        <w:t>Кто быстрее и кто вперёд,</w:t>
        <w:br/>
        <w:t>А задачки-то какие –</w:t>
        <w:br/>
        <w:t xml:space="preserve">Сам профессор не поймёт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Все науки одолеем,</w:t>
        <w:br/>
        <w:t>Всё у нас получится,</w:t>
        <w:br/>
        <w:t>Потому что наши мамы</w:t>
        <w:br/>
        <w:t xml:space="preserve">С нами тоже учатся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вый класс уже кончаем</w:t>
        <w:br/>
        <w:t>Часики протикали,</w:t>
        <w:br/>
        <w:t>А теперь у нас, ребята,</w:t>
        <w:br/>
        <w:t xml:space="preserve">Летние каникулы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ы за лето отдохнём,</w:t>
        <w:br/>
        <w:t>Сил поднаберёмся,</w:t>
        <w:br/>
        <w:t>А в начале сентября</w:t>
        <w:br/>
        <w:t xml:space="preserve">Снова соберёмся. </w:t>
      </w:r>
    </w:p>
    <w:p>
      <w:pPr>
        <w:pStyle w:val="Normal"/>
        <w:numPr>
          <w:ilvl w:val="0"/>
          <w:numId w:val="1"/>
        </w:numPr>
        <w:rPr>
          <w:rStyle w:val="StrongEmphasis"/>
          <w:sz w:val="22"/>
          <w:szCs w:val="22"/>
        </w:rPr>
      </w:pPr>
      <w:r>
        <w:rPr>
          <w:sz w:val="22"/>
          <w:szCs w:val="22"/>
        </w:rPr>
        <w:t>Мы частушки вам пропели</w:t>
        <w:br/>
        <w:t>Хорошо ли, плохо ли.</w:t>
        <w:br/>
        <w:t xml:space="preserve">А теперь мы вас попросим, </w:t>
        <w:br/>
        <w:t>Чтоб вы нам похлопали</w:t>
      </w:r>
    </w:p>
    <w:p>
      <w:pPr>
        <w:pStyle w:val="Normal"/>
        <w:rPr>
          <w:rStyle w:val="StrongEmphasis"/>
          <w:sz w:val="22"/>
          <w:szCs w:val="22"/>
        </w:rPr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 </w:t>
      </w:r>
      <w:r>
        <w:rPr>
          <w:bCs/>
          <w:sz w:val="22"/>
          <w:szCs w:val="22"/>
        </w:rPr>
        <w:t>Что бы знания были прочными, уверенными. Надо быть старательными, аккуратными и надо, что бы  у учеников всё было всегда под рукой. А вот, как вы научились собирать свой портфель, мы сейчас проверим.</w:t>
      </w:r>
      <w:r>
        <w:rPr>
          <w:b/>
          <w:bCs/>
          <w:sz w:val="22"/>
          <w:szCs w:val="22"/>
        </w:rPr>
        <w:t xml:space="preserve">  Конкурс. «Собери портфель»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Каждое утро вам, ребята, родители помогают собираться в школу. И в каждой семье это происходит по-разному.  Сейчас мы проверим, как слаженно и дружно это проходит у мам и их детей.  Приглашаем  трех детей и  их мам.</w:t>
      </w:r>
      <w:r>
        <w:rPr>
          <w:b/>
          <w:bCs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онкурс. «Собираемся в школу». </w:t>
      </w:r>
      <w:r>
        <w:rPr>
          <w:bCs/>
          <w:sz w:val="22"/>
          <w:szCs w:val="22"/>
        </w:rPr>
        <w:t>(Одновременно мамы должны  одеть своих детей. Дети в этот же момент должны накормить своих мам бананом).</w:t>
      </w:r>
    </w:p>
    <w:p>
      <w:pPr>
        <w:pStyle w:val="Style15"/>
        <w:spacing w:before="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Родительские страдания.</w:t>
      </w:r>
    </w:p>
    <w:p>
      <w:pPr>
        <w:pStyle w:val="Style15"/>
        <w:spacing w:before="0" w:after="0"/>
        <w:rPr/>
      </w:pPr>
      <w:r>
        <w:rPr>
          <w:b/>
          <w:bCs/>
          <w:sz w:val="22"/>
          <w:szCs w:val="22"/>
        </w:rPr>
        <w:t xml:space="preserve">1.        </w:t>
      </w:r>
      <w:r>
        <w:rPr>
          <w:sz w:val="22"/>
          <w:szCs w:val="22"/>
        </w:rPr>
        <w:t xml:space="preserve">Ох, какие все хорошие ребятушки у нас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Ничего, что расшумелись на уроках в прошлый раз.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Незаметно пролетели эти славные деньки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огляди, как повзрослели наши дочки и сынки.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А у нас опять забота- в класс второй их передать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Как учиться будут дальше нам опять переживать.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 xml:space="preserve">Конкурс для родителей. </w:t>
        <w:br/>
        <w:t xml:space="preserve">1. Какой цветок вручили чемпиону? (пион) </w:t>
        <w:br/>
        <w:t xml:space="preserve">2. Как называется блюдо, которое приготовила стряпуха? (уха) </w:t>
        <w:br/>
        <w:t xml:space="preserve">3. Как называется водоём, у которого растёт гречка? (речка) </w:t>
        <w:br/>
        <w:t xml:space="preserve">4. Как написать сухая трава четырьмя буквами? (сено) 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5. Какой новый предмет добавится во 2 классе? </w:t>
        <w:br/>
        <w:t xml:space="preserve">6. Вспомните расписание уроков своего ребёнка в понедельник. </w:t>
        <w:br/>
        <w:t xml:space="preserve">7. Сколько детей в классе, в котором учится Ваш ребёнок? </w:t>
        <w:br/>
        <w:t>8.  Сколько всего классов в начальной школе? (6)</w:t>
        <w:br/>
        <w:t xml:space="preserve">9. Как зовут директора школы? </w:t>
        <w:br/>
        <w:t>10. Как зовут повара? Учителя музыки?</w:t>
        <w:br/>
        <w:t xml:space="preserve">       Какие хорошие у вас родители! Всё про вас знают, во всём хотят помочь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ручение благодарственных листов членам родительского комитета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Только в школу расходились,</w:t>
        <w:br/>
        <w:t>Да за партой рассиделись,</w:t>
        <w:br/>
        <w:t>Да в тетрадке расписались,</w:t>
        <w:br/>
        <w:t>В перемену расшумелись,</w:t>
        <w:br/>
        <w:t>Всех друзей расслушались –</w:t>
        <w:br/>
        <w:t xml:space="preserve">Вдруг каникулы зачем-то </w:t>
        <w:br/>
        <w:t>Тут на нас обрушились! ...</w:t>
        <w:br/>
        <w:t>Никаких уроков нету – отдыхай!</w:t>
        <w:br/>
        <w:t>Всем дана команда – «Вольно!»</w:t>
        <w:br/>
        <w:t>Ждёт на поле мяч футбольный – Забивай!</w:t>
        <w:br/>
        <w:t>Никаких заданий на дом! Всё играй! ...</w:t>
      </w:r>
      <w:r>
        <w:rPr>
          <w:rStyle w:val="Links"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br/>
        <w:t xml:space="preserve">Прощай, любимый первый класс! </w:t>
        <w:br/>
        <w:t xml:space="preserve">Ты лучшим в жизни был у нас. </w:t>
        <w:br/>
        <w:t xml:space="preserve">Ты научил нас дружно жить </w:t>
        <w:br/>
        <w:t xml:space="preserve">И нашу Родину любить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ы научил нас всех читать, </w:t>
        <w:br/>
        <w:t xml:space="preserve">Писать, считать и рисовать. </w:t>
        <w:br/>
        <w:t xml:space="preserve">Прощай, любимый первый класс! </w:t>
        <w:br/>
        <w:t xml:space="preserve">Ты лучшим в жизни был у нас! </w:t>
        <w:br/>
        <w:t xml:space="preserve"> </w:t>
        <w:br/>
        <w:t xml:space="preserve">Пусть спокойно в нашей школе </w:t>
        <w:br/>
        <w:t xml:space="preserve">Спит до осени звонок. </w:t>
        <w:br/>
        <w:t xml:space="preserve">Здравствуй, речка! </w:t>
        <w:br/>
        <w:t xml:space="preserve">Здравствуй, поле! </w:t>
        <w:br/>
        <w:t xml:space="preserve">Здравствуй, солнечный денёк! </w:t>
        <w:br/>
        <w:t xml:space="preserve">Пляж горячий, словно печка, </w:t>
        <w:br/>
        <w:t xml:space="preserve">Порумянь-ка нам бока! </w:t>
        <w:br/>
        <w:t xml:space="preserve">Здравствуй, солнце! </w:t>
        <w:br/>
        <w:t xml:space="preserve">Здравствуй, речка! </w:t>
        <w:br/>
        <w:t>До свиданья, облак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ончился в школе последний урок, </w:t>
        <w:br/>
        <w:t xml:space="preserve">Звенит, заливается школьный звонок! </w:t>
        <w:br/>
        <w:t xml:space="preserve">Мы - сумки под мышку </w:t>
        <w:br/>
        <w:t xml:space="preserve">И мчимся вприпрыжку, </w:t>
        <w:br/>
        <w:t xml:space="preserve">Скорее, скорее за школьный порог! </w:t>
        <w:br/>
        <w:br/>
        <w:t xml:space="preserve">Но где бы я ни был, </w:t>
        <w:br/>
        <w:t xml:space="preserve">Куда бы ни шёл, </w:t>
      </w:r>
    </w:p>
    <w:p>
      <w:pPr>
        <w:pStyle w:val="Normal"/>
        <w:rPr/>
      </w:pPr>
      <w:r>
        <w:rPr>
          <w:sz w:val="22"/>
          <w:szCs w:val="22"/>
        </w:rPr>
        <w:t xml:space="preserve">Каких бы я новых друзей ни нашёл </w:t>
        <w:br/>
        <w:t xml:space="preserve">На речке и в поле </w:t>
        <w:br/>
        <w:t xml:space="preserve">Я помню о школе. </w:t>
        <w:br/>
        <w:t xml:space="preserve">Я помню, что я во второй перешёл. </w:t>
        <w:br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  <w:br/>
        <w:t xml:space="preserve">Первый класс! </w:t>
        <w:br/>
        <w:t xml:space="preserve">В первый раз </w:t>
        <w:br/>
        <w:t xml:space="preserve">Год назад ты принял нас. </w:t>
        <w:br/>
        <w:t xml:space="preserve">Перешли мы во второй </w:t>
        <w:br/>
        <w:t xml:space="preserve">И прощаемся с тобой! </w:t>
        <w:br/>
        <w:br/>
        <w:t xml:space="preserve">Мел, доска, картины, карты </w:t>
        <w:br/>
        <w:t xml:space="preserve">Вместе с нами перейдут. </w:t>
        <w:br/>
        <w:t xml:space="preserve">Чуть повыше станут парты, </w:t>
        <w:br/>
        <w:t xml:space="preserve">Вместе с нами подрастут! </w:t>
        <w:br/>
        <w:br/>
        <w:t xml:space="preserve">Полюбили мы друг друга, </w:t>
        <w:br/>
        <w:t xml:space="preserve">За подруг стоим горой. </w:t>
        <w:br/>
        <w:t xml:space="preserve">И со мной моя подруга </w:t>
        <w:br/>
        <w:t xml:space="preserve">Переходит во второй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учительница, что же? </w:t>
        <w:br/>
        <w:t xml:space="preserve">Бросит разве нас с тобой? </w:t>
        <w:br/>
        <w:t xml:space="preserve">Нет, учительница тоже </w:t>
        <w:br/>
        <w:t xml:space="preserve">Переходит во второй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и закончился год наш учебный.</w:t>
        <w:br/>
        <w:t>Не зовите вы нас «первоклашки».</w:t>
        <w:br/>
        <w:t>Стали туфли малы нам и кеды,</w:t>
        <w:br/>
        <w:t>И короткими стали рубаш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  <w:t>Мы прощаемся с первым классом.</w:t>
        <w:br/>
        <w:t>Лето, лето, – мы рады тебе!</w:t>
        <w:br/>
        <w:t>Отдохни от нас, милая школа,</w:t>
        <w:br/>
        <w:t>Мы вернёмся к тебе в сентябре.</w:t>
      </w:r>
    </w:p>
    <w:p>
      <w:pPr>
        <w:pStyle w:val="Style15"/>
        <w:spacing w:before="0" w:after="0"/>
        <w:rPr/>
      </w:pPr>
      <w:r>
        <w:rPr>
          <w:sz w:val="22"/>
          <w:szCs w:val="22"/>
        </w:rPr>
        <w:br/>
        <w:t>В  школу вы пришли 6-ти и 7-ми лет , а теперь многим из вас исполнилось 7 и 8 лет. Я бы хотела поздравить ребят, у которых день рождения будет летом.</w:t>
      </w:r>
    </w:p>
    <w:p>
      <w:pPr>
        <w:pStyle w:val="Style15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rPr/>
      </w:pPr>
      <w:r>
        <w:rPr>
          <w:b/>
          <w:sz w:val="22"/>
          <w:szCs w:val="22"/>
        </w:rPr>
        <w:t>Учитель:</w:t>
      </w:r>
      <w:r>
        <w:rPr>
          <w:sz w:val="22"/>
          <w:szCs w:val="22"/>
        </w:rPr>
        <w:t xml:space="preserve"> Поздравляю Вас всех с окончанием учебного года! Разрешите мне торжественно вручить вам свидетельства об окончании первого класса и подарки.</w:t>
      </w:r>
    </w:p>
    <w:p>
      <w:pPr>
        <w:pStyle w:val="Style15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Links">
    <w:name w:val="link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5:58:00Z</dcterms:created>
  <dc:creator>Алина</dc:creator>
  <dc:description/>
  <cp:keywords/>
  <dc:language>en-US</dc:language>
  <cp:lastModifiedBy>Фидалина</cp:lastModifiedBy>
  <cp:lastPrinted>2010-05-19T01:36:00Z</cp:lastPrinted>
  <dcterms:modified xsi:type="dcterms:W3CDTF">2010-05-18T19:39:00Z</dcterms:modified>
  <cp:revision>4</cp:revision>
  <dc:subject/>
  <dc:title/>
</cp:coreProperties>
</file>