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/>
        <w:tc>
          <w:tcPr>
            <w:tcW w:w="1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урока: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Решение задач на движение в противоположных направлениях.</w:t>
            </w:r>
          </w:p>
        </w:tc>
      </w:tr>
      <w:tr>
        <w:trPr/>
        <w:tc>
          <w:tcPr>
            <w:tcW w:w="1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единая дидактическая цель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й аспект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накомить с задачами на противоположное движение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ить зависимость между величинами, характеризующими процессы движения ( пройденный  путь, время, скорость)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формулировать условие задачи по данному чертежу и наоборот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условия для удовлетворения потребности субъекта в реализации своей познавательной деятельности  в соответствии  с индивидуальными стилевыми особенностя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й аспект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вычислительные навыки, навыки внимания, логического мышлени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интеллектуальные качества учащихся, речь, внимание, наблюдательность, само и взаимоконтрол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й аспект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культуру математической  речи, ответственное отношение к учебному труду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чувства дружбы и товарищества, духа соревнования и взаимопомощ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5908"/>
        <w:gridCol w:w="2866"/>
        <w:gridCol w:w="25"/>
        <w:gridCol w:w="85"/>
        <w:gridCol w:w="2750"/>
        <w:gridCol w:w="1401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. момент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00"/>
              <w:ind w:left="-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брый день, ребята! Я рада приветствовать вас на уроке царицы наук – МАТЕМАТИКЕ. Я желаю, чтобы урок принес вам радость общения с друг другом и чтобы каждый ушел с урока с весомым багажом знаний. А теперь улыбнитесь и  пожелайте товарищу успешной работы.</w:t>
            </w:r>
          </w:p>
          <w:p>
            <w:pPr>
              <w:pStyle w:val="Style15"/>
              <w:spacing w:before="240" w:after="200"/>
              <w:ind w:left="-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записи в тетрадях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Устный счёт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идеозапись с заданием: Задумайте любое однозначное число, кроме н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ь его н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увеличь в 2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зультату прибавь 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уммы вычти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рось первую цифру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ееся число умножь на 7 и раздели на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у вас получилось 21, вы всё правильно сделали и ребята желают вам удачи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чем мы сегодня будем говорить, мы узнаем, расшифровав слово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этого решить примеры.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в парах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4 + 16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2 : 46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4 : 2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 – 50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х 200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0 : 5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 х 4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200 :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Calibri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слово у вас получилось?</w:t>
              <w:tab/>
            </w:r>
            <w:r>
              <w:rPr>
                <w:rFonts w:cs="Times New Roman" w:ascii="Times New Roman" w:hAnsi="Times New Roman"/>
                <w:color w:val="14035D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4035D"/>
                <w:sz w:val="28"/>
                <w:szCs w:val="28"/>
              </w:rPr>
              <w:t>-Как слово «движение» связано с математикой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4035D"/>
                <w:sz w:val="28"/>
                <w:szCs w:val="28"/>
              </w:rPr>
              <w:t>-При движении по улицам нам помогает светофор. У вас на партах он есть, но пригодится он позже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о составляют цепочку при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чащиеся находят зашифрованное слово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4035D"/>
                <w:sz w:val="40"/>
                <w:szCs w:val="40"/>
              </w:rPr>
              <w:t>Д В И Ж Е Н ИЕ</w:t>
            </w:r>
            <w:r>
              <w:rPr>
                <w:rFonts w:cs="Comic Sans MS" w:ascii="Comic Sans MS" w:hAnsi="Comic Sans MS"/>
                <w:b/>
                <w:color w:val="14035D"/>
                <w:sz w:val="40"/>
                <w:szCs w:val="40"/>
              </w:rPr>
              <w:t xml:space="preserve"> 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>
          <w:trHeight w:val="23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Актуализация знаний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 ли вам такие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еличины используются при решении задач на движ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ни обозначаются? Покажите их на до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их единицах измеряют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ормулы помогут нам при решении задач на движение?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, время, расстоя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=S/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=V*T     T=S/V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лайд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ановка проблемы и целепод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«открытие» знаний, формулирование темы и цели  урок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жете ли вы решить следующие задачи с объяснение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скоростью должен ехать велосипедист, чтобы за три часа  проехать 33 к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бра бежит со скоростью 12 км/ч. Какое расстояние она пробежит за 5 час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ка проплыла  28 км со скоростью 7 км/ч. Какое время в пути была лод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и Олег вышли утром из дома и пошли в разные стороны. Антон пошёл на почту со скорость 100 м/мин, а Олег- в поликлинику со скорость 85 м/мин. Какое расстояние будет между ними    через 5 мину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-моему возникли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их задади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ьте  стикерами.  Можете ли вы решить данную задачу? У стикеров цвета светоф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нов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тем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уйте цель вашей работы на уро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хотим у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ему будем учитьс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удем делать для достижения поставленной цели?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3:3=11 (км/ч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*5=60 (км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:7=4 (часа)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?</w:t>
            </w:r>
          </w:p>
          <w:p>
            <w:pPr>
              <w:pStyle w:val="3"/>
              <w:spacing w:before="0" w:after="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3"/>
              <w:spacing w:before="0" w:after="0"/>
              <w:jc w:val="both"/>
              <w:rPr>
                <w:sz w:val="72"/>
                <w:szCs w:val="28"/>
              </w:rPr>
            </w:pPr>
            <w:r>
              <w:rPr>
                <w:sz w:val="72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 хватает знаний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ыбирают, наклеивают стикеры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 xml:space="preserve">Противоположное направление.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учебник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/П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Cs w:val="28"/>
              </w:rPr>
              <w:t xml:space="preserve">-учиться </w:t>
            </w:r>
            <w:r>
              <w:rPr>
                <w:b w:val="false"/>
                <w:i/>
                <w:szCs w:val="28"/>
              </w:rPr>
              <w:t>высказывать</w:t>
            </w:r>
            <w:r>
              <w:rPr>
                <w:b w:val="false"/>
                <w:szCs w:val="28"/>
              </w:rPr>
              <w:t xml:space="preserve"> своё предположение (верси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лать предварительный отбор информации: ориентироваться в учебни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Процессуально-содержательный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понимаете под слов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ижение в противоположных направле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фи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может выйти и показать у до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и в чем отличие встречного движения и движения в разных направлениях?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удаление и на сбли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5 (работа в парах) Покажите фишками как движутся машины на картинке 1,2,3,4,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овите номер картинки, на которой машины движутся в противоположных напра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возникли труд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ужна помощ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 (как и на чём можно передвигаться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  на слай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На реке Обь от буйка отплыли две лодки 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тивоположных направлениях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. Одна лодка плывёт со скорость 4 км/ч, а другая  6 км/ч. Через 3 часа лодки причалили к противоположным бере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жно ли это задание назвать задач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полните и запишите вопрос на кар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то поможет решить задач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авайте вместе составим модель к дан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кажите на схем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какое расстояние от буйка удалилась каждая лодка за 1 ча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акое расстояние стало между туристами через час после начала движ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 какой общей  скоростью они двига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та скорость- скорость уда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какое расстояние от буйка удалилась каждая лодка за 2 ч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ое расстояние стало между туристами через 2 часа после начала движени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 какое расстояние от буйка удалилась каждая лодка за 3 ча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ое расстояние стало между туристами через 3 часа после начала движ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узнать расстояние между двумя лодками через 3 ча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 ЕЩЁ узнать расстояние между двумя лодками через 3 ча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кой способ вычисления вам нравится больше? Объясните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жете ли вы самостоятельно справиться с подобной задаче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ьте по схеме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решение задачи в тетрадь любым спосо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партах, у доски.</w:t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двигаемся и передвигаемся?</w:t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вопроса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, чертёж, модел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редварительный отбор источников информации; ориентироваться в учебнике</w:t>
            </w:r>
            <w:r>
              <w:rPr>
                <w:rStyle w:val="FontStyle68"/>
                <w:sz w:val="28"/>
                <w:szCs w:val="28"/>
                <w:u w:val="single"/>
              </w:rPr>
              <w:t xml:space="preserve"> Моделировать</w:t>
            </w:r>
            <w:r>
              <w:rPr>
                <w:rStyle w:val="FontStyle68"/>
                <w:sz w:val="28"/>
                <w:szCs w:val="28"/>
              </w:rPr>
              <w:t xml:space="preserve"> ситуации, иллюстрирующие действие задач  и ход её решения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</w:t>
            </w:r>
          </w:p>
        </w:tc>
      </w:tr>
      <w:tr>
        <w:trPr>
          <w:trHeight w:val="520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Подве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 урока и 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ись ещё вопрос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ьте стикером, сможете решить самостоятель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ёмся к задаче про Антона и Оле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задача для самостоятельного решения дома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вы думаете, смогли ли мы достичь  цели урока?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ового узнали на уроке? (Познакомились с задачами на движение в противоположных направлениях)</w:t>
              <w:br/>
              <w:t>-Чему вы научились во время урока?  (решать задачи на движение в противоположных направлениях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было сложным для вас?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редварительный отбор источников информации; ориентироваться в учебн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; отличать новое от уже известного с помощью учител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свою мысль в устной и реч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 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Самооценка эмоционального настроения учащихс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своё настроение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вам на уроке было интересно, то поставьте свои машинки в зелёный гараж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ам на уроке было скучно и неинтересно, то в кра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П: учиться совместно с учителем и другими учениками давать эмоциональную оценку деятельности класса на уроке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continuous"/>
      <w:pgSz w:orient="landscape" w:w="16838" w:h="11906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5:47:00Z</dcterms:created>
  <dc:creator>123</dc:creator>
  <dc:description/>
  <cp:keywords/>
  <dc:language>en-US</dc:language>
  <cp:lastModifiedBy>Евгения</cp:lastModifiedBy>
  <dcterms:modified xsi:type="dcterms:W3CDTF">2012-11-25T12:45:00Z</dcterms:modified>
  <cp:revision>39</cp:revision>
  <dc:subject/>
  <dc:title/>
</cp:coreProperties>
</file>