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Конспект интегрированного занятия «Рецепт здоровья для бабушки Яги»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разовательная область: Познание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озраст с 6 до 7 лет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ЦЕЛЬ: закреплять представления детей о здоровом образе жизни. Углублять представление детей о полезной для здоровья пище. Объяснять отрицательное воздействие вредных привычек. Упражнять детей в ориентировке по плану, решение примеров на сложение и вычитание в пределах 8, развивать внимание, память, мышление; развитие навыков общения, культуры поведе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ч. Ребята подойдите ко мне и давайте образуем ровный круг. Что вы для этого сделали? (Взялись за руки). Вот такой замечательный получился у нас круг. Я чувствую тепло рук каждого из  вас. Я счастлива с вами пообщаться и очень рада вас видеть. И сегодня я хочу вас пригласить в сказочный лес. Попасть туда нам помогут волшебные слова. Слушайте и запоминайте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ы друг другу улыбнись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три раза повернись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удо вмиг произойдет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142" w:hanging="142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х нас в сказку приведе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142" w:hanging="142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торяйте все вместе со мной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мы с вами и оказались в сказочном лесу. Кругом поют птицы, расцветают цветы и на душе у нас легко и радостно. А что это тут лежит? Я думаю, тут указан путь, по которому мы должны пройти. (Идем по плану)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где мы с вами оказались? Кто здесь живет? К чему мы подошли? Давайте постучим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Фу – фу. Русским духом пахнет. Съем я вас сейчас всех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Не ешь нас бабулечка – красатулечка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Ну, если вы мои загадки отгадаете, тогда подумаю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Ты да я, да мы с тобой. Сколько нас всего? </w:t>
      </w:r>
      <w:r>
        <w:rPr>
          <w:rFonts w:cs="Times New Roman" w:ascii="Times New Roman" w:hAnsi="Times New Roman"/>
          <w:i/>
          <w:sz w:val="32"/>
          <w:szCs w:val="32"/>
        </w:rPr>
        <w:t>(Двое)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.Если курица стоит на одной ноге, то она весит 2 кг. Сколько, будет весить курица, если будет стоять на двух ногах? </w:t>
      </w:r>
      <w:r>
        <w:rPr>
          <w:rFonts w:cs="Times New Roman" w:ascii="Times New Roman" w:hAnsi="Times New Roman"/>
          <w:i/>
          <w:sz w:val="32"/>
          <w:szCs w:val="32"/>
        </w:rPr>
        <w:t>(2 кг)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3.У животного две правые ноги, 2 левые ноги, 2 ноги спереди, 2 ноги сзади. Сколько ног у животного? </w:t>
      </w:r>
      <w:r>
        <w:rPr>
          <w:rFonts w:cs="Times New Roman" w:ascii="Times New Roman" w:hAnsi="Times New Roman"/>
          <w:i/>
          <w:sz w:val="32"/>
          <w:szCs w:val="32"/>
        </w:rPr>
        <w:t>(4)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Ну, раз вы такие умные, всё знаете. Я приглашаю вас в гости к себе. Проходите, садитесь. Чем могу быть полезна?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Как твоё здоровье бабушка?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Б.Я.: Ой, здоровье моё совсем никуда.  И ноги не ходят, и спина не разгибается, и глаза плохо видят, и зубов только 2 осталось. И с головой что – то странное творится: ничего не помню. Вот вчера хотела доброе дело сделать, а потом забыла и опять пакость получилась, я уж у каких врачей не была, бочку лекарств поела. Ничего не помогает. Слыхала я, дочка, что ребятки ваши знают секрет, как сохранить своё здоровье. Вы мне рецепт не выпишите, как здоровой быть? 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Ну какой рецепт бабушка? Наши дети тоже иногда болею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Ну – у – у – у, иногда. А я – то каждый день. Ребятишки,  помогите мне, очень хочу здоровой быть и молодой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Дети, поможем бабушке? Ну ведь прежде чем что – либо посоветовать, нужно узнать, как она сейчас живет, почему так быстро заболела и состарилась. Бабушка, чем ты сейчас занимаешься?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Чем я могу заниматься? Навредить, напакостить, позлить. Дел у меня много, ни днем, ни ночью отдыха не вижу. Все дела, да дела. Уж и сил не остаетс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Дети, что же мы посоветуем Бабусе – Ягусе?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 – первых: стать доброй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Доброй? Это еще почему? Я не могу. А как же моя работа козни всякие, вредности делать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.: Давайте, дети, убедим Бабу – Ягу, что доброта и улыбка полезны для здоровья. Хочешь, мы тебе про это песенку споем. </w:t>
      </w:r>
      <w:r>
        <w:rPr>
          <w:rFonts w:cs="Times New Roman" w:ascii="Times New Roman" w:hAnsi="Times New Roman"/>
          <w:i/>
          <w:sz w:val="32"/>
          <w:szCs w:val="32"/>
        </w:rPr>
        <w:t>(«Улыбка»).</w:t>
      </w:r>
      <w:r>
        <w:rPr>
          <w:rFonts w:cs="Times New Roman" w:ascii="Times New Roman" w:hAnsi="Times New Roman"/>
          <w:sz w:val="32"/>
          <w:szCs w:val="32"/>
        </w:rPr>
        <w:t xml:space="preserve"> А еще мы знаем пословицы и поговорки о доброте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то добро делает, тому добром воздается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оброе имя добывается честным трудом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руга нашёл тот, кто добрый совет дает.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Дети, вы заметили, что творит свои дела недобрые Бабуся не только днем, но и ночью. А ночью, что нужно делать?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ч.   </w:t>
      </w:r>
      <w:r>
        <w:rPr>
          <w:rFonts w:cs="Times New Roman" w:ascii="Times New Roman" w:hAnsi="Times New Roman"/>
          <w:i/>
          <w:sz w:val="32"/>
          <w:szCs w:val="32"/>
        </w:rPr>
        <w:t>Ответы детей:</w:t>
      </w:r>
      <w:r>
        <w:rPr>
          <w:rFonts w:cs="Times New Roman" w:ascii="Times New Roman" w:hAnsi="Times New Roman"/>
          <w:sz w:val="32"/>
          <w:szCs w:val="32"/>
        </w:rPr>
        <w:t xml:space="preserve"> Да, спать, отдыхать. Режим нашей Бабусе нужен, а то в её жизни никакого порядка нет. Давайте ей расскажем про свой режим дня, может быть он ей подойдет? Когда мы приходим в д/с, что мы делаем? </w:t>
      </w:r>
      <w:r>
        <w:rPr>
          <w:rFonts w:cs="Times New Roman" w:ascii="Times New Roman" w:hAnsi="Times New Roman"/>
          <w:i/>
          <w:sz w:val="32"/>
          <w:szCs w:val="32"/>
        </w:rPr>
        <w:t>(Зарядку.)</w:t>
      </w:r>
      <w:r>
        <w:rPr>
          <w:rFonts w:cs="Times New Roman" w:ascii="Times New Roman" w:hAnsi="Times New Roman"/>
          <w:sz w:val="32"/>
          <w:szCs w:val="32"/>
        </w:rPr>
        <w:t xml:space="preserve"> А потом что? </w:t>
      </w:r>
      <w:r>
        <w:rPr>
          <w:rFonts w:cs="Times New Roman" w:ascii="Times New Roman" w:hAnsi="Times New Roman"/>
          <w:i/>
          <w:sz w:val="32"/>
          <w:szCs w:val="32"/>
        </w:rPr>
        <w:t>(Завтракаем.)</w:t>
      </w:r>
      <w:r>
        <w:rPr>
          <w:rFonts w:cs="Times New Roman" w:ascii="Times New Roman" w:hAnsi="Times New Roman"/>
          <w:sz w:val="32"/>
          <w:szCs w:val="32"/>
        </w:rPr>
        <w:t xml:space="preserve"> Чем занимаемся затем? </w:t>
      </w:r>
      <w:r>
        <w:rPr>
          <w:rFonts w:cs="Times New Roman" w:ascii="Times New Roman" w:hAnsi="Times New Roman"/>
          <w:i/>
          <w:sz w:val="32"/>
          <w:szCs w:val="32"/>
        </w:rPr>
        <w:t>(Играем, занятия проходят.)</w:t>
      </w:r>
      <w:r>
        <w:rPr>
          <w:rFonts w:cs="Times New Roman" w:ascii="Times New Roman" w:hAnsi="Times New Roman"/>
          <w:sz w:val="32"/>
          <w:szCs w:val="32"/>
        </w:rPr>
        <w:t xml:space="preserve"> Что делаем еще? </w:t>
      </w:r>
      <w:r>
        <w:rPr>
          <w:rFonts w:cs="Times New Roman" w:ascii="Times New Roman" w:hAnsi="Times New Roman"/>
          <w:i/>
          <w:sz w:val="32"/>
          <w:szCs w:val="32"/>
        </w:rPr>
        <w:t xml:space="preserve">(Гуляем и ложимся спать.) </w:t>
      </w:r>
      <w:r>
        <w:rPr>
          <w:rFonts w:cs="Times New Roman" w:ascii="Times New Roman" w:hAnsi="Times New Roman"/>
          <w:sz w:val="32"/>
          <w:szCs w:val="32"/>
        </w:rPr>
        <w:t>Все это выполняем в одно и тоже время, а перед сном обязательно нужно гулят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Да, да вовремя. Телевизор, авось до полуночи смотрят. Знаю я видела, когда летала по своим делам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Да, нет, бабушка – Яга, это наверное не наши дети. Наши – то знают, что это очень вредно для здоровья. Наши дети каждый день зарядку делают. А ты делаешь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Зарядка? Это скучно. Раз – ногу сюда, два – рука туда. Нет, это не по мн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Ну, вот, а хочешь здоровой стать. Без зарядки невозможно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рядка все полезна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рядка всем нужна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От лени и болезней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Спасает нас она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авайте покажем Бабусе – Ягусе зарядку в форме аэробики, ей обязательно понравит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елаем зарядк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Вот такая зарядка мне нравится, обязательно буду делать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Одной зарядки мало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Как мало? Почему?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В.: Чтобы быть здоровой ребята, что нужно делать? </w:t>
      </w:r>
      <w:r>
        <w:rPr>
          <w:rFonts w:cs="Times New Roman" w:ascii="Times New Roman" w:hAnsi="Times New Roman"/>
          <w:i/>
          <w:sz w:val="32"/>
          <w:szCs w:val="32"/>
        </w:rPr>
        <w:t xml:space="preserve">(Двигаться, как можно больше. Движение – это жизнь.) </w:t>
      </w:r>
      <w:r>
        <w:rPr>
          <w:rFonts w:cs="Times New Roman" w:ascii="Times New Roman" w:hAnsi="Times New Roman"/>
          <w:sz w:val="32"/>
          <w:szCs w:val="32"/>
        </w:rPr>
        <w:t>Дети, а сколько мы с вами двигаемся, расскажите? (</w:t>
      </w:r>
      <w:r>
        <w:rPr>
          <w:rFonts w:cs="Times New Roman" w:ascii="Times New Roman" w:hAnsi="Times New Roman"/>
          <w:i/>
          <w:sz w:val="32"/>
          <w:szCs w:val="32"/>
        </w:rPr>
        <w:t xml:space="preserve">На физ. занятия ходим; на прогулку ходим; в подвижные игры играем; на санках зимой катаемся; летом и весной играем в футбол.) </w:t>
      </w:r>
      <w:r>
        <w:rPr>
          <w:rFonts w:cs="Times New Roman" w:ascii="Times New Roman" w:hAnsi="Times New Roman"/>
          <w:sz w:val="32"/>
          <w:szCs w:val="32"/>
        </w:rPr>
        <w:t>катаемся на велосипеде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: Вот сколько движений. А ты только на своей метле летаешь. Так у тебя ноги совсем скоро ходить престанут, спортом заниматься нужно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Б.Я.: Ну, хорошо, убедили. Завтра куплю  велосипед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А кататься ты на нем умеешь? Хочешь мы тебе сейчас покажем, как на нем правильно кататься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2 команды. Положите палку. Отсюда мы будем начинать движение. </w:t>
      </w:r>
      <w:r>
        <w:rPr>
          <w:rFonts w:cs="Times New Roman" w:ascii="Times New Roman" w:hAnsi="Times New Roman"/>
          <w:i/>
          <w:sz w:val="32"/>
          <w:szCs w:val="32"/>
        </w:rPr>
        <w:t>(Соревнование на велосипедах.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Ну, это еще не все. А что еще важно для здоровья? Питание! Питаешься – то ты как?</w:t>
      </w:r>
    </w:p>
    <w:p>
      <w:pPr>
        <w:pStyle w:val="Style15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. Б.Я.: Питаюсь очень хорошо, с пищей у меня проблем нет. У меня все самое жирное, все самое соленое и все самое сладкое, вот! И много!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Дети, а можно назвать пищу Бабы – Яги полезной для здоровья? Нет, конечно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Почему это не полезно? Много – это хорошо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Нет, переедание очень вредно для здоровья. Ты, бабушка ешь много, а двигаешься мало: все на метле, да на метле. Пища переваривается долго, да усваивается организмом медленно. Скоро так и растолстеешь, что тебя и метла не поднимет, и в дверь избушки своей не пролезешь. А знаешь, полные люди и болеют чаще, у них камни в почках образуются чаще, чем у худых людей, и давление их мучает, а главное – сердце болит чаще, и простужаются то и дело. Дети, а какая пища полезна для здоровья Бабы – Яги будет? Конечно, где много витаминов. А где их много? Да, в овощах, фруктах. Какие названия витаминов вы уже знаете? В каких продуктах много витамина А, В, С, Д?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Для чего особенно важен витамин А? </w:t>
      </w:r>
      <w:r>
        <w:rPr>
          <w:rFonts w:cs="Times New Roman" w:ascii="Times New Roman" w:hAnsi="Times New Roman"/>
          <w:i/>
          <w:sz w:val="32"/>
          <w:szCs w:val="32"/>
        </w:rPr>
        <w:t>(Для зрения.)</w:t>
      </w:r>
      <w:r>
        <w:rPr>
          <w:rFonts w:cs="Times New Roman" w:ascii="Times New Roman" w:hAnsi="Times New Roman"/>
          <w:sz w:val="32"/>
          <w:szCs w:val="32"/>
        </w:rPr>
        <w:t xml:space="preserve"> Витамин В? </w:t>
      </w:r>
      <w:r>
        <w:rPr>
          <w:rFonts w:cs="Times New Roman" w:ascii="Times New Roman" w:hAnsi="Times New Roman"/>
          <w:i/>
          <w:sz w:val="32"/>
          <w:szCs w:val="32"/>
        </w:rPr>
        <w:t>(Способствует хорошей работе сердца.)</w:t>
      </w:r>
      <w:r>
        <w:rPr>
          <w:rFonts w:cs="Times New Roman" w:ascii="Times New Roman" w:hAnsi="Times New Roman"/>
          <w:sz w:val="32"/>
          <w:szCs w:val="32"/>
        </w:rPr>
        <w:t xml:space="preserve"> Витамин С? </w:t>
      </w:r>
      <w:r>
        <w:rPr>
          <w:rFonts w:cs="Times New Roman" w:ascii="Times New Roman" w:hAnsi="Times New Roman"/>
          <w:i/>
          <w:sz w:val="32"/>
          <w:szCs w:val="32"/>
        </w:rPr>
        <w:t>(Укрепляет весь организм.)</w:t>
      </w:r>
      <w:r>
        <w:rPr>
          <w:rFonts w:cs="Times New Roman" w:ascii="Times New Roman" w:hAnsi="Times New Roman"/>
          <w:sz w:val="32"/>
          <w:szCs w:val="32"/>
        </w:rPr>
        <w:t xml:space="preserve"> Витамин Д? </w:t>
      </w:r>
      <w:r>
        <w:rPr>
          <w:rFonts w:cs="Times New Roman" w:ascii="Times New Roman" w:hAnsi="Times New Roman"/>
          <w:i/>
          <w:sz w:val="32"/>
          <w:szCs w:val="32"/>
        </w:rPr>
        <w:t>(Делает наши руки и ноги крепкими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Баба – Яга встает и у нее из кармана выпадают сигареты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Баба – Яга, да никак куришь?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Ага, дочка, курю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А хочешь быть здоровой? Дети, курение полезно для здоровья? Вот поэтому – то у тебя глаза плохо видят и память плохая стала. Это очень вредная привычка. От нее надо избавляться: ведь от этого сердце может заболеть и легкие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Плачет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Что с тобой случилось?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Ничего, отстаньте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Ребята, у Бабы – Яги плохое настроение. Как можно победить плохое настроение. Нужно улыбаться. Неожиданный приятный сюрприз может совершить настоящее чудо – сделать другого счастливым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ерез дверь в зал влетают две связки шариков: в одной большие, в другой маленькие в каждой по 5 шаров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радуются. Отдают одну связку Бабе – яге. А вторую оставляем у себя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.: Баба – Яга не плачь. Мы тебе сюрприз приготовили, посмотри. Как вы думаете ребята поровну ли шаров у Бабы – Яги и у нас?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Конечно нет. У меня больше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.: Как вы думаете ребята? Как узнать? Поровну ли шаров у Бабы – Яги и у нас? Давайте посчитаем? Почему кажется Бабе – Яге, что у нее больше шаров? Вы правильно посчитали. Ну а теперь, нам пора в д/с возвращаться. Я надеюсь что Баба – Яга поняла, что нужно делать, чтобы не болеть. Давайте ей напомним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Улыбаться, быть добрым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Соблюдать режим дня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льше двигаться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Правильно питаться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ть больше витаминов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Не курить. Вести здоровый образ жизни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.Я.: Ой ребятки вы мне так понравились. Я решила сделать доброе дело и сразу поздороветь. Я вас угощаю витаминами. Они лесные и очень полезные.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47:00Z</dcterms:created>
  <dc:creator>Алексей</dc:creator>
  <dc:description/>
  <cp:keywords/>
  <dc:language>en-US</dc:language>
  <cp:lastModifiedBy>Бетины</cp:lastModifiedBy>
  <dcterms:modified xsi:type="dcterms:W3CDTF">2017-01-12T18:18:00Z</dcterms:modified>
  <cp:revision>4</cp:revision>
  <dc:subject/>
  <dc:title/>
</cp:coreProperties>
</file>