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хранение и укрепление   здоровья детей средствами арт-терапии в условиях общеобразовательной школ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нижение физического, социального и психического здоровья населения – одна из проблем нашего общества. У детей это проявляется в эмоциональной нестабильности, усталости, перенапряжении, отсутствии внимания. Здоровье рассматривается как базовая ценность российского общества, его сохранение - одна из главных задач образования. Понятие о здоровьесбережении в общеобразовательном процессе не ограничивается представлением об укреплении лишь соматического здоровья школьников. Важное значение придается охране психического здоровья. Обоснованную тревогу специалистов вызывает его состояние у современных детей и подростков. Большинство врачей, учителей, родителей признает его неудовлетворительным, так как часто школьники в процессе учебно-познавательной деятельности пребывают в режиме хронического утомления. Качественное образование предполагает, что ребенок мобилен, успешен, адаптивен, имеет физическое, психическое и нравственное здоровье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бразовательном процессе необходимо использовать методы, которые раскрепощают ребенка, повышают уровень его познавательной активности, учебной мотивации, способствуют эмоциональной уравновешенности и уверенности в собственных возможностях. Создание благоприятного психологического климата, применение личностно-значимых способов учебной работы, индивидуальных заданий разных типов и уровней, индивидуального темпа работы и другие подобные методы позволяют снизить тревожность и психическое напряжение учащихся, то есть нивелировать стрессогенный фактор в учебном процессе. Это помогает улучшению адаптации и повышению сопротивляемости организма к воздействию внешних и внутренних негативных факторов, способствует сохранению психологического здоровья школьников. В нашей школе спецкурсы с человековедческой направленностью  создают условия для развития обучающихся на основе формирования доверия, толерантности, миролюбия, психологического комфорта; оказывают практическую помощь детям с ослабленным здоровьем, нуждающимся в социально-психологической поддержке. Содержание занятий позволяет расширить рамки образовательной среды во внеурочное время. Используемые методы и приемы направлены на формирование духовно-нравственных качеств, уверенности в своем будущем, умение успешно адаптироваться в обществе. Включение в занятия практико-ориентированных заданий содействует решению проблемных ситуаций, формирует навыки практического применения зн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ым безопасным и, наверное, самым приятным методом исцеления </w:t>
      </w:r>
      <w:r>
        <w:rPr>
          <w:color w:val="000000"/>
          <w:sz w:val="28"/>
          <w:szCs w:val="28"/>
        </w:rPr>
        <w:t xml:space="preserve">психики </w:t>
      </w:r>
      <w:r>
        <w:rPr>
          <w:sz w:val="28"/>
          <w:szCs w:val="28"/>
        </w:rPr>
        <w:t xml:space="preserve">является  арт-терапия. Метод </w:t>
      </w:r>
      <w:r>
        <w:rPr>
          <w:color w:val="000000"/>
          <w:sz w:val="28"/>
          <w:szCs w:val="28"/>
        </w:rPr>
        <w:t>лечения т</w:t>
      </w:r>
      <w:r>
        <w:rPr>
          <w:sz w:val="28"/>
          <w:szCs w:val="28"/>
        </w:rPr>
        <w:t>ворчеством в последнее время привлекает к себе все большее внимание во всем мире. Становление педагогического направления арт-терапии наметилось в нашей стране в последние годы. Ученые рассматривают его, как инструмент прогрессивной педагогики развития потенциала психического здоровья человека, формирования здоровой творческой личности. Специалисты подчеркивают роль арт-терапевтического процесса в повышении адаптационных способностей,  это альтернативная практика, где акцент делается на гармонизацию и общее оздоровлен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Словосочетание «арт-терапия» в научно-педагогической интерпретации понимается как забота об эмоциональном самочувствии и психологическом здоровье личности, группы, коллектива средствами художественной деятельности. Эти средства направлены на создание положительного эмоционального настроя, облегчают процесс коммуникации ребенка со сверстниками, учителем, другими взрослыми, позволяют обратиться к тем реальным проблемам, которые по каким-либо причинам затруднительно обсуждать вербально, повышают его адаптационные способности к повседневной жизни и школе. Так же  в течение занятия снижается утомление, негативные эмоциональные состояния и их проявления, связанные не только с обучением. Арт-терапия, опираясь на здоровый потенциал, внутренние механизмы  саморегуляции и исцеления, эффективна в коррекции различных отклонений и нарушений личностного развития, позволяет выстраивать отношения с ребенком на основе любви и взаимной привязанности и тем самым компенсировать их возможное отсутствие в родительском доме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арт-терапией проводятся с детьми, которые находятся в сложной жизненной ситуации: потерявшие одного из родителей, находящиеся под опекой, на учете у специалистов-медиков, то есть с теми учащимися, которые нуждаются в дополнительной психологической помощи. Каждое занятие является многоцелевым, направлено на решение наиболее часто встречающихся проблем. Среди них: страхи, тревожность, агрессивность, застенчивость, проблемы общения внутригруппового взаимодействия, взаимоотношений с окружающим миром и другие, которые могут разрушительно действовать на здоровье в целом. Формы и методы организации занятий предполагают работу в группах и  индивидуально. Система занятий представляет модель тематически-ориентированной арт-терапии, которая может носить как лечебно-коррекционные цели, так и психопрофилактические, развивающие, диагностически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т-терапевтических занятиях применяются разные  виды техник: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исование форм восковыми мелками, пастелью, углем, динамическое рисование, пластицирование, живопись. Каждая из предлагаемых техник имеет определенную направленность в решении задач в области здоровьесбережения. Динамическое рисование, живопись гармонизируют психофизическое состояние человека, снимают накопившееся напряжение, уравновешивают дыхание. Самый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доступный из видов – рисование форм. Это процесс, который активизирует дремлющие творческие силы человека, усиливает умственные процессы, помогает развивать волю, чувство равновесия, осязания. Это древний вид искусства, которым широко пользовались еще в средневековье. Основные линии развивают руку, ощущение пространства, времени, уравновешивают дыхание, ритм, давление; закрытые формы усиливают чувство собственного Я. На разных этапах возрастного развития детей используются свои средства в рисовании форм: масляная пастель, уголь, восковые мелки. При выполнении различных заданий развиваются волевые качества, преодолевается боязнь, глаз учится видеть то, что делает рука, оказывается положительное влияние на почерк. Это процесс и творческого самовыражения:  дети сами находят и  придумывают фор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ластицирование – также доступный и эффективный метод, его особенность - творение в пространстве, познание форм в пространстве, создание образа по памяти. Лепка из глины имеет колоссальное целительное влияние на здоровье человека,  оказывает лечебное и тонизирующее действие на весь организм в целом. За счет воздействия на биологические активные точки происходит накопление жизненной энергии. В процессе самомассажа ладоней и пальцев рук при лепке начинает восстанавливаться внутренний энергетический баланс всего организма,  поэтому особенно полезно заниматься пластицированием больным и ослабленным детям, а также детям с возбудимой нервной системой и повышенной гиперактивностью. Дети младшего школьного возраста любят работать с глиной. Из шара как основы они лепят разные фигуры (фрукты, овощи, животные), придумывают о них истории, сказки, стихи, составляют диалоги. Такие занятия способствуют снятию мышечных зажимов и усталости, спонтанности в выражении чувств, располагают к двигательной и эмоциональной разрядке, развивают тактильные ощущения, внимание, пространственное и творческое воображение, снижают  агрессию, страх, тревожность, замкнутость,  улучшают кровоснабжение. Также </w:t>
      </w:r>
      <w:r>
        <w:rPr/>
        <w:t xml:space="preserve"> </w:t>
      </w:r>
      <w:r>
        <w:rPr>
          <w:sz w:val="28"/>
          <w:szCs w:val="28"/>
        </w:rPr>
        <w:t xml:space="preserve">можно использовать такие приемы на других  предметах: «Окружающий мир», «Изобразительное искусство» и в досуговой деятельности. Учащиеся  подросткового возраста предпочитают заниматься живописью, шрафировкой, так как ощущают их положительное воздействие в восстановлении своих жизненных сил, эмоционального состояния, особенно в конце учебной недели, и  для эстетического наслаждения.  </w:t>
      </w:r>
    </w:p>
    <w:p>
      <w:pPr>
        <w:pStyle w:val="Normal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Арттерапевтический метод оказывает действенную помощь учащимся в гармонизации 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и психических процессов, снятии эмоционального напряжения, психофизических зажимов, накопленных в течение учебного дня. Он активизирует мыслительную деятельность, раскрывает творческие возможности, способствует формированию межличностных отношений, помогает самовыражению и самореализации в продуктах деятельности, повышает самооценку ребенка, интерес сверстников к его индивидуальности.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 целом благотворно влияет на самочувствие ребенка и оздоравливает его организ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нятия различными видами техник арт-терапии вызывают положительный отклик у детей разного возраста, а также  у взрослых. И просто доставляют эмоционально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довольствие, радость творческой самореализации,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инкевич – Евстигнеева Т.Д., Грабенко Практикум по креативной терапии – Спб.: Издательство «Речь»,     2003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иселёва М.В. Арт-терапия в работе с детьми: методическое пособие - Спб.: Издательство «Речь»,     200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материалы курса по художественной терапии  (2001-2008) по программе «Школы доктора Маргариты Хаушка» - Герма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20:00Z</dcterms:created>
  <dc:creator>User</dc:creator>
  <dc:description/>
  <cp:keywords/>
  <dc:language>en-US</dc:language>
  <cp:lastModifiedBy>админ</cp:lastModifiedBy>
  <cp:lastPrinted>2012-02-16T15:09:00Z</cp:lastPrinted>
  <dcterms:modified xsi:type="dcterms:W3CDTF">2017-01-12T18:28:00Z</dcterms:modified>
  <cp:revision>22</cp:revision>
  <dc:subject/>
  <dc:title/>
</cp:coreProperties>
</file>