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b w:val="false"/>
          <w:color w:val="C00000"/>
          <w:sz w:val="32"/>
          <w:szCs w:val="32"/>
        </w:rPr>
        <w:t>Создание массажных дорожек своими руками</w:t>
      </w:r>
    </w:p>
    <w:p>
      <w:pPr>
        <w:pStyle w:val="Heading1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офилактику плоскостопия и нарушений осанки очень важно начинать с раннего возраста. Еще в древнекитайских книгах по медицине сказано: «Ноги человека подобны корням дерева – чем больше развита корневая система, тем дерево сильнее. Когда дерево засыхает, то корни погибают первыми. Когда человек стареет, ноги слабеют первыми».</w:t>
        <w:br/>
        <w:t>Какой эффект дает массаж ступней.</w:t>
        <w:br/>
        <w:t>Урегулирование функций внутренних органов способствует их сбалансированной работе, раскрывает скрытые резервы каждого органа, активизирует защитные и восстановительные функции организма.</w:t>
        <w:br/>
        <w:t>Таким образом, занятия на массажной дорожке хотя бы по 15 минут в день позволят:</w:t>
        <w:br/>
        <w:t>* усилить сопротивляемость детского организма к болезням,</w:t>
        <w:br/>
        <w:t>* достичь более высоких результатов в лечение уже проявившихся заболеваний,</w:t>
        <w:br/>
        <w:t>* избежать побочных действий, возникающих при применении химических лекарственных препаратов,</w:t>
        <w:br/>
        <w:t>* стимулировать физический рост и умственное развитие детей.</w:t>
        <w:br/>
        <w:t>И для этого не нужно покупать дорогостоящие тренажеры. Каждая мама может сделать массажную дорожку для своего малыша своими руками. Для этого потребуется немного времени и фантазия.</w:t>
      </w:r>
    </w:p>
    <w:p>
      <w:pPr>
        <w:pStyle w:val="Heading1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color w:val="C00000"/>
          <w:sz w:val="28"/>
          <w:szCs w:val="28"/>
        </w:rPr>
        <w:t>Как сшить массажную дорожку своими руками</w:t>
      </w:r>
      <w:r>
        <w:rPr>
          <w:b w:val="false"/>
          <w:i/>
          <w:sz w:val="28"/>
          <w:szCs w:val="28"/>
        </w:rPr>
        <w:br/>
        <w:t>1. Эскиз дорожки.</w:t>
      </w:r>
    </w:p>
    <w:p>
      <w:pPr>
        <w:pStyle w:val="Heading1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елаем многофункциональную дорожку-коврик с возможностью менять наполнители. Поэтому у нее должны быть липучки по краям, а наполнители в специальных мешках помещаются в «карманы», нашитые на основу. Карманы также застегиваются на липучки. Если хотите сделать дорожку еще интереснее, можно для каждого кармана использовать разные застежки – молнии, липучки, пуговицы, бельевые крючки, кнопки, шнуровка – малышу будет непросто удовлетворить свое любопытство</w:t>
      </w:r>
    </w:p>
    <w:p>
      <w:pPr>
        <w:pStyle w:val="Heading1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2. Подбор материалов.</w:t>
      </w:r>
    </w:p>
    <w:p>
      <w:pPr>
        <w:pStyle w:val="Heading1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Для работы вовсе не обязательно отправляться в магазин тканей, достаточно открыть шкаф. Старые джинсы, сарафан, папина рубашка, фланелевая пеленка, махровое полотенце и т.д. – все это подойдет. Для основы возьмем плотную ткань, необходимость дополнительной фурнитуры определяется только при вашем желании.</w:t>
      </w:r>
    </w:p>
    <w:p>
      <w:pPr>
        <w:pStyle w:val="Heading1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3. Выбор и подготовка наполнителей.</w:t>
      </w:r>
    </w:p>
    <w:p>
      <w:pPr>
        <w:pStyle w:val="Heading1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 качестве наполнителей обычно используют разные крупы например, манку, овес, горох, фасоль, гречку, рис, косточки вишни и абрикоса, камушки, бусины, ракушки, карандаши, фломастеры, пуговицы и пр. Все крупы предварительно нужно прокалить в духовке при температуре 200 градусов в течение 10-15 минут.</w:t>
        <w:br/>
      </w:r>
    </w:p>
    <w:p>
      <w:pPr>
        <w:pStyle w:val="Heading1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4. Шитье мешочков с наполнителями.</w:t>
      </w:r>
    </w:p>
    <w:p>
      <w:pPr>
        <w:pStyle w:val="Heading1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Мешочки шьются из самой обычной ткани (ситец, бязь), чтобы крупа не сбивалась в один угол, прострочите мешочек крест-накрест или в виде решетки.</w:t>
      </w:r>
    </w:p>
    <w:p>
      <w:pPr>
        <w:pStyle w:val="Heading1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5. Пришиваем несъемные элементы на дорожку и собираем изделие.</w:t>
      </w:r>
    </w:p>
    <w:p>
      <w:pPr>
        <w:pStyle w:val="Heading1"/>
        <w:jc w:val="center"/>
        <w:rPr>
          <w:b w:val="false"/>
          <w:b w:val="false"/>
          <w:i/>
          <w:i/>
          <w:color w:val="C00000"/>
          <w:sz w:val="28"/>
          <w:szCs w:val="28"/>
        </w:rPr>
      </w:pPr>
      <w:r>
        <w:rPr>
          <w:b w:val="false"/>
          <w:i/>
          <w:sz w:val="28"/>
          <w:szCs w:val="28"/>
        </w:rPr>
        <w:t>Убедитесь в прочности вашего изделия, прежде чем давать его ребенку.</w:t>
      </w:r>
    </w:p>
    <w:p>
      <w:pPr>
        <w:pStyle w:val="Heading1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color w:val="C00000"/>
          <w:sz w:val="28"/>
          <w:szCs w:val="28"/>
        </w:rPr>
        <w:t>Упражнения и игры на массажных дорожках</w:t>
      </w:r>
    </w:p>
    <w:p>
      <w:pPr>
        <w:pStyle w:val="Heading1"/>
        <w:rPr/>
      </w:pPr>
      <w:r>
        <w:rPr>
          <w:b w:val="false"/>
          <w:i/>
          <w:sz w:val="28"/>
          <w:szCs w:val="28"/>
        </w:rPr>
        <w:t xml:space="preserve">1. </w:t>
      </w:r>
      <w:r>
        <w:rPr>
          <w:b w:val="false"/>
          <w:i/>
          <w:sz w:val="28"/>
          <w:szCs w:val="28"/>
          <w:u w:val="single"/>
        </w:rPr>
        <w:t>Потанцуем!</w:t>
      </w:r>
      <w:r>
        <w:rPr>
          <w:b w:val="false"/>
          <w:i/>
          <w:sz w:val="28"/>
          <w:szCs w:val="28"/>
        </w:rPr>
        <w:t xml:space="preserve"> Воспользуйтесь детскими веселыми и любимыми песенками! Включаем музыку и начинаем танцевать на массажной дорожке. При этом главное и единственное условие – не сойти с массажной поверхности всю песенку!!! Можно усложнить задачу, и при остановке музыки спрыгивать с дорожки на ровную поверхность пола  кто последний оказался на полу, тот и проиграл. Таким образом, мы не только проводим массаж ступней, а ещё и учим ребенка принимать правила игры, пусть пока и самые простые и незатейливые, развиваем слуховое восприятие и чувство ритма!</w:t>
      </w:r>
    </w:p>
    <w:p>
      <w:pPr>
        <w:pStyle w:val="Heading1"/>
        <w:rPr/>
      </w:pPr>
      <w:r>
        <w:rPr>
          <w:b w:val="false"/>
          <w:i/>
          <w:sz w:val="28"/>
          <w:szCs w:val="28"/>
        </w:rPr>
        <w:t xml:space="preserve">2. </w:t>
      </w:r>
      <w:r>
        <w:rPr>
          <w:b w:val="false"/>
          <w:i/>
          <w:sz w:val="28"/>
          <w:szCs w:val="28"/>
          <w:u w:val="single"/>
        </w:rPr>
        <w:t>По следам невиданных зверей.</w:t>
      </w:r>
      <w:r>
        <w:rPr>
          <w:b w:val="false"/>
          <w:i/>
          <w:sz w:val="28"/>
          <w:szCs w:val="28"/>
        </w:rPr>
        <w:t xml:space="preserve"> На поверхности массажной дорожки прицепляем или просто раскладываем следы (кружочки, цветочки…) различного размера и цвета и просим малыша пройтись по ним Следующим заданием может стать: пройтись только по зеленым следам или наступить на все, кроме - синих.</w:t>
        <w:br/>
        <w:t xml:space="preserve">3. </w:t>
      </w:r>
      <w:r>
        <w:rPr>
          <w:b w:val="false"/>
          <w:i/>
          <w:sz w:val="28"/>
          <w:szCs w:val="28"/>
          <w:u w:val="single"/>
        </w:rPr>
        <w:t>И утята, и котята.</w:t>
      </w:r>
      <w:r>
        <w:rPr>
          <w:b w:val="false"/>
          <w:i/>
          <w:sz w:val="28"/>
          <w:szCs w:val="28"/>
        </w:rPr>
        <w:t xml:space="preserve"> Имитируем ходьбу животных и птиц, передвигаемся на руках и ногах.</w:t>
      </w:r>
    </w:p>
    <w:p>
      <w:pPr>
        <w:pStyle w:val="Heading1"/>
        <w:rPr>
          <w:i/>
          <w:i/>
          <w:color w:val="C00000"/>
          <w:sz w:val="36"/>
          <w:szCs w:val="36"/>
        </w:rPr>
      </w:pPr>
      <w:r>
        <w:rPr>
          <w:b w:val="false"/>
          <w:i/>
          <w:sz w:val="28"/>
          <w:szCs w:val="28"/>
        </w:rPr>
        <w:t>4.</w:t>
      </w:r>
      <w:r>
        <w:rPr>
          <w:b w:val="false"/>
          <w:i/>
          <w:sz w:val="28"/>
          <w:szCs w:val="28"/>
          <w:u w:val="single"/>
        </w:rPr>
        <w:t xml:space="preserve"> Стихи.</w:t>
      </w:r>
      <w:r>
        <w:rPr>
          <w:b w:val="false"/>
          <w:i/>
          <w:sz w:val="28"/>
          <w:szCs w:val="28"/>
        </w:rPr>
        <w:br/>
        <w:t>Скачет зайка скок да скок,</w:t>
        <w:br/>
        <w:t>Прыг на коврик островок.</w:t>
        <w:br/>
        <w:t>На носочках ходят мыши,</w:t>
        <w:br/>
        <w:t>даже кот их не услышит (ходим по дорожке на носочках).</w:t>
        <w:br/>
        <w:t>Утки крякают, кряхтят,</w:t>
        <w:br/>
        <w:t>На зарядку не хотят (присев ходим «по-утиному», руки на коленях).</w:t>
        <w:br/>
        <w:t>Динь-дон, динь-дон по дорожке ходит слон (ходим по дорожке на внутренней и внешней стороне стопы)</w:t>
        <w:br/>
        <w:t>На одной ноге в болоте -</w:t>
        <w:br/>
        <w:t>Это цапля на охоте (держим равновесие на одной ноге, стоя на массажной дорожке)!</w:t>
        <w:br/>
        <w:t>Стихи можете подобрать по своему вкусу.</w:t>
        <w:br/>
        <w:t xml:space="preserve">5. </w:t>
      </w:r>
      <w:r>
        <w:rPr>
          <w:b w:val="false"/>
          <w:i/>
          <w:sz w:val="28"/>
          <w:szCs w:val="28"/>
          <w:u w:val="single"/>
        </w:rPr>
        <w:t>Секрет.</w:t>
      </w:r>
      <w:r>
        <w:rPr>
          <w:b w:val="false"/>
          <w:i/>
          <w:sz w:val="28"/>
          <w:szCs w:val="28"/>
        </w:rPr>
        <w:t xml:space="preserve"> Можно вшить в дорожку пищалки и во время игры попросить малышей их найти.</w:t>
        <w:br/>
        <w:t xml:space="preserve">6. </w:t>
      </w:r>
      <w:r>
        <w:rPr>
          <w:b w:val="false"/>
          <w:i/>
          <w:sz w:val="28"/>
          <w:szCs w:val="28"/>
          <w:u w:val="single"/>
        </w:rPr>
        <w:t>Препятствие.</w:t>
      </w:r>
      <w:r>
        <w:rPr>
          <w:b w:val="false"/>
          <w:i/>
          <w:sz w:val="28"/>
          <w:szCs w:val="28"/>
        </w:rPr>
        <w:t xml:space="preserve"> Массажная дорожка может стать элементом полосы препятствий, которая доставит малышу массу положительных эмоций.</w:t>
        <w:br/>
        <w:t xml:space="preserve">7. </w:t>
      </w:r>
      <w:r>
        <w:rPr>
          <w:b w:val="false"/>
          <w:i/>
          <w:sz w:val="28"/>
          <w:szCs w:val="28"/>
          <w:u w:val="single"/>
        </w:rPr>
        <w:t>Повторяй за мной.</w:t>
      </w:r>
      <w:r>
        <w:rPr>
          <w:b w:val="false"/>
          <w:i/>
          <w:sz w:val="28"/>
          <w:szCs w:val="28"/>
        </w:rPr>
        <w:t xml:space="preserve"> Играйте вместе со своим ребенком, показывайте действия, а малыш будет их повторять</w:t>
      </w:r>
      <w:r>
        <w:rPr>
          <w:i/>
          <w:sz w:val="36"/>
          <w:szCs w:val="36"/>
        </w:rPr>
        <w:t>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color w:val="C00000"/>
        </w:rPr>
      </w:pPr>
      <w:r>
        <w:rPr>
          <w:rFonts w:cs="Times New Roman" w:ascii="Times New Roman" w:hAnsi="Times New Roman"/>
          <w:b w:val="false"/>
          <w:i/>
          <w:color w:val="C00000"/>
        </w:rPr>
        <w:t>Удачных творческих идей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/>
          <w:b/>
          <w:i/>
          <w:color w:val="C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363636"/>
          <w:sz w:val="32"/>
          <w:szCs w:val="32"/>
        </w:rPr>
      </w:pPr>
      <w:r>
        <w:rPr>
          <w:color w:val="363636"/>
          <w:sz w:val="32"/>
          <w:szCs w:val="32"/>
        </w:rPr>
      </w:r>
    </w:p>
    <w:p>
      <w:pPr>
        <w:pStyle w:val="Normal"/>
        <w:rPr>
          <w:color w:val="363636"/>
          <w:sz w:val="32"/>
          <w:szCs w:val="32"/>
        </w:rPr>
      </w:pPr>
      <w:r>
        <w:rPr>
          <w:color w:val="363636"/>
          <w:sz w:val="32"/>
          <w:szCs w:val="32"/>
        </w:rPr>
      </w:r>
    </w:p>
    <w:p>
      <w:pPr>
        <w:pStyle w:val="Normal"/>
        <w:ind w:left="-1134" w:firstLine="1134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567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8:09:00Z</dcterms:created>
  <dc:creator>Центр</dc:creator>
  <dc:description/>
  <cp:keywords/>
  <dc:language>en-US</dc:language>
  <cp:lastModifiedBy>Aleksey</cp:lastModifiedBy>
  <dcterms:modified xsi:type="dcterms:W3CDTF">2017-01-12T19:15:00Z</dcterms:modified>
  <cp:revision>18</cp:revision>
  <dc:subject/>
  <dc:title>Создание массажных дорожек своими руками</dc:title>
</cp:coreProperties>
</file>