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i w:val="false"/>
        </w:rPr>
        <w:t xml:space="preserve">Встреча с детскими писателями </w:t>
      </w:r>
      <w:r>
        <w:rPr>
          <w:rFonts w:cs="Times New Roman" w:ascii="Times New Roman" w:hAnsi="Times New Roman"/>
        </w:rPr>
        <w:t>«Волшебный мир поэзии»</w:t>
      </w:r>
    </w:p>
    <w:p>
      <w:pPr>
        <w:pStyle w:val="Heading2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Немаловажной проблемой  современности является нежелание детей и подростков читать.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ru-RU"/>
        </w:rPr>
        <w:t>Современные школьники много времени проводят за компьютером, забывая про чтение книг. А ведь общаясь с книгами, читатели общаются с душой их автора, при этом обогащается 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развивается их внутренний мир. Именно поэтому очень важными для детей являются мероприятия, посвященные книгам. </w:t>
      </w:r>
    </w:p>
    <w:p>
      <w:pPr>
        <w:pStyle w:val="Heading2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Как известно, 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eastAsia="ru-RU"/>
        </w:rPr>
        <w:t xml:space="preserve">любая книга начинается с писателя. Его фантазия заставляет нас грустить, радоваться, рассуждать, думать. Очень хорошо, когда есть возможность встретиться с писателем, познакомиться с человеком, который умеет оживлять свои мысли и мечты. Особенно интересны творческие встречи для дет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но такая  встреча  детских писателей с учащимися начальных классов  состоялась 15 февраля в читальном зале библиотеки с. Наумовка  . На встречу прибыли известная детская поэтесса Афлятунова Л.А. из с. Николаевка, Никитина В.Е. из г. Стерлитамака и начинающая детская писательница Сальникова О.С. из с. Наумов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этого мероприятия являлось привитие любви к чтению, возможность в доброжелательной обстановке задать вопрос любимому писателю, услышать историю создания уже известных произведени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В начале встречи  ведущие праздника - библиотекари Степанова Е.Н. и Жигалина Н. А. показали презентацию и рассказали  о наших гостях, представили выставку книг, рисунков, стенд со статьями . </w:t>
      </w:r>
    </w:p>
    <w:p>
      <w:pPr>
        <w:pStyle w:val="Style15"/>
        <w:spacing w:before="0" w:after="0"/>
        <w:ind w:firstLine="708"/>
        <w:jc w:val="both"/>
        <w:rPr/>
      </w:pPr>
      <w:r>
        <w:rPr/>
        <w:t>Школьники подготовились к встрече с писателями: декламировали их стихи, ставили сценки, пели песни (на слова Афлятуновой Л.А), подготовили выставку иллюстраций. Авторы были растроганы прекрасным выступлением детей.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Украшением праздника было выступление Галощаповой Е. П. – солистки хора Никольской церкви. Она исполнила песни «Клубочек» и «Село мое» на слова и музыку Афлятуновой Л.А.  </w:t>
      </w:r>
    </w:p>
    <w:p>
      <w:pPr>
        <w:pStyle w:val="Style15"/>
        <w:spacing w:before="0" w:after="0"/>
        <w:ind w:firstLine="708"/>
        <w:jc w:val="both"/>
        <w:rPr/>
      </w:pPr>
      <w:r>
        <w:rPr/>
        <w:t xml:space="preserve">С интересом ученики выслушали рассказ Афлятуновой Л.А. о своем творчестве. Любовь Александровна  знает секрет хорошей </w:t>
      </w:r>
      <w:hyperlink r:id="rId2" w:tgtFrame="_blank">
        <w:r>
          <w:rPr>
            <w:rStyle w:val="InternetLink"/>
            <w:bCs/>
          </w:rPr>
          <w:t>детской книжки</w:t>
        </w:r>
      </w:hyperlink>
      <w:r>
        <w:rPr/>
        <w:t xml:space="preserve"> - посмотреть на мир глазами ребёнка. Не зря ее назвали «башкирской Агнией Барто».  А сколько вопросов у ребят было к писателю… Ребят интересовало всё, начиная от вопросов о детстве и заканчивая творческими планами на будуще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итина В.Е. представила  слушателям свои новые стихи. В них присутствует всё очарование детства. Большой интерес и искренний детский смех был наградой для нашего гост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ивлению детей не было предела, когда они узнали, что в нашем селе живет «настоящая, живая» писательница – Сальникова О.С.  Хотя ее книга только готовится к публикации, дети уже успели полюбить произведения молодой талантливой писательниц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ели и</w:t>
      </w:r>
      <w:r>
        <w:rPr>
          <w:rFonts w:cs="Times New Roman" w:ascii="Times New Roman" w:hAnsi="Times New Roman"/>
          <w:sz w:val="24"/>
          <w:szCs w:val="24"/>
        </w:rPr>
        <w:t xml:space="preserve">скренне благодарили детей, работников библиотеки за организацию этой встречи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тавили в подарок свои книг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заключение гостям были вручены памятные призы. Спонсором выступила администрация сельского совета. А от детей на память были вручены рисунки и благодарственные письма. Благодаря этим письмам между детьми и писателями уже завязалась перепис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ередь желающих получить автограф и сфотографироваться с писателями оказалась очень длинной, наших гостей провожали с сожалением и надеждой на новые встречи. Будем с нетерпением ждать выхода новых книг и новых встреч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аем огромную благодарность нашим гостям, сельской библиотеке, ДК,  благодаря которым состоялся настоящий праздник. В</w:t>
      </w:r>
      <w:r>
        <w:rPr>
          <w:rFonts w:cs="Times New Roman" w:ascii="Times New Roman" w:hAnsi="Times New Roman"/>
          <w:sz w:val="24"/>
          <w:szCs w:val="24"/>
        </w:rPr>
        <w:t xml:space="preserve">печатление осталось самое доброе и светлое, очень хорошо, что проводятся такие встречи, благодаря которым наши дети знакомятся с писателями и  «вживую» соприкасаются с волшебным миром поэз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уководитель ШМО начальных классов Валеева Ф.Р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ntenttitletxt">
    <w:name w:val="contenttitletxt"/>
    <w:basedOn w:val="Style12"/>
    <w:qFormat/>
    <w:rPr/>
  </w:style>
  <w:style w:type="character" w:styleId="Appletabspan">
    <w:name w:val="apple-tab-span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strike w:val="false"/>
      <w:dstrike w:val="false"/>
      <w:color w:val="08ABE9"/>
      <w:u w:val="none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2.begun.ru/click.jsp?url=HvHPg11RUFF2-LDs5iEqxv461HfsmWbWxSK2jXzAuzliLzyvGUFwYyY3teYYpVs5V*u*qMX-CEQPrWpVPTjCxGl5urAxYDrXUaltB7PXBMDvkkFlUcpzUrsQ2zheu0BJDMmE4W1JiNHKzgfQe5RExOIbrPTJRyLLVyBCPfWic2eOtcmu5AcJST3Zt20ifQKuAgZfrqvOJbkiFVxsB2DBhaWcNgqlnOaKUGZpIJrX1eIRAzbQGbYT22z0PDeSoVsTQPQF2UHctGAnlMFdHERyI0gj4eYM6ru44AQn351oYhUyJzCJs9mUHd7RupLxG09wJ6k3oORM2NCXT3ZpexLUhpVO*lcoSr*wzTcDSj5*-6Pudj0e0-jmlRnsZNOHdBB3Ywu8Ii6annzskRlSA7fsWDhLy4kavqRCuty8kbkZ2TMGazbZ0jv0dHvZqUPnNTfSKyHy6L*N0-jDB4BMzM0zK8gUa1N7AMUsOeCUcW1rchBsE-eYSkNMd6ARzFFkYMYzawE4pY3WAadkkF9fCOcE7TW1Cs-bil8kC*EK--OWtrIFtmG-g8pCKTPfvrn-kHVeRYglFceGaLUCTTDUTVfUqXShjuUDUKIpqBsQkA&amp;eurl%5B%5D=HvHPg6SkpaQVy**ARFReYRA*Ldg8qfuUEbjabMiUIBDoj4FEhHfZik0oqNrKDMSmYRgCK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16:55:00Z</dcterms:created>
  <dc:creator>Фидалина</dc:creator>
  <dc:description/>
  <cp:keywords/>
  <dc:language>en-US</dc:language>
  <cp:lastModifiedBy>Фидалина</cp:lastModifiedBy>
  <dcterms:modified xsi:type="dcterms:W3CDTF">2011-02-20T21:01:00Z</dcterms:modified>
  <cp:revision>9</cp:revision>
  <dc:subject/>
  <dc:title/>
</cp:coreProperties>
</file>