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тивация учащегося </w:t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результативность образовательного процесса </w:t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чреждении дополнительного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чество образования в учреждении дополнительного образования, посещаемых учащимися на добровольной основе, определяется наличием у них мотивации к обучению. В связи с этим уровень учебной мотивации может рассматриваться как один из главных критериев эффективности педагогического процесса и результата деятельности образовательного учреж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Определим мотивацию «как совокупность причин психологического характера, объясняющих поведение человека, его начало, направленность и активность» [7, с.463]. Таким образом, мотивация мыслится как процесс непрерывного выбора и принятия решений на основе взвешивания поведенческих альтернатив, объясняет направленность действия, стремление к достижению определенной цели. Формирование учебной мотивации у учащихся без преувеличения можно назвать одной из центральных проблем современной школы. Понимание смысла учения, осознание его личностной значимости не происходят автоматически в процессе усвоения знаний. В ходе обучения необходимо формировать у учащихся активное внутреннее стремление к знаниям, к способам их приобрет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Личностный смысл учения зависит от возраста учащихся. Соответственно содержание обучения и его методы должны анализироваться учителем с точки зрения того, соответствуют ли они личностным смыслам учения школьников данного возрас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Смысл учения для каждого ученика определяется системой его идеалов, ценностей, которые он заимствует из своего окружения (семьи, друзей, соучеников). Благодаря этому уже до начала обучения у ребенка складывается определенное отношение к учебной деятельности. Однако в ходе обучения в школе смысл учения может претерпевать существенные измен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Смысл складывается из следующих моментов: осознание ребенком объективной важности учения, которая определяется выработанными в обществе нравственными ценностями, принятыми в социальном окружении и в семье данного ребенка; понимание значимости учения лично для себя, которое обязательно преломляется через уровень притязаний ребенка, его самоконтроль и самооценку учебной работы, ее отдельных звеньев. Поскольку все эти аспекты в ходе обучения находятся в процессе развития, то и сам смысл учения по мере развития учебной деятельности может изменяться качественно. Психологические исследования показывают, что при осознании смысла учения у детей возрастают успехи в учебной деятельности, совершенствуются способы и приемы приобретения знаний, легче усваивается и становится более доступным учебный материал, эффективнее происходит его запоминание, активно концентрируется внимание учащихся, возрастает их работоспособность. Смысл учения, его значимость являются основой мотивационной составляющей личности учащего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Рассматривая учебную мотивацию как показатель результативности деятельности образовательного учреждения, мы будем опираться на три подхода к описанию групп моти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Первый вариант классификации предполагает рассмотрение двух больших групп мотивов: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>Познавательные мотивы. Они связаны с содержанием учебной деятельности и процессом ее выполнения. Эти мотивы свидетельствуют об ориентации школьников на овладение новыми знаниями, учебными навыками, определяются глубиной интереса к знаниям: новым занимательным фактам, явлениям, к существенным свойствам явлений, первым дедуктивным выводам, к закономерностям и тенденциям, к теоретическим принципам, ключевым идеям и т.д. К этой группе относятся также мотивы, свидетельствующие об ориентации школьников на овладение способами добывания знаний: интерес к приемам самостоятельного приобретения знаний, к методам научного познания, к способам рациональной организации собственного учебного труда. Познавательные мотивы отражают стремление учащихся к самообразованию, направленность на самостоятельное совершенствование способов добывания знаний;</w:t>
      </w:r>
    </w:p>
    <w:p>
      <w:pPr>
        <w:pStyle w:val="Style21"/>
        <w:numPr>
          <w:ilvl w:val="0"/>
          <w:numId w:val="3"/>
        </w:numPr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</w:rPr>
        <w:t>Социальные мотивы. Они связаны с различными видами социального взаимодействия учащихся с другими людьми. При этом велико значение мотивов осознания социальной необходимости, долга и ответственности, стремления хорошо подготовиться к выбору профессии. Также к социальным мотивам относятся и так называемые позиционные мотивы, выражающиеся в стремлении занять определенную позицию в отношениях с окружающими, получить их одобрение, заслужить авторитет. Позиционный мотив может проявляться в разного рода попытках самоутверждения — в желании занять место лидера, оказывать влияние на других учеников, доминировать в коллективе и т.д. Мотивы социального сотрудничества состоят в том, что ученик не только хочет общаться и взаимодействовать с другими людьми, но и стремится осознавать, анализировать способы и формы своего сотрудничества и взаимоотношений с учителем, товарищами по классу, постоянно совершенствовать эти формы. Данный мотив является важной основой самовоспитания, самосовершенствования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торой вариант классификации характеризует отношение мотивов непосредственно к учебной деятельности. Если мотивы, стимулирующие процесс учения, не связаны напрямую с ним, их называют внешними по отношению к данной деятельности. Если же мотивы непосредственно связаны с учебной деятельностью, то их называют внутренними. Мотив учения может быть внутренним — при самостоятельной познавательной работе или внешним — при оказании помощи взрослым. Внутренние мотивы таковы: интерес к процессу деятельности, интерес к результату деятельности, стремление к саморазвитию, развитию каких-либо своих качеств, способностей. Внешние мотивы проявляются тогда, когда деятельность осуществляется в силу долга, обязанности, ради достижения определенного положения среди сверстников, из-за влияния родных, учителя и др. Если ученик решает задачу, то внешними мотивами этого действия могут быть: желание получить хорошую отметку, показать своим товарищам свое умение решать задачи, добиться похвалы учителя и т.д. Внутренними мотивами в данном случае являются: интерес к процессу решения задачи, к поиску способа решения, результату и т.д. Необходимо учитывать, что мотив всегда является, с одной стороны, внутренней характеристикой сознания ученика, побуждением его к деятельности. С другой стороны, такое побуждение может исходить извне, от другого человека. Если без контроля и напоминания взрослого мотив не актуализируется, то, следовательно, он является внешним для ученика. В ходе обучения учителю необходимо стремиться к тому, чтобы у учащихся формировались прежде всего внутренние мотив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Третий вариант классификации мотивов учения опирается на наличие в мотивации двух тенденций: к достижению успеха и к недопущению неудачи. Ученики, мотивированные на достижение успеха, обычно ставят перед собой некоторую позитивную цель, активно включаются в ее реализацию, выбирают средства, направленные на достижение этой цели. Деятельность (обучение) вызывает у них при этом положительные эмоции, мобилизацию внутренних ресурсов и сосредоточение внимания. Мотивированные на успех учащиеся обычно выбирают для себя профессии, соответствующие их знаниям, умениям, навыкам, способност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447800</wp:posOffset>
                </wp:positionH>
                <wp:positionV relativeFrom="paragraph">
                  <wp:posOffset>2743200</wp:posOffset>
                </wp:positionV>
                <wp:extent cx="0" cy="1359535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pt,216pt" to="-114pt,32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Иначе ведут себя учащиеся, мотивированные на недопущение неудачи. Их цель заключается не в том, чтобы добиться успеха, а в том, чтобы избежать неудачи. Их мысли и действия подчинены именно этому. Ученик при этом не уверен в себе, боится критики. С работой, в которой возможна неудача, у него связаны только отрицательные эмоции, он не испытывает удовольствия от учебной деятельности. Мотив недопущения неудачи связан с неуверенностью в себе, низкой самооценкой, неверием в возможность успеха. Любые сложности вызывают отрицательные эмоц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447800</wp:posOffset>
                </wp:positionH>
                <wp:positionV relativeFrom="paragraph">
                  <wp:posOffset>50800</wp:posOffset>
                </wp:positionV>
                <wp:extent cx="0" cy="104838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pt,4pt" to="-114pt,86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10055</wp:posOffset>
                </wp:positionH>
                <wp:positionV relativeFrom="paragraph">
                  <wp:posOffset>350520</wp:posOffset>
                </wp:positionV>
                <wp:extent cx="0" cy="122555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4.65pt,27.6pt" to="-134.65pt,124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Учащиеся, у которых преобладает стремление к успеху, свои победы и неудачи склонны объяснять объемом приложенных усилий, силой своего старания, что свидетельствует о внутреннем контролирующем факторе. Те ребята, у кого преобладает стремление к недопущению неудач, как правило, собственный неуспех объясняют отсутствием способностей или невезением, а успехи — везением или легкостью задания. В этом случае начинает развиваться так называемая «выученная беспомощность». Поскольку ученик не может повлиять ни на сложность задания, ни на везение, ни на отсутствующие способности, то, следовательно, и пытаться что-то делать дальше кажется ему бессмысленным. Такие школьники впоследствии отказываются от выполнения даже самых простых заданий. Поэтому, необходимость развития у учащихся стремления к успеху должно преобладать над стремлением к недопущению неудач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Известно, что реализация мотивов зависит от умения учащихся ставить перед собой цели, обосновывать их и достигать в процессе обучения. Учителю необходимо обучать школьников целеполаганию, умению воплощать свои мотивы через последовательную систему целей. Как и мотивы, цели могут различаться по своему содержанию. Применительно к учебному процессу цель — это направленность ученика на выполнение отдельных действий, относящихся к учебной деятельности. Поэтому иногда говорят, что цель — это направленность на промежуточный результат учебной деятельности. Психологи отмечают, что мотивы обычно характеризуют учебную деятельность в целом, а цели характеризуют отдельные учебные действия. Мотив создает установку к действию, а поиск и осмысление цели обеспечивают реальное выполнение действия. Кроме того, содержание обучения, которое в учебной деятельности занимает место цели, осознается и запоминается учеником. Наличие способности ставить пред собой цели является показателем зрелости мотивационной составляющей у школьника. Способность к целеполаганию, в свою очередь, является одним из волевых компонентов мотивационной составляющей ученика. Эта способность в будущем ляжет в основу целеполагания в профессиональной деятельности. Постановка перспективных целей и подчинение им собственного поведения придает личности определенную нравственную устойчив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Если мотив имеет для учащихся личностный смысл, то он, как правило, является и действенным. Это проявляется в активности самого ученика, в его инициативности, в его зрелости и развернутости всех компонентов учебной деятельности, когда школьник с удовольствием работает над освоением разных учебных предметов, активно ищет дополнительные знания за пределами школьных програм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Авторы, работающие над данной проблемой, особое внимание обращают на уровни устойчивости интереса к обучению. Интерес может быть ситуативным, ограниченным отдельными вспышками на эмоционально привлекательные ситуации обучения. Такой интерес остывает при выходе ученика из данной ситуации. Этот интерес требует постоянной стимуляции извне и без нее угасает. Интерес становится относительно устойчивым, если связан с определенным кругом предметов, заданий. Интерес достаточно устойчивый проявляется в том, что ученик учится с охотой даже вопреки неблагоприятным внешним обстоятельствам, помехам. Устойчивость проявляется и в том, что ученик не может не учить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Перейдем к рассмотрению эмоционального компонента мотивации, главной характеристикой которого являются переживания детей в процессе учебной деятельности, эмоциональное отношение к обучению. Эмоции, несомненно, имеют самостоятельное мотивирующее значение в процессе обучения и зависят от особенностей учебной деятельности и ее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 процессе обучения положительные эмоции могут быть связаны со школой в целом и с пребыванием в ней, обусловлены ровными деловыми взаимоотношениями ученика с учителями и товарищами, отсутствием конфликтов с ними; участием в жизни классного и школьного коллектива; связаны с осознанием каждым учеником своих потенциальных возможностей в достижении успехов в учебной работе и преодолении трудностей. Сюда же могут быть отнесены эмоции от положительных результатов своего ученического труда, эмоции удовлетворения от справедливо поставленной отметки, положительные эмоции от «столкновения» с новым учебным материалом (от эмоций любопытства и позднее любознательности до устойчивого эмоционально-познавательного отношения к предмету, характеризующего увлеченность учащихся этим предметом). Также могут возникать положительные эмоции при овладении учащимися приемами самостоятельного добывания знаний, новыми способами совершенствования своей учебной работы, приемами самообразования. Важность всех названных эмоций заключается в том, что они образуют атмосферу эмоционального комфорта в процессе учения. Наличие такой атмосферы необходимо для успешного осуществления процесса обу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 особой мере учителю следует заботиться о создании или восстановлении положительного эмоционального климата в том случае, если у ученика сложилась стрессовая ситуация длительного неуспеха в учении, закрепившая негативное отношение к учителю и/или к школе, создавшая конфликт с товарищами, тревогу и беспокойство. Нельзя в обучении культивировать такие отрицательные эмоции, как обида, страх перед неприятностями, исходящими от учителя («двойкой», вызовом родителей и др.). Эти отрицательные эмоции поддерживают у ученика устойчивую мотивацию недопущения неудачи, вследствие чего возникает ощущение, что лучше ничего не делать, чем быть плохим учеником, у которого ничего не получается. В процессе обучения учителю необходимо заботиться о преобладании положительных эмоций при обуч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Изучение мотивационной составляющей деятельности учащихся позволяет получить информацию о качестве работы образовательного учреждения. Положительная динамика в развитии мотивации учения является свидетельством высокой результативности образовательного процесса в данном образовательном учреждении. Обратная же тенденция в показателях диагностики (увеличение количества школьников с низким уровнем мотивации или отсутствие динамики и существенных различий от этапа к этапу) говорит о наличии значительных проблем в деятельности образовательного учреждения в плане выполнения основных педагогических задач.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ладова Е. Б. Дополнительное образование детей: учеб. пособие для вузов. - М., ВЛАДОС, 2008. – 352 с.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а А. Г. Центры детского творчества как база гуманизации личности /А. Г. Захарова // Дополнительное образование, 2003, № 1, С. 22-24.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 Е.П. Мотивация и мотивы - СПб., Питер, 2004. - 509 с.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 Ю. Д. Дополнительное образование. – М., ЮНИТИ-ДАНА, 2006. - 204 с.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хачев Б. Т. Педагогика: курс лекций. – М., Прометей, 2005. - 589 с.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ова А. К. и др. Формирование мотивации учения: Книга для учителя / А.К. Маркова, Т.А. Матис, А.Б. Орлов. - М., Просвещение, 1990. - 192с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мов Р. С. Психология. Кн. 1. Общие основы психологии. 2003, 4-е изд., 688с.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/ Под ред. В.А. Сластенина. - М., Изд-во "Академия". 2002. - 576 с.</w:t>
      </w:r>
    </w:p>
    <w:p>
      <w:pPr>
        <w:pStyle w:val="Style22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стенин В.А., Подымова Л.С. Педагогика: инновационная деятельность. - М., Магистр, 2007. - 223 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nstantia">
    <w:charset w:val="cc"/>
    <w:family w:val="roman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120"/>
      <w:jc w:val="center"/>
      <w:outlineLvl w:val="0"/>
    </w:pPr>
    <w:rPr>
      <w:rFonts w:ascii="Times New Roman" w:hAnsi="Times New Roman" w:eastAsia="Times New Roman" w:cs="Times New Roman"/>
      <w:bCs/>
      <w:color w:val="000000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360" w:before="240" w:after="60"/>
      <w:ind w:firstLine="709"/>
      <w:jc w:val="both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3z0">
    <w:name w:val="WW8Num3z0"/>
    <w:qFormat/>
    <w:rPr>
      <w:color w:val="FF00FF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color w:val="000000"/>
      <w:sz w:val="32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ll1">
    <w:name w:val="all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Style8"/>
    <w:qFormat/>
    <w:rPr/>
  </w:style>
  <w:style w:type="character" w:styleId="Editsection">
    <w:name w:val="editsection"/>
    <w:basedOn w:val="Style8"/>
    <w:qFormat/>
    <w:rPr/>
  </w:style>
  <w:style w:type="character" w:styleId="21">
    <w:name w:val="Основной текст 2 Знак"/>
    <w:qFormat/>
    <w:rPr>
      <w:rFonts w:ascii="Arial" w:hAnsi="Arial" w:cs="Arial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Символ сноски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21">
    <w:name w:val="Font Style221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22"/>
      <w:szCs w:val="22"/>
    </w:rPr>
  </w:style>
  <w:style w:type="character" w:styleId="FontStyle52">
    <w:name w:val="Font Style52"/>
    <w:qFormat/>
    <w:rPr>
      <w:rFonts w:ascii="Microsoft Sans Serif" w:hAnsi="Microsoft Sans Serif" w:cs="Microsoft Sans Serif"/>
      <w:b/>
      <w:bCs/>
      <w:sz w:val="32"/>
      <w:szCs w:val="32"/>
    </w:rPr>
  </w:style>
  <w:style w:type="character" w:styleId="FontStyle53">
    <w:name w:val="Font Style53"/>
    <w:qFormat/>
    <w:rPr>
      <w:rFonts w:ascii="Constantia" w:hAnsi="Constantia" w:cs="Constantia"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sz w:val="34"/>
      <w:szCs w:val="34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9">
    <w:name w:val="Font Style49"/>
    <w:qFormat/>
    <w:rPr>
      <w:rFonts w:ascii="Franklin Gothic Heavy" w:hAnsi="Franklin Gothic Heavy" w:cs="Franklin Gothic Heavy"/>
      <w:sz w:val="26"/>
      <w:szCs w:val="26"/>
    </w:rPr>
  </w:style>
  <w:style w:type="character" w:styleId="8">
    <w:name w:val="Знак Знак8"/>
    <w:qFormat/>
    <w:rPr>
      <w:rFonts w:ascii="Arial Unicode MS" w:hAnsi="Arial Unicode MS" w:cs="Arial Unicode MS"/>
      <w:b/>
      <w:bCs/>
      <w:sz w:val="27"/>
      <w:szCs w:val="27"/>
      <w:lang w:val="ru-RU" w:bidi="ar-SA"/>
    </w:rPr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Applestylespan">
    <w:name w:val="apple-style-span"/>
    <w:basedOn w:val="Style8"/>
    <w:qFormat/>
    <w:rPr/>
  </w:style>
  <w:style w:type="character" w:styleId="LineNumbering">
    <w:name w:val="Line Number"/>
    <w:basedOn w:val="Style8"/>
    <w:rPr/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"/>
    <w:basedOn w:val="Normal"/>
    <w:qFormat/>
    <w:pPr>
      <w:widowControl/>
      <w:autoSpaceDE w:val="true"/>
      <w:spacing w:lineRule="exact" w:line="380"/>
      <w:ind w:firstLine="567"/>
      <w:jc w:val="both"/>
    </w:pPr>
    <w:rPr>
      <w:rFonts w:ascii="Times New Roman" w:hAnsi="Times New Roman" w:eastAsia="Times New Roman" w:cs="Times New Roman"/>
      <w:sz w:val="28"/>
    </w:rPr>
  </w:style>
  <w:style w:type="paragraph" w:styleId="All">
    <w:name w:val="all"/>
    <w:basedOn w:val="Normal"/>
    <w:qFormat/>
    <w:pPr>
      <w:widowControl/>
      <w:autoSpaceDE w:val="true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eastAsia="Times New Roman" w:cs="Times New Roman"/>
      <w:sz w:val="28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+1"/>
    <w:basedOn w:val="Default"/>
    <w:next w:val="Default"/>
    <w:qFormat/>
    <w:pPr/>
    <w:rPr>
      <w:color w:val="000000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сн.текст"/>
    <w:qFormat/>
    <w:pPr>
      <w:widowControl/>
      <w:autoSpaceDE w:val="false"/>
      <w:bidi w:val="0"/>
      <w:spacing w:lineRule="atLeast" w:line="228"/>
      <w:ind w:firstLine="31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/>
      <w:autoSpaceDE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Litext">
    <w:name w:val="li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text">
    <w:name w:val="arttext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eastAsia="Times New Roman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spacing w:lineRule="exact" w:line="230"/>
      <w:ind w:firstLine="1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spacing w:lineRule="exact" w:line="232"/>
      <w:ind w:firstLine="21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spacing w:lineRule="exact" w:line="2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spacing w:lineRule="exact" w:line="235"/>
      <w:ind w:firstLine="2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spacing w:lineRule="exact" w:line="231"/>
      <w:ind w:firstLine="23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Times New Roman"/>
      <w:sz w:val="22"/>
      <w:szCs w:val="22"/>
    </w:rPr>
  </w:style>
  <w:style w:type="paragraph" w:styleId="13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widowControl/>
      <w:autoSpaceDE w:val="true"/>
      <w:ind w:firstLine="720"/>
      <w:jc w:val="both"/>
    </w:pPr>
    <w:rPr>
      <w:rFonts w:ascii="Times New Roman" w:hAnsi="Times New Roman" w:eastAsia="SimSun;宋体" w:cs="Times New Roman"/>
      <w:sz w:val="28"/>
      <w:szCs w:val="28"/>
      <w:lang w:val="en-US" w:eastAsia="en-US"/>
    </w:rPr>
  </w:style>
  <w:style w:type="paragraph" w:styleId="Style22">
    <w:name w:val="Текст"/>
    <w:basedOn w:val="Normal"/>
    <w:qFormat/>
    <w:pPr>
      <w:widowControl/>
      <w:autoSpaceDE w:val="true"/>
      <w:ind w:firstLine="709"/>
      <w:jc w:val="both"/>
    </w:pPr>
    <w:rPr>
      <w:rFonts w:ascii="Consolas" w:hAnsi="Consolas" w:eastAsia="Calibri" w:cs="Times New Roman"/>
      <w:sz w:val="21"/>
      <w:szCs w:val="21"/>
    </w:rPr>
  </w:style>
  <w:style w:type="paragraph" w:styleId="Style24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7:00:00Z</dcterms:created>
  <dc:creator>Петр</dc:creator>
  <dc:description/>
  <cp:keywords/>
  <dc:language>en-US</dc:language>
  <cp:lastModifiedBy>user</cp:lastModifiedBy>
  <cp:lastPrinted>2011-04-04T23:23:00Z</cp:lastPrinted>
  <dcterms:modified xsi:type="dcterms:W3CDTF">2017-01-12T06:43:00Z</dcterms:modified>
  <cp:revision>5</cp:revision>
  <dc:subject/>
  <dc:title/>
</cp:coreProperties>
</file>