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КРЫТОГО КЛАССНОГО ЧА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ВЯЩЕННОГО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ПАМЯТИ ПОГИБШИХ В КАТАСТРОФЕ ТУ-154  </w:t>
      </w:r>
      <w:r>
        <w:rPr/>
        <w:t>25.12.2016г.»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08"/>
        <w:gridCol w:w="165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Bauhaus 93" w:hAnsi="Bauhaus 93" w:cs="Bauhaus 93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</w:t>
            </w:r>
            <w:r>
              <w:rPr>
                <w:rFonts w:cs="Bauhaus 93" w:ascii="Bauhaus 93" w:hAnsi="Bauhaus 93"/>
                <w:b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Bauhaus 93" w:hAnsi="Bauhaus 93" w:cs="Bauhaus 93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звание</w:t>
            </w:r>
            <w:r>
              <w:rPr>
                <w:rFonts w:cs="Bauhaus 93" w:ascii="Bauhaus 93" w:hAnsi="Bauhaus 93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мера</w:t>
            </w:r>
            <w:r>
              <w:rPr>
                <w:rFonts w:cs="Bauhaus 93" w:ascii="Bauhaus 93" w:hAnsi="Bauhaus 93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</w:t>
            </w:r>
            <w:r>
              <w:rPr>
                <w:rFonts w:cs="Bauhaus 93" w:ascii="Bauhaus 93" w:hAnsi="Bauhaus 93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сполнит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ремя</w:t>
            </w:r>
            <w:r>
              <w:rPr>
                <w:rFonts w:cs="Bauhaus 93" w:ascii="Bauhaus 93" w:hAnsi="Bauhaus 93"/>
                <w:b/>
                <w:sz w:val="32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ин</w:t>
            </w:r>
            <w:r>
              <w:rPr>
                <w:rFonts w:cs="Bauhaus 93" w:ascii="Bauhaus 93" w:hAnsi="Bauhaus 93"/>
                <w:b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тавка перед началом -/На экране – горящая свеча-001/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/ролик №01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экран 2-й концерт Рахманинова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до минор  (1я часть-2мин.) в исп.Святосл.Рихте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м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ие классного   Кл.рук.21«БД» Брагин Б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ст-ту гр.21БД  Орлову Кирил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/……………………………………/  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ущая открытый классный час – ст-ка гр.11С Вострецова Ульяна/читает короткое сообщение/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/ролик №1/ на экран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ст-ке гр.23К-Яшковой Дарь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……………………………………….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мин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ст-ке гр.32К-Гусевой Ален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/………………………………………./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/ролик №2 на экран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ст-ке гр.22К -Антонюк Лер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……………………………………/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/ролик№3на экран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о предоставляется ст-ке гр.11ДОУ -Рыбаковой Елене    /………………………………………./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ролик №4 на экран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ст-ке гр.31К   -Шель  Ан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/………………………………………./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ролик№5на экран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во предоставляется ст-ке гр.21Т –Лапкина Дарья     /………………………………………./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ролик №6 на экран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трецова Ульяна/Стихи о докт.Лизе. портрет на экран/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ст-ке гр.11Т Масимова Астел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/………………………………………./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ролик №7на экран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ст-ке гр.11Т Малахова Дарь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/………………………………………./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-ролик №8 на экран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 предоставляется ст-ке гр.21С Параничева В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/………………………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-ролик №9 на экран/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песня ЖИТЬ.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мин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 гр.21«БД» _____________________Б.Н.БРАГ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9:54:00Z</dcterms:created>
  <dc:creator>admin</dc:creator>
  <dc:description/>
  <dc:language>en-US</dc:language>
  <cp:lastModifiedBy>Admin</cp:lastModifiedBy>
  <dcterms:modified xsi:type="dcterms:W3CDTF">2017-01-10T22:27:00Z</dcterms:modified>
  <cp:revision>7</cp:revision>
  <dc:subject/>
  <dc:title/>
</cp:coreProperties>
</file>