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ценарий проведения праздника</w:t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23 февраля и 8 марта  (23+8)</w:t>
      </w:r>
    </w:p>
    <w:p>
      <w:pPr>
        <w:pStyle w:val="Heading1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Цели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воспитание любви к Родине, к матери, уважения  к старшим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воспитание чувства гордости за Отчизну, развитие интереса к военным  профессиям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привитие духовно-нравственных качеств личности первоклассника, чувства уважения, сострадания, доброты и нежност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lang w:val="en-US"/>
        </w:rPr>
        <w:t>I</w:t>
      </w:r>
      <w:r>
        <w:rPr>
          <w:b/>
          <w:iCs/>
          <w:sz w:val="20"/>
          <w:szCs w:val="20"/>
        </w:rPr>
        <w:t>-я  часть празд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- Здравствуйте, дорогие гости, девочки и мальчики! Сегодня у нас необычный день – сегодня у нас «Праздник 23+8». Совсем недавно наша страна отмечала праздник всех мужчин на свете – День Защитника Отечеств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Быть защитником Отечества – это значит быть смелым, сильным, ловким и честным. Хочется пожелать нашим мальчикам, чтобы они готовили себя к службе в армии,  занимались спортом, вырабатывали в себе мужество, стойкость, и конечно же, хорошо учились. Как говорил А. Суворов, «Тяжело в ученье, легко в бою». И мы с радостью поздравляем наших мальчиков и пап с этим замечательным днем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феврале завьюжном, зимнем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ь особый, важный есть -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м защитникам России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здаём хвалу и честь!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ников Отечеств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ит весь народ!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щитникам Отечества -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лава и почёт!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ая армия сильна,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боях непобедимая,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страже Родины он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ит несокрушимая!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16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ня «Солдатушки - бравы ребятушки» </w:t>
      </w:r>
    </w:p>
    <w:p>
      <w:pPr>
        <w:pStyle w:val="Normal"/>
        <w:ind w:left="708" w:hanging="16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учение подарков папам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усть плачут сосульки и ржавые вед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 мокрые шляпы – кап, кап!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о мы ведь – мужчины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еветь без причины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ельзя нам по чину никак!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 лбу бывают шишки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Под глазом – фонари,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Уж если мы – мальчишки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о мы – богатыри!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Царапины. Занозы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м страшен только йод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ут, не стесняясь, слез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ам полководец лье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усть голова в зеленке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 пластырях нога,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о есть еще силенки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Чтоб разгромить врага!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сня «Солда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: - Наши мальчики – будущие Защитники нашей Родины и  сейчас мы проверим, какие они  ловкие и умелые  (могут участвовать и папы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нкурс «Шифровальщик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брать слово из рассыпанных букв С У В О Р О 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-интервью «Где служил папа»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зентация видео «Защитники Отечества»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зентация «Наши будущие солдаты»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 для пап и мальчиков «Кто быстрее съест апельсин»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 «Повар»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онкурс «Повар» (настоящий солдат должен уметь сам себе приготовить обед).</w:t>
      </w:r>
    </w:p>
    <w:p>
      <w:pPr>
        <w:pStyle w:val="Normal"/>
        <w:rPr/>
      </w:pPr>
      <w:r>
        <w:rPr>
          <w:sz w:val="20"/>
          <w:szCs w:val="20"/>
        </w:rPr>
        <w:t xml:space="preserve">Мальчикам предлагается набор карточек, на которых написаны (или нарисованы) названия разных продуктов, необходимых для приготовления блюда. Например, приготовить «борщ»: вода, соль, свёкла, помидоры, лук, картошка, капуста, мясо; также добавляется 1-3 карточки, не имеющие отношения к данному блюду: сахар, огурцы, кабачки. Даётся минута времени для разделения карточек на две части - какие продукты нужны для приготовления и лишние. Выигрывает команда, которая быстрее и/или более правильно разложит карточки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 «Перебинтовать раненог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нец «Яблочко», «Барын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курс «Кавалерист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игрушечными саблями и лошадьми бег по кругу (под музыку «Тачанка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папа краси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ильный, как сл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имый, вниматель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сковый 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жду с нетерпе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пу с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да мне в портфе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носит он что-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й папа находчив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ный и смел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му по плеч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же сложное де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щё он – шалу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зорник и проказ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ним каждый мой д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вращается в празд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й папа весёл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 строгий и чест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ним книжки чит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играть интере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кучно без пап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санках кат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то не уме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к громко смея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й папа – волшеб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 самый хорош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 вмиг превращ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то, что попроси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 может стать клоун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гром, жираф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о лучше все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н умеет быть пап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го обниму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тихо шепн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Мой папочка, я т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епко любл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 самый заботлив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мый родн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 добрый, ты лучш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ты только м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енадцатый ребёно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 сильный и смел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амый больш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гаешь – по дел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хвалишь – с душ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 друг самый лучши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гда защити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де надо – научи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шалость прости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рядом шаг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руку держу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бе подраж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бою горжу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сня «Папа може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вочки поздравляют мальчиков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-Мы не подарим вам цветов</w:t>
      </w:r>
      <w:r>
        <w:rPr>
          <w:b/>
          <w:i/>
          <w:sz w:val="20"/>
          <w:szCs w:val="20"/>
        </w:rPr>
        <w:t xml:space="preserve">,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льчишкам их не дарят.                              – Мы пожелаем вам навек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вчонки много тёплых слов                          Чтоб в жизни не робелось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 вас в сердцах оставят                                  Пусть будет с вами навсегд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</w:t>
      </w:r>
      <w:r>
        <w:rPr>
          <w:i/>
          <w:sz w:val="20"/>
          <w:szCs w:val="20"/>
        </w:rPr>
        <w:t>Мальчишеская смелост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И все преграды на пути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Преодолеть вам дружн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о вот сначала подрасти                            -- Послушайте, мальчишки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повзрослеть вам  нужно.                            Примите поздравленья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</w:t>
      </w:r>
      <w:r>
        <w:rPr>
          <w:i/>
          <w:sz w:val="20"/>
          <w:szCs w:val="20"/>
        </w:rPr>
        <w:t>Желаем счастья в жизни вам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</w:t>
      </w:r>
      <w:r>
        <w:rPr>
          <w:i/>
          <w:sz w:val="20"/>
          <w:szCs w:val="20"/>
        </w:rPr>
        <w:t>Здоровья и веселья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учение подарков мальчика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часть праздника. Поздравления для мам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е прекрасное слово на земле – мама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первое слово, которое произносит человек, и звучит оно на всех языках мира одинаково нежно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мамы самые добрые и ласковые руки, они всё умеют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мамы самое верное и чуткое сердце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колько бы ни было тебе лет 5 или 50 ,тебе всегда нужна мать, её ласка, её взгляд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чем больше твоя любовь к матери, тем радостнее и светлее жизнь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нец «Песня Мамонтенка»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Спорить с вами не хочу,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Вы мне так поверьте,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Моя мама лучше всех,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Лучше всех на свете!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лько мама на порог - </w:t>
        <w:br/>
        <w:t xml:space="preserve">Тут и поздравления! </w:t>
        <w:br/>
        <w:t xml:space="preserve">Ты, мамуленька моя, </w:t>
        <w:br/>
        <w:t xml:space="preserve">Поздравляю я тебя: </w:t>
        <w:br/>
        <w:t xml:space="preserve">С этим праздником, </w:t>
        <w:br/>
        <w:t xml:space="preserve">С весной, </w:t>
        <w:br/>
        <w:t xml:space="preserve">С первыми цветочками </w:t>
        <w:br/>
        <w:t xml:space="preserve">И с хорошей дочкою.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не мама пpиносит </w:t>
        <w:br/>
        <w:t xml:space="preserve">Игpyшки, конфеты, </w:t>
        <w:br/>
        <w:t xml:space="preserve">Hо мамy люблю я </w:t>
        <w:br/>
        <w:t xml:space="preserve">Совсем не за это. </w:t>
        <w:br/>
        <w:t xml:space="preserve">Веселые песни </w:t>
        <w:br/>
        <w:t xml:space="preserve">Она напевает, </w:t>
        <w:br/>
        <w:t>Hам скyчно вдвоем</w:t>
        <w:br/>
        <w:t xml:space="preserve">Hикогда не быва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Я ей откpываю </w:t>
        <w:br/>
        <w:t xml:space="preserve">Свои все секpеты. </w:t>
        <w:br/>
        <w:t xml:space="preserve">Hо мамy люблю я </w:t>
        <w:br/>
        <w:t xml:space="preserve">Hе только за это. </w:t>
        <w:br/>
        <w:t xml:space="preserve">Люблю свою мамy, </w:t>
        <w:br/>
        <w:t xml:space="preserve">Скажy я вам пpямо, </w:t>
        <w:br/>
        <w:t xml:space="preserve">Hy пpосто за то, </w:t>
        <w:br/>
        <w:t xml:space="preserve">Что она моя мама! </w:t>
        <w:br/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сня «Мама, мам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лю тебя, ма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что, я не зн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верно, за т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 дышу и мечт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радуюсь солнц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ветлому дню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это тебя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ная любл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небо, за вете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воздух вокруг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юблю тебя, мам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 – лучший мой др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 усталости не з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 покоя, каждый ч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нь и ночь родная ма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 тревожится о н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с баюкала, корм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 кроватки пела н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вой нас она учи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ым, радостным слов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лько ночек не спалось 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 вдруг болели 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лько плакать довелось 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омнатушке, среди ть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кручинится, когда 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ечалены подч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лько радости у мам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 кто-то хвалит н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колько мук ей было с н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град не надо 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 одном мечтают мамы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любви своих де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Презентация «Ангел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Презентация «Фото мам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 часть праздника «Семь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чные соревнования между мамами и пап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шей пуговицу» - пап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Забей гвоздь» - ма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кторина для пап и ма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мы отвечают на мужские вопросы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ы вопросов для женщи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ставной частью чего является карбюратор? (Мотор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м делают лунку во льд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от на автомобиле располагается спереди или сзади? (Сперед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 такое буллит? (Пенальти в хокке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аком направлении при работе пилой прикладывается сила: к себе или от себя? (От себ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атья Буре играют в футбол или в хоккей? (В хокк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де проходил последний чемпионат мира по футболу? (ЮАР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ры вопросов для мужчи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зовите три длины юб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вдевании нитки в иголку, что должно быть неподвижно: иголка или нитка? (Игол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 такое мелирование? (Окраска отдельных прядок воло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чего женщине может понадобиться ацетон? (Смыть старый лак с ногт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называют небольшую сумочку, в которой хранятся предметы, необходимые для того, чтобы сделать макияж? (Косметич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адут ли дрожжи в песочное тесто? (Н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акое пастернак? (Овощ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 буду называть по очереди названия продуктов, а вы должны быстро определить, к какому виду они относятся (мясо, птица, рыба, напиток, овощ, фрукт и т.д.).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Артишок (овощ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Сазан (рыб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Фисташки (орех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Брусника (яго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Хурма (фрук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Бычки (рыб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Вишня (яго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Арбуз (яго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. Кокос (оре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. Киви (фрук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. Квас (напит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. Голубика (яго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3. Пастернак (овощ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4. Дыня (овощ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5. Кефаль (рыб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. Петрушка (овощ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7. Чеддер (сы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8. Кольраби (овощ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9. Рис (круп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. Кумыс (напито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1. Рябчик (птица)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Вариан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зан – (рыба)                                   Квас – (напит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клажан – (овощ)                            Кефаль – (рыб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русника – (ягода)                            Кольраби – (овощ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уженина – (мясо)                            Корица – (пря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бла – (рыба)                                  Рябчик – (птица)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ис – (крупа)                                     Киви – (фрук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лтус – (рыба)                                 Бастурма – (мяс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кос – (орех)                                    Пшено – (круп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ельц – (мясо)                                     Стерлядь – (рыб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один у мамы с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т у мамы до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же маме не помоч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ирать платоч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ло пенится в коры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стираю, посмотр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с мамами и папами "Кто быстрее повесит платочки" (2 скакалки, прищепки, 2 тазика, платочки).</w:t>
      </w:r>
    </w:p>
    <w:p>
      <w:pPr>
        <w:pStyle w:val="Style14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ущий: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здать семью нелегко, а сохранить ёё ещё труднее. Беды и радости бывают в каждой семье, но достойно разрешить многие конфликты нам не всегда удаётся – недостает житейской мудрости. Именно этому нас учат русские пословицы и поговорки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Задание: составить в единое целое разрезанные на две части пословицы  о доме, о семь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нужен клад, (когда в семье ла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й дом… (моя креп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солнце тепло… (а при матери добро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и не в тягость, (а в радость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семья вместе,  (и сердце на месте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ихотвор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пор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к.</w:t>
        <w:tab/>
        <w:t xml:space="preserve">Наш звонок ужасно звонкий – 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Вылетаю в коридор.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 меня с одной девчонкой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авязался разговор: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- А мой папа, чемпион!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Ходит он на стадион: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Он кидает к верху гири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Будет самым сильным в мире!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ца.</w:t>
        <w:tab/>
        <w:t>Хоть мужчины и сильны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е умеют печь блины.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ы, мужчины, недотёпы,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ас воспитывать, учить,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 петрушку от укропа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ы не в силах отличить!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к.</w:t>
        <w:tab/>
        <w:t>От мужчины нету толка?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Это нам талант не дан!?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то прибил для книжки полку?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очинил на кухне кран?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ца.</w:t>
        <w:tab/>
        <w:t>Борщ варить вам не охота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е пожарите котлет…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ам удрать бы на работу, 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у, а больше толку нет!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к.</w:t>
        <w:tab/>
        <w:t>Ты колючая заноза,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лохо знаешь нас, мужчин.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То и дело льёте слёзы,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 к тому же без причин…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Ты колючие слова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оворишь робея.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апа в даме голова!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ница. </w:t>
        <w:tab/>
        <w:t>А мама в доме – шея!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ик.</w:t>
        <w:tab/>
        <w:t>Нет решать не надо в споре,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коридорном разговоре,</w:t>
      </w:r>
    </w:p>
    <w:p>
      <w:pPr>
        <w:pStyle w:val="Style14"/>
        <w:ind w:left="1410" w:hanging="1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Кто сильней, и кто важней…</w:t>
      </w:r>
    </w:p>
    <w:p>
      <w:pPr>
        <w:pStyle w:val="Style14"/>
        <w:ind w:left="14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то … мама всех нежней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Презентация «Из детских сочинени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Презентация – видео «Дети говорят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емья – это то, что мы делим на всех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сем понемножку и слёзы, и смех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злёт и падение, радость, печаль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Дружбу и ссоры, молчанья печать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емья – это то, что с тобою всег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усть мчатся секунды, недели, года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Но стены родные, отчий твой дом –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ердце навеки останется в нём!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Вырастить и воспитать детей - нелегкое дело. Сколько терпения, заботы, труда и любви требуется от вас, дорогие родители! Сколько тревог, бессонных ночей и переживаний выпадает на вашу дол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я верю, что из наших мальчишек вырастут настоящие мужчины, а девочки станут прекрасными хозяйками и матерями, но только в этом вы, дорогие наши родители, должны помощь им своим пример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умаю, все вы согласитесь с тем, что важнее не кто глава семьи, а какая она - наша семь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здник наш не кончае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це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сня «Золотая рыбк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сня «Город золото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гра на пианин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ктакль «Сказка про козл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то же нам еще сказ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решите на прощан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м здоровья пожел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гда вы не боле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одольше не старе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гда не огорчайте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почаще улыбайтесь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вучит песня «Погода в доме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тографирование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44:00Z</dcterms:created>
  <dc:creator>Фидалина</dc:creator>
  <dc:description/>
  <cp:keywords/>
  <dc:language>en-US</dc:language>
  <cp:lastModifiedBy>Фидалина</cp:lastModifiedBy>
  <dcterms:modified xsi:type="dcterms:W3CDTF">2012-02-24T19:07:00Z</dcterms:modified>
  <cp:revision>4</cp:revision>
  <dc:subject/>
  <dc:title>Сценарий проведения </dc:title>
</cp:coreProperties>
</file>