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ценарий</w:t>
      </w:r>
      <w:r>
        <w:rPr>
          <w:rFonts w:cs="Andalus" w:ascii="Andalus" w:hAnsi="Andalus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к</w:t>
      </w:r>
      <w:r>
        <w:rPr>
          <w:rFonts w:cs="Andalus" w:ascii="Andalus" w:hAnsi="Andalus"/>
          <w:b/>
          <w:sz w:val="36"/>
          <w:szCs w:val="36"/>
        </w:rPr>
        <w:t xml:space="preserve"> 8 </w:t>
      </w:r>
      <w:r>
        <w:rPr>
          <w:rFonts w:cs="Times New Roman" w:ascii="Times New Roman" w:hAnsi="Times New Roman"/>
          <w:b/>
          <w:sz w:val="36"/>
          <w:szCs w:val="36"/>
        </w:rPr>
        <w:t>марта</w:t>
      </w:r>
      <w:r>
        <w:rPr>
          <w:rFonts w:cs="Andalus" w:ascii="Andalus" w:hAnsi="Andalus"/>
          <w:b/>
          <w:sz w:val="36"/>
          <w:szCs w:val="36"/>
        </w:rPr>
        <w:t xml:space="preserve"> 2015 </w:t>
      </w:r>
      <w:r>
        <w:rPr>
          <w:rFonts w:cs="Times New Roman" w:ascii="Times New Roman" w:hAnsi="Times New Roman"/>
          <w:b/>
          <w:sz w:val="36"/>
          <w:szCs w:val="36"/>
        </w:rPr>
        <w:t>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«Золотые вы наши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Легенда «Радуг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Добрый день, дамы и господа! Наш праздничный концерт открыл танцевальный коллектив Легенда с танцем «Радуга». А мы начинаем концерт, посвященный прекрасному дню – 8 марта!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И его ведущие Лапин Слава и Елагин Глеб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Глеб (выходит): </w:t>
      </w:r>
      <w:r>
        <w:rPr>
          <w:rFonts w:cs="Times New Roman" w:ascii="Times New Roman" w:hAnsi="Times New Roman"/>
          <w:sz w:val="32"/>
          <w:szCs w:val="32"/>
        </w:rPr>
        <w:t>В смысле?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ой еще концерт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Юлия Евгеньевна сказала, что мы должны провести концерт к 8 марта! Говорит, выкручивайтесь сами, как-то радуйте, поздравляйте наших любимых женщин с праздник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А что сразу мы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Ну… Юлия Евгеньевна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говорит: «Как по школе в шотландской юбке и с крыльями бегать – это пожалуйста, а как на общешкольном мероприятии людей посмешить – это все сразу  скромные»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Ну и ладно! Неужели мы наших прекрасных дам поздравить не сможем? Это ж проще простого! Я даже стих знаю:</w:t>
      </w:r>
    </w:p>
    <w:p>
      <w:pPr>
        <w:pStyle w:val="Normal"/>
        <w:jc w:val="center"/>
        <w:rPr>
          <w:rFonts w:ascii="Arial Rounded MT Bold" w:hAnsi="Arial Rounded MT Bold" w:cs="Arial Rounded MT Bold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shd w:fill="FFFFFF" w:val="clear"/>
        </w:rPr>
        <w:t>Тепло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Поют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стараясь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,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кошки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>,</w:t>
      </w:r>
      <w:r>
        <w:rPr>
          <w:rFonts w:cs="Arial Rounded MT Bold" w:ascii="Arial Rounded MT Bold" w:hAnsi="Arial Rounded MT Bold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Капель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Весна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вернулась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вновь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>.</w:t>
      </w:r>
      <w:r>
        <w:rPr>
          <w:rFonts w:cs="Arial Rounded MT Bold" w:ascii="Arial Rounded MT Bold" w:hAnsi="Arial Rounded MT Bold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Пришлю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тебе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в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большом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лукошке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>,</w:t>
      </w:r>
      <w:r>
        <w:rPr>
          <w:rFonts w:cs="Arial Rounded MT Bold" w:ascii="Arial Rounded MT Bold" w:hAnsi="Arial Rounded MT Bold"/>
          <w:color w:val="000000"/>
          <w:sz w:val="32"/>
          <w:szCs w:val="32"/>
        </w:rPr>
        <w:br/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В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подарок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—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счастье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и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shd w:fill="FFFFFF" w:val="clear"/>
        </w:rPr>
        <w:t>любовь</w:t>
      </w:r>
      <w:r>
        <w:rPr>
          <w:rFonts w:cs="Arial Rounded MT Bold" w:ascii="Arial Rounded MT Bold" w:hAnsi="Arial Rounded MT Bold"/>
          <w:color w:val="000000"/>
          <w:sz w:val="32"/>
          <w:szCs w:val="32"/>
          <w:shd w:fill="FFFFFF" w:val="clear"/>
        </w:rPr>
        <w:t>.</w:t>
      </w:r>
    </w:p>
    <w:p>
      <w:pPr>
        <w:pStyle w:val="Normal"/>
        <w:rPr>
          <w:rFonts w:cs="Arial"/>
          <w:sz w:val="32"/>
          <w:szCs w:val="32"/>
        </w:rPr>
      </w:pPr>
      <w:r>
        <w:rPr>
          <w:i/>
          <w:color w:val="000000"/>
          <w:sz w:val="32"/>
          <w:szCs w:val="32"/>
        </w:rPr>
        <w:t>Слав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(надменно):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Браво, Глеб! Браво! Только конферанса у нас нет! А дурацкими стишками и ситуацию не спасешь…. Здесь талант нужен! Как у Лаврентьевой Ани с песней «Маков цвет»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Маков цвет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ыходят очень красивые ведущие в костюмах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 xml:space="preserve">Вот это другое дело, сразу чувствую себя красавчиком! Мы сразим наших дам наповал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Так, всё, собрались! Глеб, что нравится женщинам больше всего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леб (нисколько не сомневаясь):</w:t>
      </w:r>
      <w:r>
        <w:rPr>
          <w:rFonts w:cs="Times New Roman" w:ascii="Times New Roman" w:hAnsi="Times New Roman"/>
          <w:sz w:val="32"/>
          <w:szCs w:val="32"/>
        </w:rPr>
        <w:t xml:space="preserve"> Варить борщ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Неееее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Убираться в доме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Да нет ж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Котят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Нет!  Им нравится верить в чудеса и сказки! Встречаем! Мариам Чопурян и Лина Симонян с песней «Золу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сня «Золушк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две абсолютно разные песни, соединенные в одну)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Глеб, а ты знаешь, что женщины при разговоре используют в два раза больше слов, чем мужчины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Это почему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Потому что нам, мужчинам, надо повторять всё два раза.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Что-что?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Я говорю, что нам, мужчинам, надо повторять всё два раз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леб задумался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пока Глеб переваривает информацию, послушайте песню «Снегопад», в исполнении ансамбля «Мелодия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Снегопад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Слава, а ты знаешь, что вес головного мозга мужчин почти на 14% больше, чем у женщин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Зато женщины очень красивые и мудрые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А мужчины сильные и.. тоже красивы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А в организме женщины содержится в 6 раз больше золот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Золотые вы наши!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Да, это противостояние бессмысленно! Ведь есть вещи, в которых женщины и мужчины находятся в полной гармонии! Например - бальный танец! Встречайте коллектив бального танц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ба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Да, ребята, конечно, молодцы! Но бальные танцы мы уже много раз видели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Вот мы придумали абсолютно новый танец!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встали в пафосные позы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Танец ведущих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Первоклассник (выходит в конце танца): </w:t>
      </w:r>
      <w:r>
        <w:rPr>
          <w:rFonts w:cs="Times New Roman" w:ascii="Times New Roman" w:hAnsi="Times New Roman"/>
          <w:sz w:val="32"/>
          <w:szCs w:val="32"/>
        </w:rPr>
        <w:t xml:space="preserve">Ребята, это совсем не новый танец. Я его танцевал, сразу, как ходить научился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А может вы нас чем - то удивите?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Первоклассник:</w:t>
      </w:r>
      <w:r>
        <w:rPr>
          <w:rFonts w:cs="Times New Roman" w:ascii="Times New Roman" w:hAnsi="Times New Roman"/>
          <w:sz w:val="32"/>
          <w:szCs w:val="32"/>
        </w:rPr>
        <w:t xml:space="preserve"> Ребята, заходи!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выходят маленькие мальчики и читают веселые стихи о мам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есня «Солнышко проснется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Перед вами выступил хор начальной школы!</w:t>
      </w:r>
      <w:r>
        <w:rPr>
          <w:rFonts w:cs="Times New Roman" w:ascii="Times New Roman" w:hAnsi="Times New Roman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Глеб, а ты когда пошел в первый класс ты был такой же?….. или чуть-чуть поменьше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Ох ты, шутник! Конечно, я был поменьше. Я был симпатичным, милым и отзывчивым ребенком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ава: Да, не то что сейчас… Бери пример с Ахмедовой Алины! Которая исполнит нам песню «Первый раз в первый класс»</w:t>
      </w:r>
      <w:r>
        <w:rPr>
          <w:rFonts w:cs="Times New Roman" w:ascii="Times New Roman" w:hAnsi="Times New Roman"/>
          <w:i/>
          <w:sz w:val="32"/>
          <w:szCs w:val="32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Первый раз в первый класс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Глеб, можешь танцевать так, чтобы верхняя часть тела была совсем неподвижной, но при этом танец должен выглядеть ооочень энергично?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леб пытается так сделать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Ничего у тебя не выходит! А вот девочки из коллектива ирландского танца делают это великолепно! Встречаем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рландский танец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 xml:space="preserve">Женщины – загадочные создания! Иногда их совсем не понять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Сейчас мы всё о них узнаем! Я нашел женский журнал! Вот, смотри. Тест «Насколько процентов вы женщина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ааа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ин! Мерзкая ручка! Почему она не пишет!!!!!!!!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На вот, возьми другую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Спасибо. Случаются ли у вас истерики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 меня? Нееет, что за бред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о ли вы используете в разговоре уменьшительно-ласкательные слов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ет конечно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Глеб, тебе чаю заварить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Спасибо огромненькое мой дружочек! Ты такой милый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аа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ледите ли вы за своей фигурой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Конечно! Я качок, я мачо! Я настоящий мужчин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е ли вы взять в руки ящерицу, гусеницу или таракана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ууууууу мерзость-то какая! Ужас!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 приносит чай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Ну блин! Слава! Почему без сахара! Ты же знаешь, что я ненавижу чай без сахар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а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призная ли вы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Я? Вообще нет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Глеб, не стоит проходить женские тесты, потому что, судя по твоим ответам, результат тебя может не устроить! Послушай лучше песню «Заводная кукла» в исполнении ансамбля «Мелод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Заводная кукл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ка «Что за дети нынче, право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Да, ребята из 1 «Б» класса хорошо понимают, в чем смысл жизни всех мам! Но мы всё о маме и о маме! А про бабушек забыли! Вот ты, Глеб, часто навещаешь свою бабушку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Конечно! Она у меня такая классная! Песни поет, носки вяжет! Готовит всякие вкусности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Всем бабушкам посвящается.. Ксюша Журавлева с песней «Бабушка - лучшая подруж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Бабушка – лучшая подружка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>Все сегодня поют песни! Давай тоже подарим нашим прекрасным дамам песню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А давай нашу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Ребята начинают носиться по сцене и петь бессмысленную песню «А жизнь веселый карнавал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Что-то мне подсказывает, что дамам такую песню лучше не посвящать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Да, в этот день надо петь о любви! На всех языках мир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«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easons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of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love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Глеб:</w:t>
      </w:r>
      <w:r>
        <w:rPr>
          <w:rFonts w:cs="Times New Roman" w:ascii="Times New Roman" w:hAnsi="Times New Roman"/>
          <w:sz w:val="32"/>
          <w:szCs w:val="32"/>
        </w:rPr>
        <w:t xml:space="preserve"> После такого номера нам остается только сдать микрофоны и уйти с этой сцены навсегда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Нет! У нас еще осталось несколько номеров, которые нужно объявить! Коллектив ирландского танца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Ирландский танец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Слава: </w:t>
      </w:r>
      <w:r>
        <w:rPr>
          <w:rFonts w:cs="Times New Roman" w:ascii="Times New Roman" w:hAnsi="Times New Roman"/>
          <w:sz w:val="32"/>
          <w:szCs w:val="32"/>
        </w:rPr>
        <w:t>Сегодня международный женский день, день всей прекрасной половины человечества земного шара, праздник весны, тепла и красоты! В этот день все цветы земли только к вашим ногам, милые женщины, и все мужчины живут только ради вас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Глеб: </w:t>
      </w:r>
      <w:r>
        <w:rPr>
          <w:rFonts w:cs="Times New Roman" w:ascii="Times New Roman" w:hAnsi="Times New Roman"/>
          <w:sz w:val="32"/>
          <w:szCs w:val="32"/>
        </w:rPr>
        <w:t xml:space="preserve">Дорогие девочки, девушки, женщины, бабушки и прабабушки! Поздравляем вас от всего сердца и желаем вам оставаться всегда такими же молодыми, энергичными, жизнерадостными и яркими! А мы, в свою очередь, постараемся сделать всё для того, чтобы вы были счастливы!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32"/>
          <w:szCs w:val="32"/>
        </w:rPr>
        <w:t>Слава:</w:t>
      </w:r>
      <w:r>
        <w:rPr>
          <w:rFonts w:cs="Times New Roman" w:ascii="Times New Roman" w:hAnsi="Times New Roman"/>
          <w:sz w:val="32"/>
          <w:szCs w:val="32"/>
        </w:rPr>
        <w:t xml:space="preserve"> Но это еще не всё! Вас пришли поздравить самые маленькие наши ученики! И даже записали для вас видеопоздравление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иде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анец первоклассников «Я рисую»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лава: На этой веселой ноте мы закрываем наш концерт!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Глеб: Всем отличного настроения и еще раз с праздником, милые дамы! 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dalus">
    <w:charset w:val="00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909BD3E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28:00Z</dcterms:created>
  <dc:creator>Калугина Яна С.</dc:creator>
  <dc:description/>
  <cp:keywords/>
  <dc:language>en-US</dc:language>
  <cp:lastModifiedBy>Калугина Яна С.</cp:lastModifiedBy>
  <cp:lastPrinted>2015-03-06T09:31:00Z</cp:lastPrinted>
  <dcterms:modified xsi:type="dcterms:W3CDTF">2015-03-11T08:15:00Z</dcterms:modified>
  <cp:revision>9</cp:revision>
  <dc:subject/>
  <dc:title/>
</cp:coreProperties>
</file>