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48"/>
          <w:szCs w:val="48"/>
          <w:lang w:eastAsia="ru-RU"/>
        </w:rPr>
        <w:t>Сценарий Новогоднего утренник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32"/>
          <w:szCs w:val="40"/>
          <w:lang w:eastAsia="ru-RU"/>
        </w:rPr>
      </w:pPr>
      <w:r>
        <w:rPr>
          <w:rFonts w:eastAsia="Times New Roman" w:cs="Times New Roman" w:ascii="Times New Roman" w:hAnsi="Times New Roman"/>
          <w:iCs/>
          <w:sz w:val="32"/>
          <w:szCs w:val="40"/>
          <w:lang w:eastAsia="ru-RU"/>
        </w:rPr>
        <w:t>На сцене Золушка и Фе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Фея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Мы открыли двери </w:t>
        <w:br/>
        <w:t xml:space="preserve">В наш просторный зал, </w:t>
        <w:br/>
        <w:t xml:space="preserve">И лесную гостью каждый увидал! </w:t>
        <w:br/>
        <w:t xml:space="preserve">Высока, красива, зелена, стройна, </w:t>
        <w:br/>
        <w:t xml:space="preserve">Разными огнями светится она! 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уш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ноцветном, новогоднем</w:t>
        <w:br/>
        <w:t>Свете праздничных огней</w:t>
        <w:br/>
        <w:t>Поздравляем мы сегодня</w:t>
        <w:br/>
        <w:t>Всех собравшихся друзей.</w:t>
        <w:b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! С Новым счастьем!</w:t>
        <w:br/>
        <w:t>С новой радостью для всех!</w:t>
        <w:br/>
        <w:t>Пусть звенят под этой елкой</w:t>
        <w:br/>
        <w:t>Песни, музыка и смех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ТСЯ ПЕСНЯ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Фея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Ой, ребята, что я слышу? </w:t>
        <w:br/>
        <w:t xml:space="preserve">Кажется, сюда идут! </w:t>
        <w:br/>
        <w:t xml:space="preserve">Ну-ка, хлопнем веселее, </w:t>
        <w:br/>
        <w:t xml:space="preserve">Пусть скорее нас найдут! </w:t>
        <w:br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ЗВУЧИТ МУЗЫКА. ДЕТИ ХЛОПАЮТ В ЛАДОШИ, А В ЗАЛ ВХОДИТ СНЕГУРОЧКА.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х, как много ребятишек — </w:t>
        <w:br/>
        <w:t xml:space="preserve">И девчонок, и мальчишек! </w:t>
        <w:br/>
        <w:t xml:space="preserve">Здравствуйте! Не страшны зимы угрозы, </w:t>
        <w:br/>
        <w:t xml:space="preserve">Я метели не боюсь! </w:t>
        <w:br/>
        <w:t xml:space="preserve">Внучкой Дедушки Мороза </w:t>
        <w:br/>
        <w:t xml:space="preserve">Я Снегурочкой зовусь! </w:t>
        <w:br/>
        <w:br/>
        <w:t>(Восхищенно смотрит на елку, обходя ее кругом.)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й да елка! Просто диво! </w:t>
        <w:br/>
        <w:t xml:space="preserve">Как нарядна, как красива! </w:t>
        <w:br/>
        <w:t xml:space="preserve">Вот она какая — </w:t>
        <w:br/>
        <w:t xml:space="preserve">Стройная, большая! </w:t>
        <w:br/>
        <w:t xml:space="preserve">Елочка-красавица </w:t>
        <w:br/>
        <w:t>Вам, ребята, нравится? (Да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 хоровод тогда вставайте, </w:t>
        <w:br/>
        <w:t xml:space="preserve">Дружно песню запевайте! </w:t>
        <w:br/>
        <w:br/>
        <w:t>ХОРОВ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Золушка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Дети все пришли на елку, </w:t>
        <w:br/>
        <w:t xml:space="preserve">Гости здесь, но вот вопрос: </w:t>
        <w:br/>
        <w:t xml:space="preserve">Где же бродит наш веселый, </w:t>
        <w:br/>
        <w:t xml:space="preserve">Добрый Дедушка Мороз? 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ж пора ему прийти, </w:t>
        <w:br/>
        <w:t xml:space="preserve">Задержался он в пути! </w:t>
        <w:br/>
        <w:t xml:space="preserve">Дед Мороз, ау! Ау-у-у! </w:t>
        <w:br/>
        <w:t xml:space="preserve">Слышишь, я тебя зову-у-у! </w:t>
        <w:br/>
        <w:br/>
        <w:t xml:space="preserve">ЗВУЧИТ МУЗЫКА, В ЗАЛ ВБЕГАЕТ СНЕГОВИК.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неговик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Ау! Ау-у! Сейчас приду-у-у! (Обегает елку).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Что такое? Что за чудо? </w:t>
        <w:br/>
        <w:t xml:space="preserve">Кто ты будешь и откуда?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овик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то я буду? Снеговик! </w:t>
        <w:br/>
        <w:t xml:space="preserve">Я не мал и не велик! </w:t>
        <w:br/>
        <w:t xml:space="preserve">Здравствуйте! </w:t>
        <w:br/>
        <w:t xml:space="preserve">Услыхал я от друзей, </w:t>
        <w:br/>
        <w:t xml:space="preserve">Ото всех лесных зверей, </w:t>
        <w:br/>
        <w:t xml:space="preserve">Что вы елку нарядили, </w:t>
        <w:br/>
        <w:t xml:space="preserve">Всех на праздник пригласили! </w:t>
        <w:br/>
        <w:t xml:space="preserve">(Затем говорит с обидой). </w:t>
        <w:br/>
        <w:t xml:space="preserve">Всех на праздник пригласили… </w:t>
        <w:br/>
        <w:t xml:space="preserve">Ну, а про меня… забыли. </w:t>
        <w:br/>
        <w:t xml:space="preserve">Я сердит на вас! Да-да! (Грозит). </w:t>
        <w:br/>
        <w:t xml:space="preserve">Разбегайтесь, кто куда! </w:t>
        <w:br/>
        <w:br/>
        <w:t xml:space="preserve">(Топает ногами, приближаясь к детям.)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неговик! Не сердись! </w:t>
        <w:br/>
        <w:t xml:space="preserve">Ты вокруг оглядись. </w:t>
        <w:br/>
        <w:t xml:space="preserve">Здесь ребята — просто клад. </w:t>
        <w:br/>
        <w:t xml:space="preserve">Каждый видеть тебя рад! </w:t>
        <w:br/>
      </w:r>
      <w:r>
        <w:rPr>
          <w:rFonts w:cs="Times New Roman" w:ascii="Times New Roman" w:hAnsi="Times New Roman"/>
          <w:sz w:val="24"/>
          <w:szCs w:val="24"/>
        </w:rPr>
        <w:t>Веселись! Не унывай!                                                                                                                  Лучше с нами поигра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ЧТО МЫ ДЕЛАЕМ ЗИМОЙ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делаем зимой,</w:t>
        <w:br/>
        <w:t>Дайте мне, друзья ответ.</w:t>
        <w:br/>
        <w:t>Слушайте вопрос вы мой,</w:t>
        <w:br/>
        <w:t>Отвечайте: “да”, иль “нет”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нежки с друзьями играете? (Да!)</w:t>
        <w:br/>
        <w:t>Грибы по лесу собираете? (Нет!)</w:t>
        <w:br/>
        <w:t>С горки на санках катаетесь? (Да!)</w:t>
        <w:br/>
        <w:t>В речке прохладной купаетесь? (Нет!)</w:t>
        <w:br/>
        <w:t>По лесу на лыжах бродите? (Да!)</w:t>
        <w:br/>
        <w:t>И много цветов находите? (Нет!)</w:t>
        <w:br/>
        <w:t>В саду собираете яблоки? (Нет!)</w:t>
        <w:br/>
        <w:t>А с Дедом Морозом пляшете? (Да!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егови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Хоть вы маленького роста, </w:t>
        <w:br/>
        <w:t>Но запутать вас непросто.</w:t>
        <w:br/>
        <w:t xml:space="preserve">Только жарко стало в зале. </w:t>
        <w:br/>
        <w:t>Ой, боюсь, сейчас растаю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Снеговик, не грусти! </w:t>
        <w:br/>
        <w:t xml:space="preserve">Сядь на стульчик, посиди.                                                                                                   Сейчас снежинки потанцуют,                                                                                                     На тебя они подуют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АНЕЦ СНЕЖИНО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негови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у, снежинки, хороши!                                                                                                         Танцевали от души!                                                                                                                       А нельзя ль послушать мне                                                                                                                   Чудо-песню о зиме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СПОЛНЯЕТСЯ ПЕСНЯ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овик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ак мы весело играли, </w:t>
        <w:br/>
        <w:t xml:space="preserve">Песни пели, танцевали! </w:t>
        <w:br/>
        <w:t xml:space="preserve">Только мне уже пора, </w:t>
        <w:br/>
        <w:t xml:space="preserve">До свиданья, детвора! </w:t>
        <w:br/>
        <w:br/>
        <w:t xml:space="preserve">(Под музыку Снеговик убегает.)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Ой, ребята, тише, тише… </w:t>
        <w:br/>
        <w:t xml:space="preserve">Что-то странное я слышу! </w:t>
        <w:br/>
        <w:t xml:space="preserve">Кто-то к нам сюда бежит, </w:t>
        <w:br/>
        <w:t xml:space="preserve">Кто-то к нам сюда спешит! </w:t>
        <w:br/>
        <w:br/>
        <w:t xml:space="preserve">ЗВУЧИТ МУЗЫКА, В ЗАЛ  ВБЕГАЕТ  КИКИМОРА.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аконец-то я пришла, </w:t>
        <w:br/>
        <w:t xml:space="preserve">Наконец-то вас нашла! </w:t>
        <w:br/>
        <w:t xml:space="preserve">Ух! Народу много в зале! </w:t>
        <w:br/>
        <w:t xml:space="preserve">Знаю, все вы меня ждали! Здравствуйте! 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Фе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Это что еще за чудо? </w:t>
        <w:br/>
        <w:t xml:space="preserve">Извините, вы откуда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 (подозрительно)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-то я на вас смотрю, </w:t>
        <w:br/>
        <w:t xml:space="preserve">Но никак не узнаю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 же, я исправлюсь </w:t>
        <w:br/>
        <w:t xml:space="preserve">И сейчас представлюсь! </w:t>
        <w:br/>
        <w:br/>
        <w:t xml:space="preserve">Я Кикимора лесная, </w:t>
        <w:br/>
        <w:t xml:space="preserve">Обожаю всех пугать! </w:t>
        <w:br/>
        <w:t xml:space="preserve">Но не бойтесь меня, детки, </w:t>
        <w:br/>
        <w:t xml:space="preserve">Вас не буду обижать! </w:t>
        <w:br/>
        <w:br/>
        <w:t xml:space="preserve">Я сегодня нарядилась </w:t>
        <w:br/>
        <w:t xml:space="preserve">И на праздник к вам явилась! </w:t>
        <w:br/>
        <w:t xml:space="preserve">Я пляшу и хохочу, </w:t>
        <w:br/>
        <w:t xml:space="preserve">Быть Снегурочкой хочу! 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Фея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дожди, подожди, Кикимора! У нас уже есть Снегурочка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к это есть? Где же она? (Делает из рук бинокль, осматривает всех). Почему не вижу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Золуш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а вот же она! (Показывает на Снегурочку). Самая настоящая Снегурочка! И очень нам нравится! Правда, ребята? (Да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от это Снегурочка? (Оглядывает ее, подходя ближе). Ну, удивили! Ну, рассмешили! Никакая она не Снегурочка! Подумаешь, шапку надела, шубку красивую, блестящую… А мой наряд, чем хуже? А? К тому же я еще и колдовать умею! Вот! Не верите? А я вам сейчас докажу! </w:t>
        <w:br/>
        <w:br/>
        <w:t xml:space="preserve">Ну-ка, быстро по местам, </w:t>
        <w:br/>
        <w:t xml:space="preserve">Вот сейчас я вам задам! </w:t>
        <w:br/>
        <w:t xml:space="preserve">(Пугает детей, хлопая в ладоши). </w:t>
        <w:br/>
        <w:t xml:space="preserve">Елку вашу заколдую, </w:t>
        <w:br/>
        <w:t xml:space="preserve">На огни ее подую! </w:t>
        <w:br/>
        <w:br/>
        <w:t>(Звучит тревожная музыка. Кикимора обегает вокруг елки, дует на нее. Огоньки гаснут.)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негурочка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>Что ты сделала, Кикимора? Зачем огоньки заколдовала? Надо скорее бежать на поиски Деда Мороз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икуда бежать не надо! Провалился ваш Дед Мороз! Про-ва-лил-ся! Ай, да я! Ай, да молодец! Что бы еще такого плохого сделать? </w:t>
        <w:br/>
        <w:br/>
        <w:t xml:space="preserve">(Обходит вокруг елки, потирая руки, заходит за елку и там задерживается.)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Ребята! Надо нам с Кикиморой подружиться! Тогда ее колдовство пропадет, и Дед Мороз сможет прийти к нам на праздник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Золуш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 как же нам с ней подружиться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 мы попросим Кикимору сплясать с нами. (Оглядывается кругом). А где же она? Давайте позовем ее! Ки-ки-мо-ра! А ну-ка, еще раз, громче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 (выбегая из-за елки)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 такое? Что случилось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 (ласково, заискивающе)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икимора, ты такая умница-разумница! (Кикимора стоит, слушает, довольная похвалой). И вредничать умеешь!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Умею! Умею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И колдовать!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 (гордо)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Конечно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вот плясать можешь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й, да это проще простого! Раз, два — и готово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у, тогда у елки нашей </w:t>
        <w:br/>
        <w:t xml:space="preserve">Мы все вместе дружно спляшем!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Эй, ребята, круг пошире! Начинаем! Три!.. Четыре! </w:t>
        <w:br/>
        <w:br/>
        <w:t xml:space="preserve">ИСПОЛНЯЕТСЯ  КРУГОВАЯ  ПЛЯСКА.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чень весело мне было! (Говорит испуганно). </w:t>
        <w:br/>
        <w:t xml:space="preserve">Ой!.. Про колдовство забыла! </w:t>
        <w:br/>
        <w:t>Вот беда, беда, беда! (Слышится голос Деда Мороза: «Ау! Ау-у-у!»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ед Мороз идет сюда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ед Мороз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  <w:br/>
        <w:t xml:space="preserve">Эй, Снегурочка, ты где? </w:t>
        <w:br/>
        <w:t xml:space="preserve">Я сейчас приду к тебе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от и Дед Мороз идет… </w:t>
        <w:br/>
        <w:t xml:space="preserve">Ох, кому-то попадет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чень вас прошу, молчите! </w:t>
        <w:br/>
        <w:t xml:space="preserve">Про меня не говорите! </w:t>
        <w:br/>
        <w:t xml:space="preserve">Больше вам мешать не буду, </w:t>
        <w:br/>
        <w:t xml:space="preserve">Все плохое позабуду! </w:t>
        <w:br/>
        <w:br/>
        <w:t xml:space="preserve">(Кикимора прячется среди ребят. Звучит музыка выхода Деда Мороза.)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ед Мороз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  <w:br/>
        <w:t xml:space="preserve">Дед Мороз я настоящий, </w:t>
        <w:br/>
        <w:t xml:space="preserve">Из глухой дремучей чащи, </w:t>
        <w:br/>
        <w:t xml:space="preserve">Где стоят в сугробах ели, </w:t>
        <w:br/>
        <w:t xml:space="preserve">Где бураны да метели, </w:t>
        <w:br/>
        <w:t xml:space="preserve">Где леса дремучие </w:t>
        <w:br/>
        <w:t xml:space="preserve">Да снега сыпучие! </w:t>
        <w:br/>
        <w:t xml:space="preserve">Здравствуйте, ребятишки! </w:t>
        <w:br/>
        <w:t xml:space="preserve">Желаю успехов, здоровья и сил! </w:t>
        <w:br/>
        <w:t xml:space="preserve">Очень, ребята, сюда я спешил! </w:t>
        <w:br/>
        <w:t xml:space="preserve">Даже в дороге в овраг провалился, </w:t>
        <w:br/>
        <w:t xml:space="preserve">Но, кажется, вовремя в гости явился!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Очень ждали, Дед Мороз, </w:t>
        <w:br/>
        <w:t xml:space="preserve">Мы тебя на вечер! </w:t>
        <w:br/>
        <w:t xml:space="preserve">До чего же рады все </w:t>
        <w:br/>
        <w:t xml:space="preserve">Новогодней встрече! </w:t>
        <w:br/>
        <w:t xml:space="preserve">Хоровод мы заведем, </w:t>
        <w:br/>
        <w:t xml:space="preserve">Песню для тебя споем! </w:t>
        <w:br/>
        <w:br/>
        <w:t>ХОРОВ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ед Мороз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 сейчас нам, детвора, </w:t>
        <w:br/>
        <w:t xml:space="preserve">Поиграть пришла пора! </w:t>
        <w:br/>
        <w:br/>
        <w:t>ИГРЫ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Фея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ед Мороз! Погоди! </w:t>
        <w:br/>
        <w:t xml:space="preserve">Ты на елку погляди, </w:t>
        <w:br/>
        <w:t xml:space="preserve">Елка грустная стоит, </w:t>
        <w:br/>
        <w:t xml:space="preserve">Почему-то не блестит…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ед Мороз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Эту мы беду исправим, </w:t>
        <w:br/>
        <w:t xml:space="preserve">Все огни гореть заставим! </w:t>
        <w:br/>
        <w:t xml:space="preserve">Дружно скажем: "Раз! Два! Три! </w:t>
        <w:br/>
        <w:t xml:space="preserve">Наша елочка, гори!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Дети повторяют за Дедом Морозом слова, но огни не загораются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Прокричали мы без толку, </w:t>
        <w:br/>
        <w:t xml:space="preserve">Не горят огни на елке…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Оглядывает всех присутствующих, останавливает взгляд на Кикиморе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Это кто тут побывал? </w:t>
        <w:br/>
        <w:t xml:space="preserve">Елку кто заколдовал? </w:t>
        <w:br/>
        <w:t xml:space="preserve">(Сердито стучит посохом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от сейчас как засвищу — </w:t>
        <w:br/>
        <w:t xml:space="preserve">И в сосульку превращу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ед Мороз, прости меня! </w:t>
        <w:br/>
        <w:t xml:space="preserve">Ой, была я глупая-а-а! </w:t>
        <w:br/>
        <w:t xml:space="preserve">Честно говорю — исправлюсь, </w:t>
        <w:br/>
        <w:t xml:space="preserve">Всем сегодня вам понравлюсь!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ед Мороз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у что, ребята, простим Кикимору за ее проделки? (Да, прости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Кикимора радуется, подпрыгивает, хлопает в ладоши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 ж, Кикимора, давай </w:t>
        <w:br/>
        <w:t xml:space="preserve">Свою ошибку исправляй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(показывает на елочку). </w:t>
        <w:br/>
        <w:br/>
        <w:t xml:space="preserve">(Кикимора обегает вокруг елки, дует на огоньки, останавливается.)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Елочка, красавица, улыбнись! </w:t>
        <w:br/>
        <w:t xml:space="preserve">Огоньками яркими вся зажгись! </w:t>
        <w:br/>
        <w:br/>
        <w:t>(Хлопает один раз в ладоши. Огоньки не светятся. Кикимора еще несколько раз пробует зажечь огоньки с помощью своих волшебных слов, но ничего не получается.)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ед Мороз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Нет, кричишь ты слабовато! </w:t>
        <w:br/>
        <w:t xml:space="preserve">Ну-ка, снова все, ребята, </w:t>
        <w:br/>
        <w:t xml:space="preserve">Крикнем дружно: "Раз! Два! Три! </w:t>
        <w:br/>
        <w:t>Наша елочка, гори!"</w:t>
        <w:br/>
        <w:br/>
        <w:t xml:space="preserve">(Дети повторяют хором эти слова. Дед Мороз стучит посохом, на ёлке зажигаются огни.)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ед Мороз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</w:t>
        <w:br/>
        <w:t xml:space="preserve">Мы не зря старались с вами, </w:t>
        <w:br/>
        <w:t xml:space="preserve">Елка вспыхнула огнями! </w:t>
        <w:br/>
        <w:t xml:space="preserve">Дед Мороз вас всех зовет </w:t>
        <w:br/>
        <w:t xml:space="preserve">В новогодний хоровод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ХОРОВОД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ед Мороз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стречают песней Новый Год, </w:t>
        <w:br/>
        <w:t xml:space="preserve">Встречают пляской Новый Год, </w:t>
        <w:br/>
        <w:t xml:space="preserve">А кто стихи про праздник знает? </w:t>
        <w:br/>
        <w:t xml:space="preserve">Пускай сейчас их прочитает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ТИ  РАССКАЗЫВАЮТ  СТИХ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ед Мороз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Спасибо, ребятишки за стихи! А теперь ты, Фея, выходи да ребяток удиви своим волшебством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Фе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Много на елочке нашей игрушек, </w:t>
        <w:br/>
        <w:t xml:space="preserve">Шариков разных, бумажных хлопушек! </w:t>
        <w:br/>
        <w:t xml:space="preserve">Зайчики, мишки и даже ежи. </w:t>
        <w:br/>
        <w:t xml:space="preserve">Куклы нарядные как хороши! </w:t>
        <w:br/>
        <w:t xml:space="preserve">Что ж, ребяток удивлю, </w:t>
        <w:br/>
        <w:t xml:space="preserve">Куколок я оживлю! </w:t>
        <w:br/>
        <w:t xml:space="preserve">Раз! Два! Три! Четыре! Пять! </w:t>
        <w:br/>
        <w:t xml:space="preserve">(Хлопает в ладоши под счет). </w:t>
        <w:br/>
        <w:t xml:space="preserve">Куклы будут танцевать!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АНЕЦ КУКОЛОК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Фе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Говорят, под Новый год, что ни пожелается,                                                                                Всё всегда произойдёт, всё всегда сбывается.                                                                             Дедушка, а чего бы тебе хотелось больше всего?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ед Мороз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Я хотел бы посмотреть выступление ребят. </w:t>
        <w:br/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Золуш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едушка, твое желание для нас закон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ОМЕРА ХУДОЖЕСТВЕННОЙ САМО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 Мороз:</w:t>
        <w:br/>
      </w:r>
      <w:r>
        <w:rPr>
          <w:rFonts w:cs="Times New Roman" w:ascii="Times New Roman" w:hAnsi="Times New Roman"/>
          <w:sz w:val="24"/>
          <w:szCs w:val="24"/>
        </w:rPr>
        <w:t>Пели песни вы, плясали.</w:t>
        <w:br/>
        <w:t>Дед Мороз доволен вам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негурочка: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душка, а ты про подарки не забыл, ты их случайно в лесу не остави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д Мороз: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ет,  внученька, не забыл. Давай, Снегурочка, вместе  раздадим  подарки дет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ерои праздника раздают детям подарки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Дед Мороз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от и праздник новогодний </w:t>
        <w:br/>
        <w:t xml:space="preserve">Нам заканчивать пора! </w:t>
        <w:br/>
        <w:t xml:space="preserve">Много радости сегодня </w:t>
        <w:br/>
        <w:t xml:space="preserve">Вам желаю, детвора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Кикимор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Чтобы вы росли большими, </w:t>
        <w:br/>
        <w:t xml:space="preserve">Чтоб не знали вы забот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Снегуроч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А мы с Дедушкой Морозом </w:t>
        <w:br/>
        <w:t xml:space="preserve">К вам вернемся через год! </w:t>
      </w:r>
    </w:p>
    <w:p>
      <w:pPr>
        <w:pStyle w:val="Normal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Все вместе. </w:t>
        <w:br/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о свидания! </w:t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br/>
      </w:r>
      <w:r>
        <w:rPr>
          <w:rFonts w:cs="Droid Sans;Times New Roman" w:ascii="Droid Sans;Times New Roman" w:hAnsi="Droid Sans;Times New Roman"/>
        </w:rPr>
        <w:br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Droid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7:20:00Z</dcterms:created>
  <dc:creator>Ольга</dc:creator>
  <dc:description/>
  <cp:keywords/>
  <dc:language>en-US</dc:language>
  <cp:lastModifiedBy>русский</cp:lastModifiedBy>
  <cp:lastPrinted>2013-12-19T09:05:00Z</cp:lastPrinted>
  <dcterms:modified xsi:type="dcterms:W3CDTF">2017-01-12T11:07:00Z</dcterms:modified>
  <cp:revision>3</cp:revision>
  <dc:subject/>
  <dc:title/>
</cp:coreProperties>
</file>