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ХНОЛОГИЧЕСКАЯ КАРТА УРОКА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818"/>
      </w:tblGrid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втор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огина Е.С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/Дат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класс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рмирование лексических навыков по теме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Pet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” («Домашние питомц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ь и задачи урок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учающийся сможет развить навыки диалогической речи, используя  изученный грамматический и лексический материал. 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п урока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получения новых знаний и умений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хнологии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хнология коммуникативного обучения, технология обучения в сотрудничестве, игровая технология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ебник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аточный материал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ьютер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ор, экр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вуковое приложение (CD)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 и Универсальные учебные действия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метны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научитс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ять в речи лексику по тем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треблять в речи количественные и порядковые числительные до 19;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сказывать прочитанный текст по опорам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рительно воспринимать текст, узнавать знакомые слова, грамматические явления и полностью понимать его содержан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ять письменные лексико-грамматические упражнения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мотивы учебной деятельности и формировать личностный смысл уч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этические чувства, доброжелательность и эмоционально-нравственную отзывчивост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вать навыки сотрудничества со сверстниками, умение не создавать конфликты в парной и групповой работе и находить выходы из спорных ситуаций.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апредметные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ийся сможе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овывать учебное сотрудничество с учителем и речевыми партнерами в парах и групп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пешно осуществлять монологическое и диалогическое взаимодействие в паре, групп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жать свои мысли в соответствии с задачами и условиями коммуникаци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ть уровень собственных достижений, качество знаний (рефлексия, самоконтроль, оценка).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537"/>
        <w:gridCol w:w="3827"/>
      </w:tblGrid>
      <w:tr>
        <w:trPr>
          <w:trHeight w:val="74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обучающихся</w:t>
            </w:r>
          </w:p>
        </w:tc>
      </w:tr>
      <w:tr>
        <w:trPr>
          <w:trHeight w:val="84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ое целеполага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отивационно-целевой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учеников, вводит в атмосферу иноязычной реч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о погоде, дне недели, дате, времени год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я ситуацию реального общения, вводя в тему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  Good-morning, children! Sit down, please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date is today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absent today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 is the weather today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лагает проверить домашнее зада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самостоятельно определить тему и цель урока. Организует деятельность обучающихся по решению учебной задач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How many animals can you see in the first picture on the screen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can you count the animals in the second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 учителя, отвечают на ни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 на урок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: Good-morning, teacher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day is the… of December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 absent today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 is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т выполнение домашнего зад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на основе общения с учителем и одноклассниками тему и цель урока. Формулируют шаги, которые необходимы для реализации поставленной цел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читают животных на картинках.</w:t>
            </w:r>
          </w:p>
        </w:tc>
      </w:tr>
      <w:tr>
        <w:trPr>
          <w:trHeight w:val="36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цесс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операционно-деятельностный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, today we`ll speak about numbers from 13 to 19. Open your books on page 110. Let`s say the numbers all together. How do we form them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Now copy the rule in your dictionarie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Let`s say a counting-out rhym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.. 2... Buckle my shoe</w:t>
              <w:br/>
              <w:t>3... 4... Knock at the doo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.. 6... Pick up stick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... 8... Lay them straigh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... 10... A big fat he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1... 12... Dig and del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3... 14... Maids a-courting</w:t>
              <w:br/>
              <w:t>15... 16... Maids in the kitchen</w:t>
              <w:br/>
              <w:t>17... 18... Maids a-waiting</w:t>
              <w:br/>
              <w:t>19... 20... I've had plenty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Let`s do ex.1. You have to say numbers in word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In ex.2 you have to say what number comes before or after a number in the row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Say how much it is in ex.3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Listen to the poem “What colour are they?”. How many colours and things were mentioned?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Let`s read the text in ex.11. Then tell the story to your partner, then to the class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о, отвечают на вопрос, как образуются количественные и порядковые</w:t>
              <w:br/>
              <w:t>числительные от 13 до 19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правило в словарик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вместе разучивают считалоч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стихотворение, отвечают на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текст, затем рассказывают его в парах и классу.</w:t>
            </w:r>
          </w:p>
        </w:tc>
      </w:tr>
      <w:tr>
        <w:trPr>
          <w:trHeight w:val="36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Do you have any questions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уе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су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и урока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новую информацию сегодня на уроке мы узн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гли ли мы це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легк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было трудно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понравилос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не понравилос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свои комментарии. Отмет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ляют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бщ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: Thank you for your work. You were active, clever and friendly pupils. Your hometask is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: The lesson is over. Good-bye!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т вопрос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итоги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результаты урока, отвечая на вопросы учи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качество своей и общей учебной деятельно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Ps: Good-bye!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6:30:00Z</dcterms:created>
  <dc:creator>Teacher</dc:creator>
  <dc:description/>
  <cp:keywords/>
  <dc:language>en-US</dc:language>
  <cp:lastModifiedBy>admin</cp:lastModifiedBy>
  <dcterms:modified xsi:type="dcterms:W3CDTF">2017-01-12T20:00:00Z</dcterms:modified>
  <cp:revision>9</cp:revision>
  <dc:subject/>
  <dc:title>ТЕХНОЛОГИЧЕСКАЯ КАРТА УРОКА</dc:title>
</cp:coreProperties>
</file>