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«Сердце и его работ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1) Закреплять в движении элементарные знания о сердце и его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жнять детей в ритмичном и качественном выполнении ходьбы, бега, прыжков, ползании по скамей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жнять детей в умении самостоятельно находить пульс на запяст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ть потребность в здоровом образе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1) плакат «Сердце и кровеносные сосу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мблемы сердца ярко-красного и темно-вишневого цвета по количеству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сьмо, скамейка, ребристые доски, 11 кеглей, 2 кассеты, свист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одну шерен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тгадайте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 свете он добр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он больных звер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ажды бегем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ащил из бол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вестен, знаменит, Это доктор…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тает письмо) «Дорогие дети, как ваше здоровье? Занимаетесь ли вы в детском саду физкультурой? Ведь кто со спортом дружен, тому и доктор не нужен. Жду от вас весточки. Доктор Айбол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вы дружите с физкультурой?  Почему? 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 «Не часы, а стучит?» (Педагог и дети показывают сердц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ердце – это неутомимый мотор, который позволяет нам двигаться, дышать и жить на земле. Сегодня мы будем помогать нашим сердцам лучше работ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лаем движения под бубен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.          Сердце непрерывно гонит кровь п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дьба на носках и пятках.              сосудам и заставляет её обегать всё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ычная ходьба.                               тело за 26 секунд. Ярко – алая кров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широким шагом.                  веселая, полная кислородом очень быстр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терии и вены».                           Разбегается по всем артериям, а по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ая ходьба.                               По венам медленно течёт в легкие, чтоб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.                 Очистится от углекислоты, станов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змейкой.                                      Грустной, темно-вишневой. Капел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ая ходьба.                              Крови кажется ярко-алой потому, ч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ая гимнастика.               В ней огромное количество кровя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две колонны.             Шариков, которые забирают кислород и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духа, а потом передают его по всем                                                                                                                                                                                                     и                                                           клеточкам нашего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 по-турецки. Давайте мы с вами представим, что сыпем песок, из одной руки в другую при этом говорят с-с-с-с-с-с-с….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«Поможем нашему сердцу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у нужен кислород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, потом впере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нимание рук. –</w:t>
      </w:r>
      <w:r>
        <w:rPr>
          <w:rFonts w:cs="Times New Roman" w:ascii="Times New Roman" w:hAnsi="Times New Roman"/>
          <w:sz w:val="28"/>
          <w:szCs w:val="28"/>
        </w:rPr>
        <w:t>Исходная позиция- узкая стойка, руки на пояс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низ, 2-руки вверх, 3- руки в стороны, 4- исходная позиция.(8 раз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Друг на друга поглядим, головою повертим.</w:t>
      </w:r>
      <w:r>
        <w:rPr>
          <w:rFonts w:cs="Times New Roman" w:ascii="Times New Roman" w:hAnsi="Times New Roman"/>
          <w:sz w:val="28"/>
          <w:szCs w:val="28"/>
        </w:rPr>
        <w:t xml:space="preserve"> Повороты головы. Исходная позиция таже. 1-поворот влево, 2-исходная позиция 3-4 тоже вправо (10 раз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 теперь рывки руками, помогаем сердцу сами.</w:t>
      </w:r>
      <w:r>
        <w:rPr>
          <w:rFonts w:cs="Times New Roman" w:ascii="Times New Roman" w:hAnsi="Times New Roman"/>
          <w:sz w:val="28"/>
          <w:szCs w:val="28"/>
        </w:rPr>
        <w:t xml:space="preserve"> Рывки руками. Исходная позиция-узкая стойка, руки перед грудью 1-2 энергитичные рывки перед грудью, 3- тоже вправо,4-то же влево (10 раз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ащение кистями.</w:t>
      </w:r>
      <w:r>
        <w:rPr>
          <w:rFonts w:cs="Times New Roman" w:ascii="Times New Roman" w:hAnsi="Times New Roman"/>
          <w:sz w:val="28"/>
          <w:szCs w:val="28"/>
        </w:rPr>
        <w:t xml:space="preserve"> Исходная позиция- стойка на коленях, руки в стороны. 1-4 вращение кистями вперед, 5-8 тоже назад (8раз)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бы быть здоровыми, надо спортом заниматься, вправо-влево наклонятся. Наклоны. </w:t>
      </w:r>
      <w:r>
        <w:rPr>
          <w:rFonts w:cs="Times New Roman" w:ascii="Times New Roman" w:hAnsi="Times New Roman"/>
          <w:sz w:val="28"/>
          <w:szCs w:val="28"/>
        </w:rPr>
        <w:t>Исходная позиция, ноги на ширине плеч, руки на поясе- наклон влево, правую руку вверх, 2-исходная позиция, 3-4 тоже вправо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аз, прыжок, два прыжок, мы потрудимся дружок.</w:t>
      </w:r>
      <w:r>
        <w:rPr>
          <w:rFonts w:cs="Times New Roman" w:ascii="Times New Roman" w:hAnsi="Times New Roman"/>
          <w:sz w:val="28"/>
          <w:szCs w:val="28"/>
        </w:rPr>
        <w:t xml:space="preserve"> Прыжки. Исходная позиция, 3 раза чередуя ходьбой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.</w:t>
      </w:r>
      <w:r>
        <w:rPr>
          <w:rFonts w:cs="Times New Roman" w:ascii="Times New Roman" w:hAnsi="Times New Roman"/>
          <w:sz w:val="28"/>
          <w:szCs w:val="28"/>
        </w:rPr>
        <w:t xml:space="preserve"> Дети давайте представим, что мы коровки на полянке (становимся на четвереньки). Вдох, выдох, говорят му-му-м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Путешествие из порта «Сердце» по рекам «артерия» и «Вен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занье по скамейке на коленях и ладоня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ребристой доске, руки в сторон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между кег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а наши потрудились, давайте за них порадуемся, что они так громко и весело стучат «Здоровому – всё здорова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ыстрый танец (Танец Утят) 5-6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ащенно бьётся сердце. Шофёр машины определяет работу мотора по спидометру. Живой спидометр есть и у нас. Это пульс - тоненькая голубая жилка на запястье. Она может рассказать, с какой скоростью бьётся наше сердце. Положите три пальца на запястье (показ) и прислушайтесь. Слышите толчки тук-тук-тук. Сердце бьётся учащен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ем под приятную инструментальную музыку. 3 мину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дети мы с вами ляжем на коврик и превратимся в лентяев. Ничего неохота делать, ручки расслабились. У Марины ножки отдыхают. Солнышко светит нам тепло, Никите не охота шевелить не ногами, не руками. А теперь давайте превратимся опять в детей, потянулись и скинули с себя лен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Найди пуль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ился пульс или нет? Почему? А ещё можно найти пульс на сонной арте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 дети показы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в одну шерен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напишем письмо Доктору Ацболиту о том, что все дети группы «Цыпленок» здоровы и болеть не собираются, потому что физкультурой занимаются. Ведь недаром народная мудрость говорит: «Быстрого и ловкого болезнь не догон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ектная деятельность старших дошкольников» авт. Сост. Журавлёва.В.Н. –Волгоград: Учитель, 2009. -202с. И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44:00Z</dcterms:created>
  <dc:creator>Admin</dc:creator>
  <dc:description/>
  <cp:keywords/>
  <dc:language>en-US</dc:language>
  <cp:lastModifiedBy>Admin</cp:lastModifiedBy>
  <dcterms:modified xsi:type="dcterms:W3CDTF">2017-01-12T17:59:00Z</dcterms:modified>
  <cp:revision>2</cp:revision>
  <dc:subject/>
  <dc:title/>
</cp:coreProperties>
</file>