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 «Удивительное рядом»</w:t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  <w:t>Воспитатель Киприянова Н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интерес к изучению космос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Смоделировать с детьми метеоритный кратер, познакомить со способами его образования. Развивать представления детей о Солнечной системе: о планетах, звёздах, умение действовать по алгоритму. Воспитывать интерес к окружающему миру, желание отображать свои впечатления в изобразитель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Воздушный шар, внутри приглашение, написанное молоком, свеча, мука, подносы, рейки, полиэтилен, карта Солнечной системы, иллюстрации, совки, карточки с алгоритмом действий, халаты, шап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Давным – давно, когда вас еще не было на свете, не бывало ваших родителей, и даже ваших бабушек и дедушек, жил на свете человек по имени Архим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вы знаете, кто такой Архимед? (ответы детей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вильно! Этот человек был очень любознательным, все ему было интересно. Он хотел знать, как устроен мир, сам придумал много полезных и нужных вещей. А вам хотелось бы побывать в научной лаборатории и самим провести опыты? </w:t>
      </w:r>
      <w:r>
        <w:rPr>
          <w:i/>
          <w:sz w:val="28"/>
          <w:szCs w:val="28"/>
        </w:rPr>
        <w:t>(послание на воздушном шар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Ребята, посмотрите ученый прислал нам приглашение необычным способом. Давайте прочитаем его послание (открывает письмо, а там чистый лист бумаги,  показывает детя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же написано письм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ам его прочит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 невидимое сделать видимым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кого есть варианты? (ответы детей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со свеч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Архимед интересуется есть ли у нас в группе карта «Солнечной системы» (дети находят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видите на кар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планеты вы узн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лышали ли вы про какие-то звезды с хвостами? (ответы дете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в небе иногда появляются странные «хвостатые звезды». Называют их кометами. Раньше люди их очень боялись, считали их «хвостатыми чудовищами». Теперь, когда есть телескоп, люди их рассмотрели и не боятся (показ иллюстраций с изображением комет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а: Ты меня увидишь в небе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Я хвостата, не хвастлива.</w:t>
      </w:r>
    </w:p>
    <w:p>
      <w:pPr>
        <w:pStyle w:val="Normal"/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>Не планета, не ракета,</w:t>
        <w:br/>
        <w:t>А зовут меня… (коме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еты редкие гости в нашей солнечной системе, комета – раскаленный шар, за которым тянется хвост. А шар состоит из твёрдых частиц и льда, окутанных туманной оболочкой, которая называется ком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имо планет и их спутников вокруг солнца вращаются много всевозможных космических облом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лышали вы что-то о метеоритах? (ответы дет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мы не только слышали но ещё и вид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метеорит? (Метеорит – это космический обломок, размеры их разные, от мелких песчинок до увесистых булыжников. На месте падения остаются кратеры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это тако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увидеть метеоритные кратер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Я предлагаю вам смоделировать метеоритный крате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ченый предложил нам алгоритм действий, только они все перепутались, но на них есть подсказ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ложи по порядку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чего мы начнём? (приготовили му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чего она нам нужна? (насыпем в поддон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ем лучше её насыпать (совочком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нам подсказывает вторая картинка? (надо выровнять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чего можно это с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мы должны делать дальше? (нужно встать на разные предметы и бросать сверху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опы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чему ямки получаются разные: одни глубокие, другие мелкие? (Чем выше встаешь и бросаешь, тем глубже ямк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 что похожа поверхность с мукой? (воронку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то же такое метеоритный кратер? (Это чашеобразное, или воронкообразное углубление на месте падения метеорита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т чего зависит глубина ямки? (от высоты, размер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кие края у кратер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роение прекрасное – 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хочется скучать.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Я забавные картинки</w:t>
      </w:r>
    </w:p>
    <w:p>
      <w:pPr>
        <w:pStyle w:val="Normal"/>
        <w:spacing w:lineRule="auto" w:line="360"/>
        <w:ind w:left="25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исов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я предлагаю вам зарисовать все наши наблюдения и отправить учёно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37:00Z</dcterms:created>
  <dc:creator>админ</dc:creator>
  <dc:description/>
  <cp:keywords/>
  <dc:language>en-US</dc:language>
  <cp:lastModifiedBy>1</cp:lastModifiedBy>
  <cp:lastPrinted>2013-03-29T14:08:00Z</cp:lastPrinted>
  <dcterms:modified xsi:type="dcterms:W3CDTF">2016-10-14T05:27:00Z</dcterms:modified>
  <cp:revision>6</cp:revision>
  <dc:subject/>
  <dc:title>Тема «В гостях у Архимеда</dc:title>
</cp:coreProperties>
</file>