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4230</wp:posOffset>
                </wp:positionH>
                <wp:positionV relativeFrom="page">
                  <wp:posOffset>252095</wp:posOffset>
                </wp:positionV>
                <wp:extent cx="7056120" cy="1018794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0" cy="10188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4.9pt;margin-top:19.85pt;width:555.55pt;height:802.15pt;mso-wrap-style:none;v-text-anchor:middl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МНИЦИПАЛЬНОЕ ОБЩЕОБРАЗОВАТЕЛЬНО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НОМНОЕ УЧРЕЖДЕ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ВЕРХНЕЗЕЙСКАЯ СРЕДНЯЯ ОБЩЕОБРАЗОВАТЕЛЬНАЯ ШКОЛ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ЖШКОЛЬНАЯ НАУЧНО-ПРАКТИЧЕСКАЯ КОНФЕРЕНЦ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Я ПОЗНАЮ МИР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ПОДШИТЫ-СТАРЕНЬ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СТЕСТВЕННОНАУЧНАЯ СЕК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840" w:hanging="0"/>
        <w:rPr/>
      </w:pPr>
      <w:r>
        <w:rPr>
          <w:sz w:val="28"/>
          <w:szCs w:val="28"/>
          <w:u w:val="single"/>
        </w:rPr>
        <w:t>Работу выполнили:</w:t>
      </w:r>
    </w:p>
    <w:p>
      <w:pPr>
        <w:pStyle w:val="Normal"/>
        <w:spacing w:lineRule="auto" w:line="360"/>
        <w:ind w:left="3840" w:hanging="0"/>
        <w:rPr>
          <w:sz w:val="28"/>
          <w:szCs w:val="28"/>
        </w:rPr>
      </w:pPr>
      <w:r>
        <w:rPr>
          <w:sz w:val="28"/>
          <w:szCs w:val="28"/>
        </w:rPr>
        <w:t>Бурый Егор, ученик 9 класса МОАУ Верхнезейская СОШ</w:t>
      </w:r>
    </w:p>
    <w:p>
      <w:pPr>
        <w:pStyle w:val="Normal"/>
        <w:spacing w:lineRule="auto" w:line="360"/>
        <w:ind w:left="3132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уководитель:</w:t>
      </w:r>
    </w:p>
    <w:p>
      <w:pPr>
        <w:pStyle w:val="Normal"/>
        <w:spacing w:lineRule="auto" w:line="360"/>
        <w:ind w:left="3840" w:hanging="0"/>
        <w:rPr>
          <w:sz w:val="28"/>
          <w:szCs w:val="28"/>
        </w:rPr>
      </w:pPr>
      <w:r>
        <w:rPr>
          <w:sz w:val="28"/>
          <w:szCs w:val="28"/>
        </w:rPr>
        <w:t>Бржинская К.П., учитель физики МОАУ Верхнезейская СОШ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ерхнезейск, 2016 г</w:t>
      </w:r>
      <w:r>
        <w:rPr>
          <w:sz w:val="28"/>
          <w:szCs w:val="28"/>
        </w:rPr>
        <w:t>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живём в местности с суровым климатом и трескучими морозами. Здесь зимой столбик термометра нередко опускается ниже 40 градусов. В таких условиях очень важно уделять особое внимание одежде и обуви. Правильно подобранная обувь не только позволит сохранить ноги в тепле, но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 –</w:t>
      </w:r>
      <w:r>
        <w:rPr>
          <w:sz w:val="28"/>
          <w:szCs w:val="28"/>
        </w:rPr>
        <w:t xml:space="preserve"> зимняя обувь из разных материалов (кожаные сапоги на меху, унты, валенки, уги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едмет исследования – </w:t>
      </w:r>
      <w:r>
        <w:rPr>
          <w:sz w:val="28"/>
          <w:szCs w:val="28"/>
        </w:rPr>
        <w:t>теплоизоляционные свойства и паропроницаем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исследования – </w:t>
      </w:r>
      <w:r>
        <w:rPr>
          <w:sz w:val="28"/>
          <w:szCs w:val="28"/>
        </w:rPr>
        <w:t xml:space="preserve">Выяснить, обувь из каких материалов обладает наилучшей паропроницаемостью и максимальными теплоизоляционными свойствам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Выбрать наиболее подходящий эксперимент. Подобрать необходимое оборудование и изучить правила его использ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вести экспери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оанализировать данные, полученные в ходе эксперимента и установить, какая обувь лучше сохраняет тепло и отводит влагу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потеза исслед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е всего сохраняют тепло и впитывают влагу натуральные материалы. Также натуральные материалы хорошо пропускают воздух и пар. Искусственные материалы обладают меньшими теплоизоляционными свойствами, практически не впитывают влагу и не пропускают воздух и пар. Из-за этого обувь из натуральных материалов является более тёплой и комфортн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сслед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использовался эксперимент с применением измерительных приборов модульной системы для проведения экспериментов “</w:t>
      </w:r>
      <w:r>
        <w:rPr>
          <w:sz w:val="28"/>
          <w:szCs w:val="28"/>
          <w:lang w:val="en-US"/>
        </w:rPr>
        <w:t>PROLog</w:t>
      </w:r>
      <w:r>
        <w:rPr>
          <w:sz w:val="28"/>
          <w:szCs w:val="28"/>
        </w:rPr>
        <w:t>”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сследова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наиболее подходящего эксперимента. Подбор необходимого оборудования, изучение правил его исполь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и выборе эксперимента мы исходили из того, что он должен быть максимально приближен к реальным условиям эксплуатации обуви в суровых климатических условиях с одной стороны, и обеспечивать возможность проведения измерений с другой стороны. Было решено поместить в образец обуви тёплый предмет с измерительными датчиками и поместить такую установку в низкотемпературную сред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интенсивной ходьбе в результате потоотделения нога и обувь становятся мокрыми, что также влияет на теплоизоляционные свойства обуви. Поэтому было решено смоделировать именно такую «экстремальную» ситуацию с мокрой ногой. Для слежения за изменениями температуры и влажности была выбрана модульная система для проведения экспериментов «</w:t>
      </w:r>
      <w:r>
        <w:rPr>
          <w:sz w:val="28"/>
          <w:szCs w:val="28"/>
          <w:lang w:val="en-US"/>
        </w:rPr>
        <w:t>PROLog</w:t>
      </w:r>
      <w:r>
        <w:rPr>
          <w:sz w:val="28"/>
          <w:szCs w:val="28"/>
        </w:rPr>
        <w:t>». Она имеет компактные датчики, позволяющие дистанционно считывать показания. После чего показания можно обработать на компьютере специальным приложением и представить в наглядном графическом форма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е эксперимен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качестве модели ноги использовался обыкновенный носок, набитый ветошью. Модель ноги смачивалась водой температуры порядка 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тщательно отжималась и помещалась в образец обуви таким образом, чтобы голенище плотно прилегало к модели ноги и не допускало проникновение в установку холодного воздуха. Предварительно в образец обуви помещались датчики температуры и влажности системы “</w:t>
      </w:r>
      <w:r>
        <w:rPr>
          <w:sz w:val="28"/>
          <w:szCs w:val="28"/>
          <w:lang w:val="en-US"/>
        </w:rPr>
        <w:t>PROLog</w:t>
      </w:r>
      <w:r>
        <w:rPr>
          <w:sz w:val="28"/>
          <w:szCs w:val="28"/>
        </w:rPr>
        <w:t>”. Установка помещалась за окно на 60 минут. Падение температуры и изменение влажности фиксировались системой “</w:t>
      </w:r>
      <w:r>
        <w:rPr>
          <w:sz w:val="28"/>
          <w:szCs w:val="28"/>
          <w:lang w:val="en-US"/>
        </w:rPr>
        <w:t>PROLog</w:t>
      </w:r>
      <w:r>
        <w:rPr>
          <w:sz w:val="28"/>
          <w:szCs w:val="28"/>
        </w:rPr>
        <w:t>” и сохранялись в виде графиков (Приложение 1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 эксперимента</w:t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 xml:space="preserve">Таблица 1. Температура, </w:t>
      </w:r>
      <w:r>
        <w:rPr>
          <w:b/>
          <w:sz w:val="28"/>
          <w:szCs w:val="28"/>
          <w:vertAlign w:val="superscript"/>
        </w:rPr>
        <w:t>0</w:t>
      </w:r>
      <w:r>
        <w:rPr/>
        <w:t>С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ачале эксперимен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нце эксперимен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дение температуры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Вален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г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т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2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7,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сительная влажност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аленки. </w:t>
      </w:r>
      <w:r>
        <w:rPr>
          <w:sz w:val="28"/>
          <w:szCs w:val="28"/>
        </w:rPr>
        <w:t>Относительная влажность в начале эксперимента резко упала с 53% до 17%, затем начала плавно возрастать и установилась на отметке 45%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Сапоги. </w:t>
      </w:r>
      <w:r>
        <w:rPr>
          <w:sz w:val="28"/>
          <w:szCs w:val="28"/>
        </w:rPr>
        <w:t>Относительная влажность в начале эксперимента резко возросла с 55% до 67%, затем немного понизилась и колебалась в районе 60%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ги. </w:t>
      </w:r>
      <w:r>
        <w:rPr>
          <w:sz w:val="28"/>
          <w:szCs w:val="28"/>
        </w:rPr>
        <w:t>Относительная влажность в начале эксперимента резко возросла с 53% до 60%, затем медленно понизилась до 57% и так же медленно повысилась до 60%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Унты. </w:t>
      </w:r>
      <w:r>
        <w:rPr>
          <w:sz w:val="28"/>
          <w:szCs w:val="28"/>
        </w:rPr>
        <w:t>Относительная влажность в начале эксперимента резко возросла с 60% до 70%, затем немного понизилась и установилась в районе 60%, плавно возрастая на протяжении всего эксперимента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>Валенки. График изменения темп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84160" cy="526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4160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Сапоги. График изменения темп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64195" cy="5418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419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ты. График изменения темп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45145" cy="53955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5145" cy="539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ки. График изменения вла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19440" cy="54686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9440" cy="546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оги. График изменения вла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52130" cy="54330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2130" cy="543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нты. График изменения вла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02625" cy="55435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262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книги"/>
    <w:basedOn w:val="Style14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6T07:54:00Z</dcterms:created>
  <dc:creator>Barboss</dc:creator>
  <dc:description/>
  <cp:keywords/>
  <dc:language>en-US</dc:language>
  <cp:lastModifiedBy>Barboss</cp:lastModifiedBy>
  <dcterms:modified xsi:type="dcterms:W3CDTF">2016-01-28T08:07:00Z</dcterms:modified>
  <cp:revision>17</cp:revision>
  <dc:subject/>
  <dc:title>Говорят, что знания – это ноша, которая не тянет</dc:title>
</cp:coreProperties>
</file>