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Центр развития ребенка  детский сад №6 «Журавушка»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п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Открытой непосредственно - образователь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Ознакомление с предметным и социальным окруже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во второй младшей групп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z w:val="48"/>
          <w:szCs w:val="48"/>
        </w:rPr>
        <w:t>( с применением игровой, здоровьесберегающей технолог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«</w:t>
      </w:r>
      <w:r>
        <w:rPr>
          <w:b/>
          <w:bCs/>
          <w:i/>
          <w:sz w:val="48"/>
          <w:szCs w:val="48"/>
        </w:rPr>
        <w:t>Волшебная водичка</w:t>
      </w:r>
      <w:r>
        <w:rPr>
          <w:b/>
          <w:bCs/>
          <w:i/>
          <w:iCs/>
          <w:sz w:val="48"/>
          <w:szCs w:val="48"/>
        </w:rPr>
        <w:t>»</w:t>
      </w:r>
    </w:p>
    <w:p>
      <w:pPr>
        <w:pStyle w:val="Normal"/>
        <w:widowControl w:val="false"/>
        <w:autoSpaceDE w:val="false"/>
        <w:ind w:left="1701" w:hanging="0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drawing>
          <wp:inline distT="0" distB="0" distL="0" distR="0">
            <wp:extent cx="3371215" cy="243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Клинч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фтекумск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284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а: «Волшебная водичка»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Формировать у детей знания о предназначении воды и предметов туалет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разовательные: закрепить знания свойства воды (чистая, холодная, горячая, теплая), закрепить знания предметов туалета и их назначения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Воспитательные:  Воспитывать интерес к выполнению культурно – гигиенических навыков, желание помочь герою, воспитывать аккуратность и самостоятельность. 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 развивать у детей желание всегда быть чистыми, красивыми, аккуратными, уважительно относиться к своему телу, продолжать учить детей играть с куклами, заботливо и бережно обращаться с ними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, книг, мультфильма «Мойдодыр». Чтение художественной литературы, разучивание потешки «Лейся, чистая водица»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 Тазик, ведерки с водой, мыло, мочалка, полотенце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</w:t>
      </w:r>
    </w:p>
    <w:p>
      <w:pPr>
        <w:pStyle w:val="Style16"/>
        <w:numPr>
          <w:ilvl w:val="0"/>
          <w:numId w:val="2"/>
        </w:numPr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Давайте улыбнемся друг другу и подарим всем хорошее настроение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ребята, вы хотите со мной поиграть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Хорошо, посмотрим, как вы готовы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, глазки? (поглаживают веки глаз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(смотрят в «бинокль»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, ушки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(прикладывают ладони к ушам, поглаживая их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, ручки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(хлопают в ладоши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, ножки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(притопывают ногами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готовы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(разводят руки в стороны и обнимают себя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сегодня пришла в гости девочка Аня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 вам нравится Анечка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Нет!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? 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на неряшливая, грязная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просим у Ани, почему она такая грязная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 ты, девочка чумазая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ы руки так измазала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ладошки;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октях – дорожки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солнышке лежал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кверху держал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и загорели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 ты, девочка чумазая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ы носик так измазала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чик носа черный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закопченный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солнышке лежал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 кверху держал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 и загорел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 ты девочка чумазая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в полосы измазал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вочка, а зебр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ги как у негр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солнышке лежал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ки кверху держал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и и загорели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 ли, так ли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ли дело было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к вы думаете, ребята, почему девочка  Аня такая грязная, неужели правда загорела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ста больше всего пачкаются (лицо, руки, локти, ноги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плохо быть грязнулями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люди умываются (чтобы быть чистыми, красивыми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на рассвете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ются мышата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тята и утята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учки и паучки</w:t>
      </w:r>
    </w:p>
    <w:p>
      <w:pPr>
        <w:pStyle w:val="Style16"/>
        <w:numPr>
          <w:ilvl w:val="0"/>
          <w:numId w:val="4"/>
        </w:numPr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ние образц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кто из вас видел, как умывается кошка, слон, попугай, хомячок? (показ картинок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Физкультминутк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 – хомка хомячок (надуваем щеки как хомяк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сатенький бочок (гладим себя по бокам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 рано встает (потягиваемся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чки моет, глазки трет (делаем соответственные действия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ает хомка хатку (наклоняемся и делаем вид что подметаем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ходит на зарядку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ка сильным хочет стать (показываем сильный)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ша с Машей, с Вовой , с Дашей тоже по порядку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сделают зарядку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и головку вправо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и головку влево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и головку вниз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ихонечко садись.</w:t>
      </w:r>
    </w:p>
    <w:p>
      <w:pPr>
        <w:pStyle w:val="Style16"/>
        <w:numPr>
          <w:ilvl w:val="0"/>
          <w:numId w:val="3"/>
        </w:numPr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детей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се, все хотят быть чистыми: люди, животные, и даже игрушки. Но игрушки сами мыться не могут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хотите помочь Ане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м для этого понадобиться? (мыло, мочалка, вода, тазик, полотенце) 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какой воде мы будем купать Аню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сное ведерко я налила горячую воду, а в белое ведерко холодную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м нужно сделать чтобы получилась теплая вода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ьем в тазик горячую воду и добавим холодной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у нас получилась теплая вод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вайся Анечка, садись в тазик, будем купаться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шка: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ся, чистая водица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умой Анюту чисто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у, ручки умывай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не забывай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ся, мойся, обливайся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зь смывай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ываем Аню быстро,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ираем  Аню чисто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чка опрятна,  очень аккуратна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ее смотреть приятно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тог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Ребята посмотрите какая стала Аня?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чистая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чистенькая стала Анечка– вода помогла смыть грязь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нем Аню в пеленку, пусть она отдохнет в кроватке.</w:t>
      </w:r>
    </w:p>
    <w:p>
      <w:pPr>
        <w:pStyle w:val="Style16"/>
        <w:shd w:fill="FFFFFF" w:val="clear"/>
        <w:spacing w:before="30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умывайтесь каждый день, купайтесь в ванне, под душем, и будете красивыми, чистыми, аккуратными и здоровыми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98" w:footer="0" w:bottom="540"/>
      <w:pgBorders w:display="allPages" w:offsetFrom="page">
        <w:top w:val="single" w:sz="24" w:space="27" w:color="00B0F0"/>
        <w:left w:val="single" w:sz="24" w:space="24" w:color="00B0F0"/>
        <w:bottom w:val="single" w:sz="24" w:space="24" w:color="00B0F0"/>
        <w:right w:val="single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0:49:00Z</dcterms:created>
  <dc:creator>Admin</dc:creator>
  <dc:description/>
  <cp:keywords/>
  <dc:language>en-US</dc:language>
  <cp:lastModifiedBy>Андрей</cp:lastModifiedBy>
  <cp:lastPrinted>2008-02-02T13:05:00Z</cp:lastPrinted>
  <dcterms:modified xsi:type="dcterms:W3CDTF">2017-01-12T11:24:00Z</dcterms:modified>
  <cp:revision>13</cp:revision>
  <dc:subject/>
  <dc:title/>
</cp:coreProperties>
</file>