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«Анализ методик изучения уровня воспитанности учащихся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spacing w:lineRule="auto" w:line="360"/>
        <w:rPr/>
      </w:pPr>
      <w:r>
        <w:rPr>
          <w:szCs w:val="28"/>
        </w:rPr>
        <w:t xml:space="preserve"> </w:t>
      </w:r>
      <w:r>
        <w:rPr>
          <w:sz w:val="24"/>
          <w:szCs w:val="24"/>
        </w:rPr>
        <w:tab/>
        <w:t xml:space="preserve">Изучение результатов и эффективности воспитательного процесса – один из самых сложных вопросов педагогической теории и практики. Сложность обусловлена прежде всего тем, что на состояние, результаты и эффективность воспитательного процесса влияют не только условия самой школы, но и внешняя по отношению к нему среда. В «чистом виде» определить результат влияния воспитательной работы на достижение поставленных педагогических задач невозможно. Однако, отказавшись от изучения эффективности воспитательного процесса, дети будут обречены на стихийное существование и развитие. </w:t>
      </w:r>
    </w:p>
    <w:p>
      <w:pPr>
        <w:pStyle w:val="TextBody"/>
        <w:numPr>
          <w:ilvl w:val="0"/>
          <w:numId w:val="0"/>
        </w:numPr>
        <w:spacing w:lineRule="auto" w:line="360"/>
        <w:ind w:firstLine="425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Изучение и анализ воспитанности школьников позво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/>
        <w:t>конкретизировать цели воспитательной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/>
        <w:t>дифференцированно подойти к учащимся с разным уровнем воспита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/>
        <w:t>обеспечить индивидуальный подход к личности каждого шк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/>
        <w:t>обосновать выбор содержания и методов вос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/>
        <w:t>соотнести промежуточный с первоначально зафиксированным результат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284"/>
        <w:jc w:val="both"/>
        <w:rPr/>
      </w:pPr>
      <w:r>
        <w:rPr/>
        <w:t>видеть близкие и более отдаленные результаты воспитательной системы.</w:t>
        <w:tab/>
      </w:r>
    </w:p>
    <w:p>
      <w:pPr>
        <w:pStyle w:val="Normal"/>
        <w:spacing w:lineRule="auto" w:line="360"/>
        <w:ind w:left="851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142" w:firstLine="425"/>
        <w:outlineLvl w:val="0"/>
        <w:rPr/>
      </w:pPr>
      <w:r>
        <w:rPr/>
        <w:t>Чтобы правильно определить уровень воспитанности учащихся</w:t>
      </w:r>
    </w:p>
    <w:p>
      <w:pPr>
        <w:pStyle w:val="Normal"/>
        <w:spacing w:lineRule="auto" w:line="360"/>
        <w:ind w:left="142" w:hanging="0"/>
        <w:rPr/>
      </w:pPr>
      <w:r>
        <w:rPr/>
        <w:t>важно правильно подобрать методику для оценки его воспитанности.</w:t>
      </w:r>
    </w:p>
    <w:p>
      <w:pPr>
        <w:pStyle w:val="Normal"/>
        <w:spacing w:lineRule="auto" w:line="360"/>
        <w:ind w:left="142" w:hanging="0"/>
        <w:rPr/>
      </w:pPr>
      <w:r>
        <w:rPr/>
        <w:t xml:space="preserve"> </w:t>
      </w:r>
      <w:r>
        <w:rPr/>
        <w:t xml:space="preserve">Подбор критериев и показателей является важным этапом, так как на нем определяются конкретные характеристики и индикаторы, позволяющие в дальнейшем делать обоснованные суждения о результативности процесса воспитания обучающихся.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ab/>
        <w:t xml:space="preserve"> Выделяется при диагностических процедурах четыре уровня воспитанности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Высокий уровень: личность способна к саморазвитию, отличается самостоятельностью в общении и деятельности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Достаточный уровень: у ребенка, в основном, сформированы внутренние регуляторы поведения, но ему нужна помощь в критических ситуациях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Низкий уровень: личность остановилась в своем развитии, без педагогической поддержки не способна к самосовершенствованию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/>
        <w:t>Неудовлетворительный уровень: саморазрушающаяся личность, склонная к асоциальному поведению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методики изучения  уровня воспитанности классного коллектива</w:t>
      </w:r>
    </w:p>
    <w:p>
      <w:pPr>
        <w:pStyle w:val="Normal"/>
        <w:ind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иагностические методики исследования воспитанности учащихся 5-11 классов (М.Н. Нечае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№ 1 «Сфера интерес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ль: изучение широты сфер интересов учащихся, выраженности интересов к активным видам деятельности, общению, развлечению, творчеств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струкц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ащимся предлагается по пятибалльной системе оценить сферы их  интересов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 б. – сфера не значима для учащегос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б. – сфера малозначи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б. – сфера средней значимо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б. – сфера значи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б. – сфера очень значим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против номера называемой сферы ставится ответ цифрой, соответствующей выбору учен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ст методики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Телевидение, радио</w:t>
        <w:tab/>
        <w:tab/>
        <w:tab/>
        <w:tab/>
        <w:tab/>
        <w:tab/>
        <w:tab/>
        <w:t>13. Самовоспитание личности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Общение в семье</w:t>
        <w:tab/>
        <w:tab/>
        <w:tab/>
        <w:tab/>
        <w:tab/>
        <w:tab/>
        <w:tab/>
        <w:tab/>
        <w:t>14. Общение с друзьями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Учеба</w:t>
        <w:tab/>
        <w:tab/>
        <w:tab/>
        <w:tab/>
        <w:tab/>
        <w:tab/>
        <w:tab/>
        <w:tab/>
        <w:tab/>
        <w:t>15. Живопись, рисование, лепка, макраме и т.д.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Спорт, занятия физической культурой</w:t>
        <w:tab/>
        <w:tab/>
        <w:tab/>
        <w:tab/>
        <w:tab/>
        <w:t>16. Походы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Общение с противоположным полом</w:t>
        <w:tab/>
        <w:tab/>
        <w:tab/>
        <w:tab/>
        <w:tab/>
        <w:t>17. Экскурсии, краеведение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Домашний труд</w:t>
        <w:tab/>
        <w:tab/>
        <w:tab/>
        <w:tab/>
        <w:tab/>
        <w:tab/>
        <w:tab/>
        <w:tab/>
        <w:t>18. Техническое творчество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Общение с педагогом, с руководителем</w:t>
        <w:tab/>
        <w:tab/>
        <w:tab/>
        <w:tab/>
        <w:tab/>
        <w:t>19. Общение с природой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Музыка любая</w:t>
        <w:tab/>
        <w:tab/>
        <w:tab/>
        <w:tab/>
        <w:tab/>
        <w:tab/>
        <w:tab/>
        <w:tab/>
        <w:t>20. Чтение художественной литературы (вне программы)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Бизнес</w:t>
        <w:tab/>
        <w:tab/>
        <w:tab/>
        <w:tab/>
        <w:tab/>
        <w:tab/>
        <w:tab/>
        <w:tab/>
        <w:tab/>
        <w:t>21. Изготовление своими руками каких-либо изделий, предметов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Кино</w:t>
        <w:tab/>
        <w:tab/>
        <w:tab/>
        <w:tab/>
        <w:tab/>
        <w:tab/>
        <w:tab/>
        <w:tab/>
        <w:tab/>
        <w:t>22. Другие виды творческой деятельности (поэзия, проза, моделирование, биологические опыты и т.д.)</w:t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Коллектив класса, крупы</w:t>
        <w:tab/>
        <w:tab/>
        <w:tab/>
        <w:tab/>
        <w:tab/>
        <w:tab/>
        <w:tab/>
        <w:t xml:space="preserve">23. Занятие без особой цели - ничегонеделание 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Одеж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а результатов по методике «Сфера интересов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нные по классу представляются в виде таблице, где плюсами отмечаются те интересы, где ребенок поставил 5 или 4 балла. В конце каждой колонки подсчитывают проценты, например: общение с друзьями: все ученики поставили по 5 или 4 балла, у каждого мы проставляем плюс, а затем обозначаем это за 100%, а если 2 человека поставили по 3 балла, значит: 2 делим на количество отвечавших и умножаем на 100% - получаем процент. Так по каждой колонке.  В конце подсчитываем результат по классу: складываем все проценты и делим на количество колонок (т.е. 23).</w:t>
      </w:r>
    </w:p>
    <w:tbl>
      <w:tblPr>
        <w:tblW w:w="15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679"/>
        <w:gridCol w:w="576"/>
        <w:gridCol w:w="576"/>
        <w:gridCol w:w="769"/>
        <w:gridCol w:w="516"/>
        <w:gridCol w:w="543"/>
        <w:gridCol w:w="576"/>
        <w:gridCol w:w="576"/>
        <w:gridCol w:w="576"/>
        <w:gridCol w:w="721"/>
        <w:gridCol w:w="547"/>
        <w:gridCol w:w="729"/>
        <w:gridCol w:w="547"/>
        <w:gridCol w:w="530"/>
        <w:gridCol w:w="382"/>
        <w:gridCol w:w="547"/>
        <w:gridCol w:w="547"/>
        <w:gridCol w:w="370"/>
        <w:gridCol w:w="372"/>
        <w:gridCol w:w="372"/>
        <w:gridCol w:w="372"/>
        <w:gridCol w:w="372"/>
        <w:gridCol w:w="344"/>
      </w:tblGrid>
      <w:tr>
        <w:trPr>
          <w:trHeight w:val="2024" w:hRule="atLeast"/>
          <w:cantSplit w:val="true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 ученик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друзьям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в семь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учителям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противопол.  поло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 с природо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рт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ий тру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зне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вопись, лепка, макрам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творчеств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готовление своими рукам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виды творческой деят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ходы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, краеведени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воспитание личности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 класса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видение, ради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н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ежд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ение худ.  лтератур.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чегонеделание</w:t>
            </w:r>
          </w:p>
        </w:tc>
      </w:tr>
      <w:tr>
        <w:trPr>
          <w:trHeight w:val="334" w:hRule="atLeast"/>
        </w:trPr>
        <w:tc>
          <w:tcPr>
            <w:tcW w:w="3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</w:tr>
      <w:tr>
        <w:trPr>
          <w:trHeight w:val="334" w:hRule="atLeast"/>
        </w:trPr>
        <w:tc>
          <w:tcPr>
            <w:tcW w:w="3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НИЕ</w:t>
            </w:r>
          </w:p>
        </w:tc>
        <w:tc>
          <w:tcPr>
            <w:tcW w:w="6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ЕМКИЕ, АКТИВНЫЕ ВИДЫ ДЕЯТЕЛЬНОСТИ</w:t>
            </w:r>
          </w:p>
        </w:tc>
        <w:tc>
          <w:tcPr>
            <w:tcW w:w="2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ЛЕЧЕНИЯ</w:t>
            </w:r>
          </w:p>
        </w:tc>
      </w:tr>
      <w:tr>
        <w:trPr>
          <w:trHeight w:val="334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елтобрюхов Кол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0-100% - очень высокий интерес</w:t>
      </w:r>
    </w:p>
    <w:p>
      <w:pPr>
        <w:pStyle w:val="Normal"/>
        <w:tabs>
          <w:tab w:val="clear" w:pos="708"/>
          <w:tab w:val="left" w:pos="4050" w:leader="none"/>
          <w:tab w:val="left" w:pos="6720" w:leader="none"/>
          <w:tab w:val="left" w:pos="8820" w:leader="none"/>
          <w:tab w:val="left" w:pos="1072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5-90% - высокий 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0-75% - средний ;     50% - низкий</w: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№ 2 «Самоанализ личности»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Цель: методика позволяет оценивать уровень проявления социально ценных качеств лично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струкция.</w:t>
      </w:r>
    </w:p>
    <w:p>
      <w:pPr>
        <w:pStyle w:val="Normal"/>
        <w:rPr/>
      </w:pPr>
      <w:r>
        <w:rPr>
          <w:sz w:val="18"/>
          <w:szCs w:val="18"/>
        </w:rPr>
        <w:t>Учащимся предлагается по пятибалльной шкале оценить вопрос, что больше всего подходит к нему..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1  – невер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 – скорее вер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 – когда ка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– в целом вер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5 - верн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против номера называемого вопроса ставится ответ цифрой, соответствующей выбору учен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ст методики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Уважительно отношусь к большинству людей, к членам группы.</w:t>
        <w:tab/>
        <w:tab/>
        <w:tab/>
        <w:tab/>
        <w:t>13. Мне совестно, если я поленился помочь родителям или товарищу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Развиваю в себе способность видеть трудности других людей, активно помогаю им.</w:t>
        <w:tab/>
        <w:tab/>
        <w:t>14. Недовольство собой заставляет меня бороться со своими недостатками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Готов (а) поступиться своими интересами ради интересов коллектива.</w:t>
        <w:tab/>
        <w:tab/>
        <w:tab/>
        <w:tab/>
        <w:t>15. Ответственно отношусь к делам группы, класса, переживаю за общий успех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Помогаю сверстникам, не ожидая взамен похвалы и наград.</w:t>
        <w:tab/>
        <w:tab/>
        <w:tab/>
        <w:tab/>
        <w:tab/>
        <w:t>16. Проявляю сочувствие ребятам, у которых что-то не получается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Хочу, чтобы мой труд приносил пользу обществу.</w:t>
        <w:tab/>
        <w:tab/>
        <w:tab/>
        <w:tab/>
        <w:tab/>
        <w:tab/>
        <w:t>17. Выполняю любую, даже неприятную работу, если она приносит пользу людям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Всегда бережно отношусь к предметам, сделанным руками человека.</w:t>
        <w:tab/>
        <w:tab/>
        <w:tab/>
        <w:tab/>
        <w:t>18. Бережно отношусь к окружающей природе, животным, растениям, водоемам и т.д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В любом деле стремлюсь к достижению наилучших результатов.</w:t>
        <w:tab/>
        <w:tab/>
        <w:tab/>
        <w:tab/>
        <w:t>19. Мне присуща тщательность, добросовестность в любом деле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Стремлюсь самостоятельно справляться с трудностями в работе.</w:t>
        <w:tab/>
        <w:tab/>
        <w:tab/>
        <w:tab/>
        <w:t>20. Люблю самостоятельную, трудную работу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Часто изобретаю свой подход к делу.</w:t>
        <w:tab/>
        <w:tab/>
        <w:tab/>
        <w:tab/>
        <w:tab/>
        <w:tab/>
        <w:tab/>
        <w:t>21. Любую работу стремлюсь сделать интересной и полезной для себя и для других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Люблю предлагать и осуществлять новые дела.</w:t>
        <w:tab/>
        <w:tab/>
        <w:tab/>
        <w:tab/>
        <w:tab/>
        <w:tab/>
        <w:t>22. Нравится осваивать новые виды деятельности, новые умения, навыки.</w:t>
      </w:r>
    </w:p>
    <w:p>
      <w:pPr>
        <w:pStyle w:val="Normal"/>
        <w:numPr>
          <w:ilvl w:val="0"/>
          <w:numId w:val="4"/>
        </w:numPr>
        <w:rPr/>
      </w:pPr>
      <w:r>
        <w:rPr>
          <w:sz w:val="18"/>
          <w:szCs w:val="18"/>
        </w:rPr>
        <w:t>Я – целеустремленный человек.</w:t>
        <w:tab/>
        <w:tab/>
        <w:tab/>
        <w:tab/>
        <w:tab/>
        <w:tab/>
        <w:tab/>
        <w:tab/>
        <w:t>23. Я привык выделять в делах главное и не отвлекаться на постороннее.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Умею длительно работать с полной отдачей сил.</w:t>
        <w:tab/>
        <w:tab/>
        <w:tab/>
        <w:tab/>
        <w:tab/>
        <w:tab/>
        <w:t>24. Умею сохранять выдержку и терпение в конфликтах с людьми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а результатов по методике «Самоанализ личности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анные по классу представляются в виде таблиц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900"/>
        <w:gridCol w:w="540"/>
        <w:gridCol w:w="720"/>
        <w:gridCol w:w="900"/>
        <w:gridCol w:w="540"/>
        <w:gridCol w:w="900"/>
        <w:gridCol w:w="1080"/>
        <w:gridCol w:w="540"/>
        <w:gridCol w:w="720"/>
        <w:gridCol w:w="900"/>
        <w:gridCol w:w="720"/>
        <w:gridCol w:w="900"/>
        <w:gridCol w:w="720"/>
        <w:gridCol w:w="720"/>
        <w:gridCol w:w="540"/>
        <w:gridCol w:w="540"/>
        <w:gridCol w:w="540"/>
        <w:gridCol w:w="1052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 уче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ктивность нравственной позици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лективиз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жданственность в труд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удолюби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орческая активност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евые каче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вый </w:t>
            </w:r>
          </w:p>
        </w:tc>
      </w:tr>
      <w:tr>
        <w:trPr>
          <w:trHeight w:val="178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ажение к люд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мление к нравственному самовоспита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ость перед коллекти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уткость и взаимо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знание значимости своего труда для  об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жное отношение к результатам труда, к природ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росовест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ость в преодолении труд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мление к улучшению процесса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емление к новому, инициати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устремл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ойчивость и самооблад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ний бал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елтобрюхов Ко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1 (н)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люч к методике </w:t>
      </w:r>
    </w:p>
    <w:p>
      <w:pPr>
        <w:pStyle w:val="Normal"/>
        <w:rPr/>
      </w:pPr>
      <w:r>
        <w:rPr>
          <w:b/>
          <w:sz w:val="18"/>
          <w:szCs w:val="18"/>
        </w:rPr>
        <w:t>Уважение к труду</w:t>
      </w:r>
      <w:r>
        <w:rPr>
          <w:sz w:val="18"/>
          <w:szCs w:val="18"/>
        </w:rPr>
        <w:t xml:space="preserve"> -  складываются ответы на вопросы 1 и 13 – записываются в первую колонку; </w:t>
      </w:r>
      <w:r>
        <w:rPr>
          <w:b/>
          <w:sz w:val="18"/>
          <w:szCs w:val="18"/>
        </w:rPr>
        <w:t>стремление к нравственному самовоспитанию</w:t>
      </w:r>
      <w:r>
        <w:rPr>
          <w:sz w:val="18"/>
          <w:szCs w:val="18"/>
        </w:rPr>
        <w:t xml:space="preserve"> – складываются ответы на вопросы 2 и 14, высчитывается средний балл: складываются числа первой и второй колонки и делятся на четыре. И так по каждому фактор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91475</wp:posOffset>
                </wp:positionH>
                <wp:positionV relativeFrom="paragraph">
                  <wp:posOffset>167005</wp:posOffset>
                </wp:positionV>
                <wp:extent cx="1619250" cy="819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н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00-3.65 б. – низ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66-4.32 б. – ср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33-5.00 б. – высо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3.15pt;mso-position-vertical-relative:text;margin-left:6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ровни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00-3.65 б. – низк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66-4.32 б. – средн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.33-5.00 б. – высок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ветственность перед коллективом – 3 и 15;  чуткость и взаимопомощь – 4 и 1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сознание значимости своего труда для  общества – 5 и 17; бережное отношение к результатам труда, к природе – 6 и 1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обросовестность – 7 и 19; самостоятельность в преодолении трудностей – 8 и 2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емление к улучшению процесса работы – 9 и 21;  стремление к новому, инициатива  - 10 и 2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леустремленность – 11 и 23; настойчивость и самообладание – 12 и 24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тем подсчитывается итоговый уровень по каждому ребенку: складывается средний балл по каждому параметру и делится на 6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 конце подсчитывается итоговый уровень по классу: складывается итоговый уровень по каждому ребенку и делится на количество отвечавших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№ 3 «Я – лидер»</w:t>
      </w:r>
    </w:p>
    <w:p>
      <w:pPr>
        <w:pStyle w:val="Normal"/>
        <w:rPr/>
      </w:pPr>
      <w:r>
        <w:rPr>
          <w:sz w:val="18"/>
          <w:szCs w:val="18"/>
        </w:rPr>
        <w:t>Цель: изучение операционных коммуникативных умений учащих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струкц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Учащимся предлагается оценить вопрос, что больше всего подходит к нем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4 - полностью согласен</w:t>
        <w:tab/>
        <w:t>3  скорее согласен, чем не согласен</w:t>
        <w:tab/>
        <w:tab/>
        <w:t>2 – трудно сказать</w:t>
        <w:tab/>
        <w:tab/>
        <w:t>1– скорее не согласен, чем согласен</w:t>
        <w:tab/>
        <w:tab/>
        <w:t>0 – полностью не согласе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против номера называемого вопроса ставится ответ цифрой, соответствующей выбору учен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ст методики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Не теряюсь и не сдаюсь в трудных ситуациях.</w:t>
        <w:tab/>
        <w:tab/>
        <w:tab/>
        <w:tab/>
        <w:tab/>
        <w:t>25. Я могу заставить себя утром делать зарядку, даже если мне этого не хочется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Мои действия направлены на достижение понятной мне цели.</w:t>
        <w:tab/>
        <w:tab/>
        <w:tab/>
        <w:tab/>
        <w:t>26. Я обычно достигаю того, к чему стремлюсь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знаю, как преодолевать трудности.</w:t>
        <w:tab/>
        <w:tab/>
        <w:tab/>
        <w:tab/>
        <w:tab/>
        <w:tab/>
        <w:t>27. Не существует проблем, которые я не могу решить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юблю искать и пробовать новое.</w:t>
        <w:tab/>
        <w:tab/>
        <w:tab/>
        <w:tab/>
        <w:tab/>
        <w:tab/>
        <w:tab/>
        <w:t>28. Принимая решения, перебираю различные варианты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легко могу убедить в чем-то моих товарищей.</w:t>
        <w:tab/>
        <w:tab/>
        <w:tab/>
        <w:tab/>
        <w:tab/>
        <w:t>29. Я умею заставить любого человека делать то, что считаю нужным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знаю, как вовлечь моих товарищей в общее дело.</w:t>
        <w:tab/>
        <w:tab/>
        <w:tab/>
        <w:tab/>
        <w:tab/>
        <w:t>30. Я умею правильно подобрать людей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Мне трудно добиться того, чтобы все хорошо работали.</w:t>
        <w:tab/>
        <w:tab/>
        <w:tab/>
        <w:tab/>
        <w:t>31. В отношениях с людьми я достигаю взаимопонимания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Все знакомые относятся ко мне хорошо.</w:t>
        <w:tab/>
        <w:tab/>
        <w:tab/>
        <w:tab/>
        <w:tab/>
        <w:tab/>
        <w:t>32. Стремлюсь к тому, чтобы меня понимали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умею распределять свои силы в учебе и труде.</w:t>
        <w:tab/>
        <w:tab/>
        <w:tab/>
        <w:tab/>
        <w:tab/>
        <w:t>33. Если в работе у меня встречаются трудности, то я не опускаю руки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могу четко ответить на вопрос, чего хочу в жизни.</w:t>
        <w:tab/>
        <w:tab/>
        <w:tab/>
        <w:tab/>
        <w:tab/>
        <w:t>34. Я никогда не поступлю так, как другие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хорошо планирую свое время и работу.</w:t>
        <w:tab/>
        <w:tab/>
        <w:tab/>
        <w:tab/>
        <w:tab/>
        <w:tab/>
        <w:t>35. Я стремлюсь решить все проблемы поэтапно, не сразу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легко увлекаюсь новым делом.</w:t>
        <w:tab/>
        <w:tab/>
        <w:tab/>
        <w:tab/>
        <w:tab/>
        <w:tab/>
        <w:tab/>
        <w:t>36. Я никогда не поступал так, как другие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Мне легко установить нормальные отношения с товарищем.</w:t>
        <w:tab/>
        <w:tab/>
        <w:tab/>
        <w:tab/>
        <w:t>37. Нет человека, который устоял бы перед моим обаянием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Организую товарищей, стараюсь заинтересовать их.</w:t>
        <w:tab/>
        <w:tab/>
        <w:tab/>
        <w:tab/>
        <w:tab/>
        <w:t>38. При организации дел я учитываю мнение товарищей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Ни один человек не является для меня загадкой.</w:t>
        <w:tab/>
        <w:tab/>
        <w:tab/>
        <w:tab/>
        <w:tab/>
        <w:t>39. Я нахожу выход в сложных ситуациях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Считаю важным, чтобы те, кого я организую, были дружными.</w:t>
        <w:tab/>
        <w:tab/>
        <w:tab/>
        <w:tab/>
        <w:t>40. Считаю, что товарищи, делая общее дело, должны доверять друг другу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Если у меня плохое настроение, я могу не показывать это окружающим.</w:t>
        <w:tab/>
        <w:tab/>
        <w:tab/>
        <w:t>41. Никто и никогда не испортит мне настроение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Для меня важно достижение цели.</w:t>
        <w:tab/>
        <w:tab/>
        <w:tab/>
        <w:tab/>
        <w:tab/>
        <w:tab/>
        <w:tab/>
        <w:t>42. Я представляю, как завоевать авторитет среди людей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регулярно оцениваю свою работу и свои успехи.</w:t>
        <w:tab/>
        <w:tab/>
        <w:tab/>
        <w:tab/>
        <w:tab/>
        <w:t>43. Решая проблемы, использую опыт других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готов рисковать, чтобы испытать новое.</w:t>
        <w:tab/>
        <w:tab/>
        <w:tab/>
        <w:tab/>
        <w:tab/>
        <w:tab/>
        <w:t>44. Мне интересно заниматься однообразным делом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Первое впечатление, которое я произвожу, обычно хорошее.</w:t>
        <w:tab/>
        <w:tab/>
        <w:tab/>
        <w:tab/>
        <w:t>45. Мои идеи охотно воспринимаются моими товарищами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У меня всегда все получается.</w:t>
        <w:tab/>
        <w:tab/>
        <w:tab/>
        <w:tab/>
        <w:tab/>
        <w:tab/>
        <w:tab/>
        <w:t>46. Я умею контролировать работу моих товарищей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Хорошо чувствую настроение своих товарищей.</w:t>
        <w:tab/>
        <w:tab/>
        <w:tab/>
        <w:tab/>
        <w:tab/>
        <w:t>47. Умею находить общий язык с людьми.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Я умею поднимать настроение в группе моих товарищей.</w:t>
        <w:tab/>
        <w:tab/>
        <w:tab/>
        <w:tab/>
        <w:t>48. Мне легко удается сплотить моих товарищей вокруг какого-либо дела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  <w:sz w:val="18"/>
          <w:szCs w:val="18"/>
        </w:rPr>
        <w:t>Обработка результатов по методике «Я– лидер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анные по классу представляются в виде таблице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260"/>
        <w:gridCol w:w="1159"/>
        <w:gridCol w:w="1309"/>
        <w:gridCol w:w="1395"/>
        <w:gridCol w:w="1437"/>
        <w:gridCol w:w="1758"/>
        <w:gridCol w:w="1747"/>
        <w:gridCol w:w="1239"/>
        <w:gridCol w:w="1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 И. уче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кренность в самооценк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7-10 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е управлять собо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ознание ц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е решать проблем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ие творческого подх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лияние на окружающи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ние правил организаторской работы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торские способ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ие работать с группо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вый уров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Желтобрюхов К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 (с)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Подсчитывается сумма очков по следующим качествам: искренность в самооценке – ответы на вопросы 8, 15, 22, 29, 34, 36, 41;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умение управлять собой – 1, 9, 17, 25, 33, 41; осознание цели – 2, 10, 18, 26, 34, 42; умение решать проблемы – 3, 11, 19, 27, 35, 43; наличие творческого подхода – 4, 12, 20, 28, 36, 44; влияние на окружающих – 5, 13, 21, 29. 37, 45;  знание правил организаторской работы – 6, 14, 22, 30, 38, 46; организаторские способности – 7, 15, 23, 31, 39, 47; умение работать с группой – 8, 16, 24, 32, 40, 48.</w:t>
      </w:r>
    </w:p>
    <w:p>
      <w:pPr>
        <w:pStyle w:val="Normal"/>
        <w:rPr/>
      </w:pPr>
      <w:r>
        <w:rPr>
          <w:b/>
          <w:sz w:val="18"/>
          <w:szCs w:val="18"/>
        </w:rPr>
        <w:t xml:space="preserve">Выводится итоговый уровень по каждому ребенку: </w:t>
      </w:r>
      <w:r>
        <w:rPr>
          <w:sz w:val="18"/>
          <w:szCs w:val="18"/>
        </w:rPr>
        <w:t xml:space="preserve"> складываются все баллы и делятся на 9.</w:t>
      </w:r>
    </w:p>
    <w:p>
      <w:pPr>
        <w:pStyle w:val="Normal"/>
        <w:rPr/>
      </w:pPr>
      <w:r>
        <w:rPr>
          <w:b/>
          <w:sz w:val="18"/>
          <w:szCs w:val="18"/>
        </w:rPr>
        <w:t>Выводится итоговый уровень по классу</w:t>
      </w:r>
      <w:r>
        <w:rPr>
          <w:sz w:val="18"/>
          <w:szCs w:val="18"/>
        </w:rPr>
        <w:t>: складывается итоговый уровень по каждому ребенку и делится на количество отвечавши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05775</wp:posOffset>
                </wp:positionH>
                <wp:positionV relativeFrom="paragraph">
                  <wp:posOffset>20320</wp:posOffset>
                </wp:positionV>
                <wp:extent cx="1619250" cy="819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ровн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0 б. – низ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1-15 б. – ср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-20 б. – достаточ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.6pt;mso-position-vertical-relative:text;margin-left:638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Уровн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енее 10 б. – низки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1-15 б. – средний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6-20 б. – достаточный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Если сумма по качеству меньше 10, то оно развито слабо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№ 4 «Направленность личности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ль: определение личностной направленности учащих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струкц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На каждый пункт опросника возможны три ответа, обозначаемых буквами А, Б, В. Вам нужно выбрать тот ответ, который более всего выражает ваше мнение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кс метод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20" w:leader="none"/>
        </w:tabs>
        <w:rPr>
          <w:sz w:val="18"/>
          <w:szCs w:val="18"/>
        </w:rPr>
      </w:pPr>
      <w:r>
        <w:rPr>
          <w:sz w:val="18"/>
          <w:szCs w:val="18"/>
        </w:rPr>
        <w:t>Больше всего удовлетворения в жизни дает:</w:t>
        <w:tab/>
        <w:tab/>
        <w:tab/>
        <w:tab/>
      </w:r>
    </w:p>
    <w:p>
      <w:pPr>
        <w:pStyle w:val="Normal"/>
        <w:tabs>
          <w:tab w:val="clear" w:pos="708"/>
          <w:tab w:val="left" w:pos="50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оценка работы;</w:t>
        <w:tab/>
        <w:tab/>
        <w:tab/>
        <w:tab/>
        <w:tab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сознание, что находишься среди друзей;</w:t>
        <w:tab/>
        <w:tab/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сознание того, что работа выполнена хорошо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2. Если бы я играл в футбол, то хотел бы быть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известным игроком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выбранным капитаном команды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тренером, который разрабатывает тактику игр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3. Лучшими преподавателями являются те, которы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имеют индивидуальный подход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создают в коллективе атмосферу, в которой никто не боится высказывать свою точку зрения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увлечены своим предметом и вызывают интерес к нему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4. Учащиеся оценивают как самых плохих таких преподавателей, которые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не скрывают, что некоторые люди им несимпатичны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вызывают у всех дух соперничества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производят впечатление, что предмет, который они преподают, их не интересует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5. Я рад, что мои друзья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всегда верны и надежны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помогают другим, когда для этого представляется случай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интеллигентны и у них широкие интересы 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6. Лучшими друзьями считаю тех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на которых можно надеяться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с которыми хорошо складываются взаимные отношения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которые могут больше, чем я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7. Я хотел бы стать известным, как те, кто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может сильно любить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отличается дружелюбием и доброжелательностью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добился жизненного успеха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8. Если бы я мог выбирать, я хотел бы быть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опытным летчиком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начальником отдела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научным работником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9. Когда я был ребенком, я любил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когда меня хвалил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игры с друзьям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успехи в делах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0. Больше всего мне не нравится, когда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меня критикуют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в коллективе ухудшаются товарищеские отношения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встречаю препятствия при выполнении возложенной на меня задачи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1. Основная роль гимназии должна заключаться в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развитии индивидуальных способностей и самостоятельност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воспитании в учениках качеств, благодаря которым они могли бы уживаться с людьм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подготовке учеников к работе по специальности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2. Мне не нравятся коллективы, в которых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человек теряет индивидуальность в общей массе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недемократическая система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невозможно проявлять собственной инициатив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3. Если бы у меня было больше свободного времени, я бы использовал его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для обеспечения отдыха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для общения с друзьям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для любимых дел и самообразования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4. Мне кажется, что я способен на максимальное, когда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мои усилия достаточно вознаграждены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работаю с симпатичными людьм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у меня работа, которая меня удовлетворяет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5. Я люблю, когда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другие меня ценят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приятно провожу время с друзьями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чувствую удовлетворение от выполненной работы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6. Если бы обо мне писали в газетах, мне бы хотелось, чтобы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похвалили меня за мою работу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сообщили о том, что меня выбрали в Совет гимназистов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отметили дело, которое я выполнил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17. Лучше всего я учился бы, когда преподаватель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А – имел ко мне индивидуальный подход;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 – вызвал дискуссию по разбираемым вопросам;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В – стимулировал меня на более интенсивный труд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а результатов по методике «Направленность личности»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>Данные по классу представляются в виде таблице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 И. ученик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ебя (а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общение (б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дело (в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ебя и общение (аб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ебя и дело (ав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общение и дело (бв)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елтобрюхов Кол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Подсчитывается количество ответов с одинаковыми буквенными обозначениями по всем вопросам и определяется преобладающая направленност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пример: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С ответами А – 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ответами Б –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ответами В – 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ответами АБ – 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ответами АВ – 1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 ответами БВ - 11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тмечаем в таблице: направленность личности на себя, т.к. с ответами А больше всего (10) и направленность личности на себя и дело, т.к. с ответами АВ – 17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Затем подсчитывается процент: сколько % направленность на себя, на общение, на дело, на себя и общение, на себя и дело, на общение и дело. Количество ответов делится на количество отвечавших и умножается на 100%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етодика № 5 «Уровень самоуправления в ученическом коллективе»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Цель: определение уровня развития ученического самоуправ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щимся предлагается оценить вопрос, что больше всего подходит к нему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- д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3  скорее да, чем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трудно сказ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скорее нет, чем 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 – н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против номера называемого вопроса ставится ответ цифрой, соответствующей выбору учени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с методики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читаю для себя важным, чтобы коллектив моего класса работал лучш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ношу предложения по совершенствованию работы класс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амостоятельно организую отдельные мероприятия в классе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частвую в подведении итогов работы класса, в определении ближайших задач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читаю, что класс способен к дружным самостоятельным действия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 нас в классе обязанности четко и равномерно распределяются между учащимися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Выборный актив в нашем классе пользуется авторитетом среди учащихся класс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читаю, что актив в нашем классе хорошо и самостоятельно справляется со своими обязанностями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читаю, что учащиеся нашего класса добросовестно относятся к выполнению своих общественных обязанностей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воевременно и точно выполняю решения, принятые собранием или активом класса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Стремлюсь приложить все усилия, чтобы задачи, поставленные перед коллективом, были выполнены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Готов ответить за результаты своей работы и за результаты работы своих товарищей.</w:t>
      </w:r>
    </w:p>
    <w:p>
      <w:pPr>
        <w:pStyle w:val="Normal"/>
        <w:ind w:left="7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center"/>
        <w:rPr>
          <w:sz w:val="20"/>
          <w:szCs w:val="20"/>
        </w:rPr>
      </w:pPr>
      <w:r>
        <w:rPr>
          <w:b/>
          <w:sz w:val="18"/>
          <w:szCs w:val="18"/>
        </w:rPr>
        <w:t>Обработка результатов по методике «Уровень самоуправления в ученическом коллективе»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sz w:val="18"/>
          <w:szCs w:val="18"/>
        </w:rPr>
      </w:pPr>
      <w:r>
        <w:rPr>
          <w:sz w:val="18"/>
          <w:szCs w:val="18"/>
        </w:rPr>
        <w:t>Результаты заносятся в таблицу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00"/>
        <w:gridCol w:w="900"/>
        <w:gridCol w:w="900"/>
        <w:gridCol w:w="720"/>
        <w:gridCol w:w="1080"/>
        <w:gridCol w:w="776"/>
        <w:gridCol w:w="720"/>
        <w:gridCol w:w="664"/>
        <w:gridCol w:w="540"/>
        <w:gridCol w:w="956"/>
        <w:gridCol w:w="720"/>
        <w:gridCol w:w="720"/>
        <w:gridCol w:w="720"/>
        <w:gridCol w:w="844"/>
        <w:gridCol w:w="900"/>
        <w:gridCol w:w="748"/>
      </w:tblGrid>
      <w:tr>
        <w:trPr>
          <w:trHeight w:val="79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 ученик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ключенность учащихся в самоуправленческую деятельность</w:t>
            </w:r>
          </w:p>
        </w:tc>
        <w:tc>
          <w:tcPr>
            <w:tcW w:w="3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ованность классного коллектива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ость членов коллектива за его дел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Желтобрюхов К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Баллы по каждому ответу заносятся в данную таблицу, затем складываются первых четыре ответа и выводится итог, потом вторые четыре ответа - итог и последние четыре ответа – итог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Затем все ответы складываются, и получается итог по каждому ребенку, следующий шаг – подсчет уровня по классу в целом: складываются все итоговые ответы учеников, делятся на количество опрашиваемых детей и делятся на 16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Уровни:</w:t>
      </w:r>
    </w:p>
    <w:p>
      <w:pPr>
        <w:pStyle w:val="Normal"/>
        <w:rPr/>
      </w:pPr>
      <w:r>
        <w:rPr/>
        <w:t>0,1-0,4  – низкий</w:t>
      </w:r>
    </w:p>
    <w:p>
      <w:pPr>
        <w:pStyle w:val="Normal"/>
        <w:rPr/>
      </w:pPr>
      <w:r>
        <w:rPr/>
        <w:t xml:space="preserve">0,5-0,8 – средний 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0,9 – высо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нки ответо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0"/>
        </w:rPr>
        <w:t xml:space="preserve">Фамилия, имя ученика __________________________________________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етодика № 1 «Сфера интересов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  <w:gridCol w:w="364"/>
        <w:gridCol w:w="363"/>
        <w:gridCol w:w="363"/>
        <w:gridCol w:w="363"/>
        <w:gridCol w:w="363"/>
        <w:gridCol w:w="363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9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б. – сфера не значима для учащего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б. – сфера малозначи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б. – сфера средней значим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б. – сфера значи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б. – сфера очень значима</w:t>
            </w:r>
          </w:p>
        </w:tc>
      </w:tr>
      <w:tr>
        <w:trPr/>
        <w:tc>
          <w:tcPr>
            <w:tcW w:w="95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Методика № 2 «Самоанализ личнос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1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95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– невер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скорее вер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когда ка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в целом вер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верно</w:t>
            </w:r>
          </w:p>
        </w:tc>
      </w:tr>
      <w:tr>
        <w:trPr/>
        <w:tc>
          <w:tcPr>
            <w:tcW w:w="95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Методика № 3 «Я – лидер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98"/>
        <w:gridCol w:w="398"/>
        <w:gridCol w:w="398"/>
        <w:gridCol w:w="398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  <w:gridCol w:w="399"/>
      </w:tblGrid>
      <w:tr>
        <w:trPr/>
        <w:tc>
          <w:tcPr>
            <w:tcW w:w="95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полностью согла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скорее согласен, чем не согла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трудно с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корее не согласен, чем соглас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олностью не согласен</w:t>
            </w:r>
          </w:p>
        </w:tc>
      </w:tr>
      <w:tr>
        <w:trPr/>
        <w:tc>
          <w:tcPr>
            <w:tcW w:w="95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Методика № 4 «Направленность личност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464"/>
        <w:gridCol w:w="472"/>
        <w:gridCol w:w="467"/>
        <w:gridCol w:w="471"/>
        <w:gridCol w:w="463"/>
        <w:gridCol w:w="472"/>
        <w:gridCol w:w="467"/>
        <w:gridCol w:w="539"/>
        <w:gridCol w:w="463"/>
        <w:gridCol w:w="472"/>
        <w:gridCol w:w="467"/>
        <w:gridCol w:w="539"/>
        <w:gridCol w:w="463"/>
        <w:gridCol w:w="472"/>
        <w:gridCol w:w="467"/>
        <w:gridCol w:w="539"/>
        <w:gridCol w:w="463"/>
        <w:gridCol w:w="472"/>
        <w:gridCol w:w="467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9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Методика № 5</w:t>
      </w:r>
      <w:r>
        <w:rPr/>
        <w:t xml:space="preserve"> «Уровень самоуправления в ученическом коллектив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4"/>
        <w:gridCol w:w="784"/>
        <w:gridCol w:w="784"/>
        <w:gridCol w:w="784"/>
        <w:gridCol w:w="784"/>
        <w:gridCol w:w="784"/>
        <w:gridCol w:w="784"/>
        <w:gridCol w:w="784"/>
        <w:gridCol w:w="838"/>
        <w:gridCol w:w="838"/>
        <w:gridCol w:w="838"/>
      </w:tblGrid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скорее да, чем 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трудно сказ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корее нет, чем 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нет</w:t>
            </w:r>
          </w:p>
        </w:tc>
      </w:tr>
      <w:tr>
        <w:trPr/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вопросов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ind w:left="-567" w:right="-1778" w:hanging="0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56"/>
      <w:ind w:left="-567" w:right="-1778" w:hanging="0"/>
      <w:jc w:val="center"/>
    </w:pPr>
    <w:rPr>
      <w:b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ReferatBody">
    <w:name w:val="Referat-Body"/>
    <w:basedOn w:val="Normal"/>
    <w:qFormat/>
    <w:pPr>
      <w:spacing w:lineRule="auto" w:line="360"/>
      <w:ind w:firstLine="561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6:59:00Z</dcterms:created>
  <dc:creator>computer</dc:creator>
  <dc:description/>
  <cp:keywords/>
  <dc:language>en-US</dc:language>
  <cp:lastModifiedBy>ИРИК</cp:lastModifiedBy>
  <cp:lastPrinted>2009-10-29T09:56:00Z</cp:lastPrinted>
  <dcterms:modified xsi:type="dcterms:W3CDTF">2017-01-13T10:48:00Z</dcterms:modified>
  <cp:revision>9</cp:revision>
  <dc:subject/>
  <dc:title>Изучения уровня воспитанности школьного коллектива</dc:title>
</cp:coreProperties>
</file>