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Тема: Биосфера – живая оболочка Земли. Биология 9 класс.</w:t>
      </w:r>
    </w:p>
    <w:p>
      <w:pPr>
        <w:pStyle w:val="Normal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bCs w:val="false"/>
          <w:iCs w:val="false"/>
          <w:shadow w:val="false"/>
          <w:sz w:val="28"/>
          <w:szCs w:val="28"/>
        </w:rPr>
      </w:pPr>
      <w:r>
        <w:rPr>
          <w:bCs w:val="false"/>
          <w:iCs w:val="false"/>
          <w:shadow w:val="false"/>
          <w:sz w:val="28"/>
          <w:szCs w:val="28"/>
        </w:rPr>
        <w:t xml:space="preserve">Образовательные: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hadow w:val="false"/>
          <w:sz w:val="28"/>
          <w:szCs w:val="28"/>
        </w:rPr>
        <w:t>обеспечить учащихся знаниями о биосфере</w:t>
      </w:r>
      <w:r>
        <w:rPr>
          <w:sz w:val="28"/>
          <w:szCs w:val="28"/>
        </w:rPr>
        <w:t>, её структуре, свойствах.</w:t>
      </w:r>
    </w:p>
    <w:p>
      <w:pPr>
        <w:pStyle w:val="Normal"/>
        <w:numPr>
          <w:ilvl w:val="0"/>
          <w:numId w:val="1"/>
        </w:numPr>
        <w:rPr>
          <w:bCs w:val="false"/>
          <w:iCs w:val="false"/>
          <w:shadow w:val="false"/>
          <w:sz w:val="28"/>
          <w:szCs w:val="28"/>
        </w:rPr>
      </w:pPr>
      <w:r>
        <w:rPr>
          <w:bCs w:val="false"/>
          <w:iCs w:val="false"/>
          <w:shadow w:val="false"/>
          <w:sz w:val="28"/>
          <w:szCs w:val="28"/>
        </w:rPr>
        <w:t xml:space="preserve">Развивающие: </w:t>
      </w:r>
      <w:r>
        <w:rPr>
          <w:shadow w:val="false"/>
          <w:sz w:val="28"/>
          <w:szCs w:val="28"/>
        </w:rPr>
        <w:t>развивать общеучебные умения (понимать и запоминать прочитанное, делать краткие записи, представление основных мыслей в виде схем, заполнение таблиц и др.);</w:t>
      </w:r>
      <w:r>
        <w:rPr>
          <w:bCs w:val="false"/>
          <w:iCs w:val="false"/>
          <w:shadow w:val="false"/>
          <w:sz w:val="28"/>
          <w:szCs w:val="28"/>
        </w:rPr>
        <w:t xml:space="preserve"> </w:t>
      </w:r>
      <w:r>
        <w:rPr>
          <w:shadow w:val="false"/>
          <w:sz w:val="28"/>
          <w:szCs w:val="28"/>
        </w:rPr>
        <w:t>развивать интеллектуальные умения (научить логически мыслить (поиск ответов на вопросы творческого характера), задавать вопросы и составлять суждения, сравнивать, находить взаимосвязи. Развивать коммуникационные умения (умение понятно, кратко, точно, вежливо излагать свои мысли, задавать вопросы и отвечать на них, слушать и сосредотачивать внимание).</w:t>
      </w:r>
    </w:p>
    <w:p>
      <w:pPr>
        <w:pStyle w:val="Normal"/>
        <w:numPr>
          <w:ilvl w:val="0"/>
          <w:numId w:val="1"/>
        </w:numPr>
        <w:rPr>
          <w:bCs w:val="false"/>
          <w:iCs w:val="false"/>
          <w:shadow w:val="false"/>
          <w:sz w:val="28"/>
          <w:szCs w:val="28"/>
        </w:rPr>
      </w:pPr>
      <w:r>
        <w:rPr>
          <w:bCs w:val="false"/>
          <w:iCs w:val="false"/>
          <w:shadow w:val="false"/>
          <w:sz w:val="28"/>
          <w:szCs w:val="28"/>
        </w:rPr>
        <w:t xml:space="preserve">Воспитательные: </w:t>
      </w:r>
    </w:p>
    <w:p>
      <w:pPr>
        <w:pStyle w:val="Normal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воспитывать у учащихся культуру общения и труда в ходе беседы, просмотра презентации, выполнения заданий, воспитывать критическую и объективную самооценку знаний.</w:t>
      </w:r>
    </w:p>
    <w:p>
      <w:pPr>
        <w:pStyle w:val="Normal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Оборудование: интерактивная доска, презентация, компьютер, ватман, маркеры.</w:t>
      </w:r>
    </w:p>
    <w:p>
      <w:pPr>
        <w:pStyle w:val="Normal"/>
        <w:jc w:val="center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Ход урока:</w:t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  <w:t>1. Организационный момент (1-2 мин.).</w:t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  <w:t>2. Проверка домашнего задания (5минут)</w:t>
      </w:r>
    </w:p>
    <w:p>
      <w:pPr>
        <w:pStyle w:val="Normal"/>
        <w:rPr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  <w:t>3. Изучение новой темы (15 мин).</w:t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  <w:t>4. Повторение и закрепление материала. (15 минут)</w:t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  <w:t>5. Домашнее задание и подведение итогов (5 минуты)</w:t>
      </w:r>
    </w:p>
    <w:p>
      <w:pPr>
        <w:pStyle w:val="Normal"/>
        <w:rPr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  <w:t>Рефлексия (3 минуты)</w:t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tbl>
      <w:tblPr>
        <w:tblW w:w="996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26"/>
        <w:gridCol w:w="3474"/>
        <w:gridCol w:w="3367"/>
      </w:tblGrid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bCs w:val="false"/>
                <w:shadow w:val="false"/>
                <w:sz w:val="28"/>
                <w:szCs w:val="28"/>
              </w:rPr>
              <w:t>Этапы урока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bCs w:val="false"/>
                <w:shadow w:val="false"/>
                <w:sz w:val="28"/>
                <w:szCs w:val="28"/>
              </w:rPr>
              <w:t>Действия учителя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bCs w:val="false"/>
                <w:shadow w:val="false"/>
                <w:sz w:val="28"/>
                <w:szCs w:val="28"/>
              </w:rPr>
              <w:t>Действия учеников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I. Организационный момент (1-2 мин.).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Организация начала урока, включение слайдовой презентации.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Приветствие учителя, подготовка рабочих мест к уроку.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II.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учащихся по группам. Игра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Актуализация знаний. Проверка домашнего задания.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Объяснение правил выполнения, ознакомление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На интерактивной доске биологический диктант по теме «Биотические взаимоотношения»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Время выполнения- 5 мин.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Формируются в группы.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Учащиеся выполняют в рабочих тетрадях, после выполнения проверяют при помощи модуля ответа (Взаимопроверка).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III. Изучение новой темы.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1. Мотивация к изучению темы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(1-2 минуты) 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Ознакомление с новой темой. Нацеливает учащихся на самостоятельное формулирование целей и задач урока.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Вопросы для мотивации к изучению темы: Загадка на интерактивной доске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Записывают в тетради тему урока. Слушают учителя, участвуют в определении целей и задач урока, отвечают на вопросы. 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 </w:t>
            </w:r>
            <w:r>
              <w:rPr>
                <w:shadow w:val="false"/>
                <w:sz w:val="28"/>
                <w:szCs w:val="28"/>
              </w:rPr>
              <w:t>2. Работа в группах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(диалог учащихся с учителем,  друг с другом).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rFonts w:cs="Times New Roman"/>
                <w:shadow w:val="false"/>
                <w:sz w:val="28"/>
                <w:szCs w:val="28"/>
              </w:rPr>
              <w:t xml:space="preserve"> </w:t>
            </w:r>
            <w:r>
              <w:rPr>
                <w:rFonts w:cs="Calibri"/>
                <w:shadow w:val="false"/>
                <w:sz w:val="28"/>
                <w:szCs w:val="28"/>
              </w:rPr>
              <w:t>Учитель делит класс на 4 группы. Путем игры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Учитель раздает ученикам фрагменты открыток. Ученики должны собрать открытку. Тем самым происходит формирование групп.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Задание для групп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Учитель дает ключевое  слово «Биосфера», в течение 5 минут каждая группа должна методом мозговой атаки дать общую трактовку этого термина и предположить, как  он будет применяться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После выполнения задания, спикер каждой группы 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представляет свою презентацию, на интерактивной доске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 </w:t>
            </w:r>
            <w:r>
              <w:rPr>
                <w:shadow w:val="false"/>
                <w:sz w:val="28"/>
                <w:szCs w:val="28"/>
              </w:rPr>
              <w:t>На основании этого задания, у учащихся складывается мнение о биосфере.</w:t>
            </w:r>
          </w:p>
          <w:p>
            <w:pPr>
              <w:pStyle w:val="Normal"/>
              <w:rPr/>
            </w:pPr>
            <w:r>
              <w:rPr>
                <w:rFonts w:cs="Calibri"/>
                <w:shadow w:val="false"/>
                <w:sz w:val="28"/>
                <w:szCs w:val="28"/>
              </w:rPr>
              <w:t xml:space="preserve">Учитель раздает задание каждой группе. У каждой группы на партах имеется ватман, маркеры для работы.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На интерактивной доске учитель включает телеграфную ленту, в которой указана цель урока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Задание для групп: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1 группа, используя дополнительные источники (интернет, ресурсы которые раздает учитель), учебник, составляет кластер или презентацию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Атмосфера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2 группа  составляет кластер или презентацию Гидросфера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3 группа составляет кластер или презентацию Литосфера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4 группа составляет кластер или презентацию Биосфера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После того как учащиеся составляют кластер по своим темам, они приступают к защите своих проектов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 xml:space="preserve">Выступает 1 представитель группы, остальные участники дополняют. 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У каждой группы на столах задания и карта отчета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 xml:space="preserve">После того как учащиеся представят свой кластер, они работают с ними.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Далее учащиеся выполняют индивидуальную работу. Задание представлено на слайде интерактивной доски. После того как учащиеся выполняют задание, они обмениваются  тетрадями и проверяют друг у друга. (Взаимопроверка)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3. Критическое мышление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Учитель наблюдает, проверяет. 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Выполнение задания с элементами критического мышления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  <w:t>«Карусель».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Times New Roman"/>
                <w:shadow w:val="false"/>
                <w:sz w:val="28"/>
                <w:szCs w:val="28"/>
              </w:rPr>
              <w:t xml:space="preserve"> </w:t>
            </w:r>
            <w:r>
              <w:rPr>
                <w:shadow w:val="false"/>
                <w:sz w:val="28"/>
                <w:szCs w:val="28"/>
              </w:rPr>
              <w:t>Групповая работа. Формулируются проблемные вопросы открытого характера по количеству групп. Необходимо подготовить цветные маркеры, листы А3 с написанными на них вопросами /по одному на каждом/. По сигналу учителя листы передаются по часовой стрелке. Учащиеся совместно дают ответ на каждый проблемный вопрос, не повторяясь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Стадия использования - осмысление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4.Информационно – коммуникативные компетенции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Учитель наблюдает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Работа с интерактивной доской,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работа с интернет - ресурсам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5. Обучение талантливых и одаренных учащихся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Дает опережающее задание учащимся о В.И. Вернадском.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Учащиеся  готовят дополнительную информацию, и составляют презентацию. 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6. Оценивание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Перед началом урока учитель выбирает ученика – наблюдателя, который в течении урока должен наблюдать за учащимися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Учитель раздает листы оценивания для каждой группы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Ученик – лидер оценивает каждого учащегося в группе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Каждая группа оценивает друг друга, используя стикеры. На стикерах пишут, кто был активный в группе, кто являлся лидером.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7. Физминутка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Учащийся проводит физминутку.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8. Домашнее задание и подведение итогов 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(1-2 минуты)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Рефлексия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Объявление домашнего задания. </w:t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hadow w:val="false"/>
                <w:sz w:val="28"/>
                <w:szCs w:val="28"/>
              </w:rPr>
            </w:pPr>
            <w:r>
              <w:rPr>
                <w:rFonts w:cs="Calibri"/>
                <w:shadow w:val="false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>Записывают домашнее задание.</w:t>
            </w:r>
          </w:p>
          <w:p>
            <w:pPr>
              <w:pStyle w:val="Normal"/>
              <w:rPr>
                <w:shadow w:val="false"/>
                <w:sz w:val="28"/>
                <w:szCs w:val="28"/>
              </w:rPr>
            </w:pPr>
            <w:r>
              <w:rPr>
                <w:shadow w:val="false"/>
                <w:sz w:val="28"/>
                <w:szCs w:val="28"/>
              </w:rPr>
              <w:t xml:space="preserve"> </w:t>
            </w:r>
            <w:r>
              <w:rPr>
                <w:shadow w:val="false"/>
                <w:sz w:val="28"/>
                <w:szCs w:val="28"/>
              </w:rPr>
              <w:t>Ученик – наблюдатель высказывает свои наблюдения о том, как учащиеся работали на уроке. Выделяет самого активного и самого пассивного учащегося.</w:t>
            </w:r>
          </w:p>
        </w:tc>
      </w:tr>
    </w:tbl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bCs w:val="false"/>
          <w:shadow w:val="false"/>
          <w:sz w:val="28"/>
          <w:szCs w:val="28"/>
        </w:rPr>
      </w:pPr>
      <w:r>
        <w:rPr>
          <w:bCs w:val="false"/>
          <w:shadow w:val="false"/>
          <w:sz w:val="28"/>
          <w:szCs w:val="28"/>
        </w:rPr>
      </w:r>
    </w:p>
    <w:p>
      <w:pPr>
        <w:pStyle w:val="Normal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shadow/>
      <w:color w:val="auto"/>
      <w:sz w:val="32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Cs/>
      <w:iCs/>
      <w:shadow/>
      <w:sz w:val="32"/>
      <w:szCs w:val="24"/>
    </w:rPr>
  </w:style>
  <w:style w:type="character" w:styleId="Style16">
    <w:name w:val="Нижний колонтитул Знак"/>
    <w:basedOn w:val="Style14"/>
    <w:qFormat/>
    <w:rPr>
      <w:bCs/>
      <w:iCs/>
      <w:shadow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iCs w:val="false"/>
      <w:shadow w:val="false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iCs w:val="false"/>
      <w:shadow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1:00Z</dcterms:created>
  <dc:creator>User</dc:creator>
  <dc:description/>
  <cp:keywords/>
  <dc:language>en-US</dc:language>
  <cp:lastModifiedBy>User</cp:lastModifiedBy>
  <cp:lastPrinted>2013-05-02T22:04:00Z</cp:lastPrinted>
  <dcterms:modified xsi:type="dcterms:W3CDTF">2017-01-13T16:14:00Z</dcterms:modified>
  <cp:revision>10</cp:revision>
  <dc:subject/>
  <dc:title>Тема:Биосфера – живая оболочка Земли</dc:title>
</cp:coreProperties>
</file>