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rPr>
      </w:pPr>
      <w:r>
        <w:rPr>
          <w:rFonts w:cs="Times New Roman" w:ascii="Times New Roman" w:hAnsi="Times New Roman"/>
          <w:b/>
          <w:sz w:val="24"/>
        </w:rPr>
        <w:t>Муниципальное бюджетное общеобразовательное учреждение</w:t>
      </w:r>
    </w:p>
    <w:p>
      <w:pPr>
        <w:pStyle w:val="Header"/>
        <w:jc w:val="center"/>
        <w:rPr>
          <w:rFonts w:ascii="Times New Roman" w:hAnsi="Times New Roman" w:cs="Times New Roman"/>
          <w:b/>
          <w:b/>
          <w:sz w:val="24"/>
        </w:rPr>
      </w:pPr>
      <w:r>
        <w:rPr>
          <w:rFonts w:cs="Times New Roman" w:ascii="Times New Roman" w:hAnsi="Times New Roman"/>
          <w:b/>
          <w:sz w:val="24"/>
        </w:rPr>
        <w:t>«Усть-Баргузинская средняя общеобразовательная школа им. Шелковникова К.М.»</w:t>
      </w:r>
    </w:p>
    <w:p>
      <w:pPr>
        <w:pStyle w:val="Header"/>
        <w:jc w:val="center"/>
        <w:rPr>
          <w:rFonts w:ascii="Times New Roman" w:hAnsi="Times New Roman" w:cs="Times New Roman"/>
          <w:b/>
          <w:b/>
          <w:sz w:val="24"/>
        </w:rPr>
      </w:pPr>
      <w:r>
        <w:rPr>
          <w:rFonts w:cs="Times New Roman" w:ascii="Times New Roman" w:hAnsi="Times New Roman"/>
          <w:b/>
          <w:sz w:val="24"/>
        </w:rPr>
        <w:t>671623 Республика Бурятия, Баргузинский район, п.Усть-Баргузин, ул.Оцимика,24</w:t>
      </w:r>
    </w:p>
    <w:p>
      <w:pPr>
        <w:pStyle w:val="Header"/>
        <w:jc w:val="center"/>
        <w:rPr>
          <w:rFonts w:ascii="Times New Roman" w:hAnsi="Times New Roman" w:cs="Times New Roman"/>
          <w:b/>
          <w:b/>
          <w:sz w:val="24"/>
        </w:rPr>
      </w:pPr>
      <w:r>
        <w:rPr>
          <w:rFonts w:cs="Times New Roman" w:ascii="Times New Roman" w:hAnsi="Times New Roman"/>
          <w:b/>
          <w:sz w:val="24"/>
        </w:rPr>
        <w:t xml:space="preserve">Тел./факс (301 31) 91331, тел. (301 31) 91333 </w:t>
      </w:r>
      <w:r>
        <w:rPr>
          <w:rFonts w:cs="Times New Roman" w:ascii="Times New Roman" w:hAnsi="Times New Roman"/>
          <w:b/>
          <w:sz w:val="24"/>
          <w:lang w:val="en-US"/>
        </w:rPr>
        <w:t>E</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 xml:space="preserve">: </w:t>
      </w:r>
      <w:r>
        <w:rPr>
          <w:rFonts w:cs="Times New Roman" w:ascii="Times New Roman" w:hAnsi="Times New Roman"/>
          <w:b/>
          <w:sz w:val="24"/>
          <w:lang w:val="en-US"/>
        </w:rPr>
        <w:t>noo</w:t>
      </w:r>
      <w:r>
        <w:rPr>
          <w:rFonts w:cs="Times New Roman" w:ascii="Times New Roman" w:hAnsi="Times New Roman"/>
          <w:b/>
          <w:sz w:val="24"/>
        </w:rPr>
        <w:t>_</w:t>
      </w:r>
      <w:r>
        <w:rPr>
          <w:rFonts w:cs="Times New Roman" w:ascii="Times New Roman" w:hAnsi="Times New Roman"/>
          <w:b/>
          <w:sz w:val="24"/>
          <w:lang w:val="en-US"/>
        </w:rPr>
        <w:t>school</w:t>
      </w:r>
      <w:r>
        <w:rPr>
          <w:rFonts w:cs="Times New Roman" w:ascii="Times New Roman" w:hAnsi="Times New Roman"/>
          <w:b/>
          <w:sz w:val="24"/>
        </w:rPr>
        <w:t>@</w:t>
      </w:r>
      <w:r>
        <w:rPr>
          <w:rFonts w:cs="Times New Roman" w:ascii="Times New Roman" w:hAnsi="Times New Roman"/>
          <w:b/>
          <w:sz w:val="24"/>
          <w:lang w:val="en-US"/>
        </w:rPr>
        <w:t>mail</w:t>
      </w:r>
      <w:r>
        <w:rPr>
          <w:rFonts w:cs="Times New Roman" w:ascii="Times New Roman" w:hAnsi="Times New Roman"/>
          <w:b/>
          <w:sz w:val="24"/>
        </w:rPr>
        <w:t>.</w:t>
      </w:r>
      <w:r>
        <w:rPr>
          <w:rFonts w:cs="Times New Roman" w:ascii="Times New Roman" w:hAnsi="Times New Roman"/>
          <w:b/>
          <w:sz w:val="24"/>
          <w:lang w:val="en-US"/>
        </w:rPr>
        <w:t>ru</w:t>
      </w:r>
    </w:p>
    <w:p>
      <w:pPr>
        <w:pStyle w:val="Normal"/>
        <w:spacing w:lineRule="auto" w:line="360"/>
        <w:jc w:val="center"/>
        <w:rPr/>
      </w:pPr>
      <w:r>
        <w:rPr>
          <w:rFonts w:cs="Times New Roman" w:ascii="Times New Roman" w:hAnsi="Times New Roman"/>
          <w:b/>
          <w:sz w:val="24"/>
          <w:szCs w:val="24"/>
        </w:rPr>
        <w:drawing>
          <wp:inline distT="0" distB="0" distL="0" distR="0">
            <wp:extent cx="6498590" cy="5207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6498590" cy="5207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проект «Дарим добро»</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t>Номинация: «Адресная помощь социально-незащищённым категориям населения»</w:t>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Общеобразовательное учреждение</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ОУ «Усть-Баргузинская» средняя</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Общеобразовательная школа</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Им.Шелковникова К.М.</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Ф.И.О. автора проекта</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отова И.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именование проекта «Дарим добр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Наименование проекта………………………………………………………………………..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Актуальность проекта…………………………………………………………………………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Участники проекта……………………………………………………………………………..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Цель проекта…………………………………………………………………………………....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Задачи проекта………………………………………………………………………………...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Ожидаемые результаты проекта………………………………………………………………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Механизмы реализации………………………………………………………………………..3</w:t>
      </w:r>
    </w:p>
    <w:p>
      <w:pPr>
        <w:pStyle w:val="Normal"/>
        <w:spacing w:lineRule="auto" w:line="360"/>
        <w:jc w:val="both"/>
        <w:rPr/>
      </w:pPr>
      <w:r>
        <w:rPr>
          <w:rFonts w:cs="Times New Roman" w:ascii="Times New Roman" w:hAnsi="Times New Roman"/>
          <w:sz w:val="24"/>
          <w:szCs w:val="24"/>
        </w:rPr>
        <w:t>8.Краткое описание проекта…………………………………………………………………….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Перспективы развития проекта……………………………………………………………….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Масштабность проекта.............................................................................................................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здействие проекта на образовательную деятельность в рамках ОУ, муниципалитета или регио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Воспроизводимость идеи в других условиях……………………………………………….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Оценка результатов проекта…………………………………………………………………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1 стр.</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ект «Дарим добро».</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Актуальность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ы живём в сложном мире. Наше общество преодолевает политический,   социальный, экономический и экологический кризис. Но остаётся в обществе самый страшный кризис – нравственный. Сегодняшние дети утверждают завтрашнее благосостояние страны, что полностью зависит от доброкачественного воспитания.. Проблема приобретения ребёнком эмоционально-нравственного опыта является сегодня особенно актуальной. Если наши дети будут совестливы и добры, этого достаточно. Всё остальное приложится. Из жизни они сами будут выбирать и вбирать в себя всё доброе и честно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настоящее время в стране насчитывается731 тыс. детей-сирот и детей, оставшихся без попечения родителей. Непростая экономическая ситуация в стране в последние 20 лет ещё более осложнили их положение. Поэтому сегодня, улучшение положения детей, оказавшихся в трудной жизненной ситуации, является одной из важнейших задач общества. Возрастающая численность детей, нуждающихся в помощи, является серьёзной национальной проблемой как у нас в Бурятии, так и во всей России, признанной на самом высоком уровне. Её значимость и актуальность подтверждается регулярным принятием специальных целевых программ, направленных на решение проблем детства, обеспечение реализации Конвенции ООН по правам ребёнка и других правовых  актов. Последняя из таких федеральных и национальных программ – программа «Дети России» на 2007-2010г. Ознакомившись с этими документами  3 года  назад у нас с ребятами (сейчас они в 11 классе) возникла идея разработки и апробирования проекта «Дарим добро». В нём будут представлено взаимодействие нашего класса с социальными проблемами регио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урс позволяет учащимся не только войти в мир проблемы, но и осмыслить понимание проблем Бурятии региона, сформировать ключевые морально-этические понятия, научится представлять проблемы глубже, а так же сформировать  нравственные ценности такие как: уважение к личности, здоровый образ жизни, активная жизненная и гражданская позиц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ема проекта выбрана не случайно. В посёлке Усть-Баргузин был открыт реабилитационный центр для детей, оказавшихся в трудной жизненной ситуации; пожилых людей, оставшихся одинокими по какой-либо причине: ветеранов ВОВ, вдов,</w:t>
      </w:r>
    </w:p>
    <w:p>
      <w:pPr>
        <w:pStyle w:val="Normal"/>
        <w:spacing w:lineRule="auto" w:line="3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етеранов труда и семей, которые просто нуждаются в помощи. Им нужна реальная помощь, соучастие и внимание. Тема проекта актуальна ещё и потому, что на лицо дефицит человеческого милосердия. Проект содержит ряд положений, составляющих в совокупности основу нравственного воспитания, значимость которого определяется требованиями общества к личности. Данный проект объединил вокруг себя много детей и взрослых (учащихся, родителей, общественников, СМИ и др), стал общим делом</w:t>
      </w:r>
    </w:p>
    <w:p>
      <w:pPr>
        <w:pStyle w:val="Style16"/>
        <w:numPr>
          <w:ilvl w:val="0"/>
          <w:numId w:val="2"/>
        </w:numPr>
        <w:spacing w:lineRule="auto" w:line="360"/>
        <w:rPr>
          <w:rFonts w:ascii="Times New Roman" w:hAnsi="Times New Roman" w:cs="Times New Roman"/>
          <w:sz w:val="24"/>
          <w:szCs w:val="24"/>
        </w:rPr>
      </w:pPr>
      <w:r>
        <w:rPr>
          <w:rFonts w:cs="Times New Roman" w:ascii="Times New Roman" w:hAnsi="Times New Roman"/>
          <w:b/>
          <w:sz w:val="24"/>
          <w:szCs w:val="24"/>
        </w:rPr>
        <w:t>Участники проекта:</w:t>
      </w:r>
      <w:r>
        <w:rPr>
          <w:rFonts w:cs="Times New Roman" w:ascii="Times New Roman" w:hAnsi="Times New Roman"/>
          <w:sz w:val="24"/>
          <w:szCs w:val="24"/>
        </w:rPr>
        <w:t xml:space="preserve"> Учащиеся   школы</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Союзники: Родители, администрация посёлка.</w:t>
      </w:r>
    </w:p>
    <w:p>
      <w:pPr>
        <w:pStyle w:val="Style16"/>
        <w:numPr>
          <w:ilvl w:val="0"/>
          <w:numId w:val="2"/>
        </w:numPr>
        <w:spacing w:lineRule="auto" w:line="360"/>
        <w:rPr/>
      </w:pPr>
      <w:r>
        <w:rPr>
          <w:rFonts w:cs="Times New Roman" w:ascii="Times New Roman" w:hAnsi="Times New Roman"/>
          <w:b/>
          <w:sz w:val="24"/>
          <w:szCs w:val="24"/>
        </w:rPr>
        <w:t>Цель проекта</w:t>
      </w:r>
      <w:r>
        <w:rPr>
          <w:rFonts w:cs="Times New Roman" w:ascii="Times New Roman" w:hAnsi="Times New Roman"/>
          <w:sz w:val="24"/>
          <w:szCs w:val="24"/>
        </w:rPr>
        <w:t>: Вовлечение учащихся в социально-значимые дела по оказанию прямой, практической помощи ветеранам и вдовам ВОВ, одиноким пенсионерам, детям, оказавшимся в трудной жизненной ситуации, семьям, нуждающимся в помощи.</w:t>
      </w:r>
    </w:p>
    <w:p>
      <w:pPr>
        <w:pStyle w:val="Style16"/>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Для достижения вышеуказанной цели проекта ставит и последовательно решает следующие задач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Способствовать приобретению учащимися опыта сопричастности, сочуствия к чужой беде, милосердия, быть добрее друг к другу, не проходить мимо людей, зовущих на помощь.</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Способствовать осознанию ими важности и необходимости их деятельн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способствовать пониманию того, что чёрствость души – самая страшная болезнь на свет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Развивать чувства долга, заботы и уважения к людям, нуждающимся в помощ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Воспитывать у учащихся чувство гражданского долга, патриотизма, любви к людям, милосердия.</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Оснащать учащихся различными источн6иками информации о социальных проблемах своего региона, Бурят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жидаемые результа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анный проект  безвременный .  Актульность  проекта в том, что учащиеся будут вооружены  морально-этическими, нравственными качествами, присущему настоящему человеку, гражданину своей стран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Механизмы реализации.</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 ст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Встречи с ветеранами ВОВ, администрацией посёлка, руководителями социальных сфе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сотрудничество со школьным музее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зучение электронных источников информации о социальных проблемах в республике, районе.</w:t>
      </w:r>
    </w:p>
    <w:p>
      <w:pPr>
        <w:pStyle w:val="Normal"/>
        <w:spacing w:lineRule="auto" w:line="360"/>
        <w:rPr/>
      </w:pPr>
      <w:r>
        <w:rPr>
          <w:rFonts w:cs="Times New Roman" w:ascii="Times New Roman" w:hAnsi="Times New Roman"/>
          <w:sz w:val="24"/>
          <w:szCs w:val="24"/>
        </w:rPr>
        <w:t>- исследование научной литературы по проблемам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изучение материалов Конвенции по правам ребёнка, других международных правовых актов, федеральных, республиканских програм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рганизация исследовательской работы по указанным в проекте проблем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рганизация и проведение акции помощи ( различного типа), кл.ча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организация волонтёрского движения в школе, посёлке (регион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Краткое описание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бота над проектом предполагает несколько этапов:</w:t>
      </w:r>
    </w:p>
    <w:p>
      <w:pPr>
        <w:pStyle w:val="Style16"/>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Подготовительный. Это представление проекта в целом. Учащиеся ориентированы  на сбор необходимой информации по темам, представленным в проекте. Основной задачей на этом этапе является необходимость заинтересовать учащихся, создать добровольные объединения.</w:t>
      </w:r>
    </w:p>
    <w:p>
      <w:pPr>
        <w:pStyle w:val="Style16"/>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Школьникам предлагается составить подробный план дальнейших действий. Затем проводится обсуждения результатов работы учащихся. На данном этапе ученикам создаются условия для самостоятельной работы, активизируется их творческая деятельность. Выполнение такой работы заставляет ученика думать и анализировать, а также приобретаются навыки самостоятельного поиска необходимой информации.</w:t>
      </w:r>
    </w:p>
    <w:p>
      <w:pPr>
        <w:pStyle w:val="Style16"/>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Наши действия. На данном этапе оказывается реальная помощь. Задача классных руководителей  на данном этапе – координация действий учащихся.</w:t>
      </w:r>
    </w:p>
    <w:p>
      <w:pPr>
        <w:pStyle w:val="Style16"/>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Первые успехи. На данном этапе проводится увлечение сверстников и родителей в гуманитарную помощь. Роль учителя: создание единой воспитательной системы.</w:t>
      </w:r>
    </w:p>
    <w:p>
      <w:pPr>
        <w:pStyle w:val="Style16"/>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Наши перспективы: На этом этапе расширяется деятельность объединений, групп. Задача учителя – помощь ученикам. Осуществление связи с администрацией посёлка, освещение деятельности учащихся в СМИ, интернете.</w:t>
      </w:r>
    </w:p>
    <w:p>
      <w:pPr>
        <w:pStyle w:val="Style16"/>
        <w:spacing w:lineRule="auto" w:line="360"/>
        <w:jc w:val="right"/>
        <w:rPr>
          <w:rFonts w:ascii="Times New Roman" w:hAnsi="Times New Roman" w:cs="Times New Roman"/>
          <w:sz w:val="24"/>
          <w:szCs w:val="24"/>
        </w:rPr>
      </w:pPr>
      <w:r>
        <w:rPr>
          <w:rFonts w:cs="Times New Roman" w:ascii="Times New Roman" w:hAnsi="Times New Roman"/>
          <w:sz w:val="24"/>
          <w:szCs w:val="24"/>
        </w:rPr>
        <w:t>4 стр.</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В ходе проекта формируются и развиваются следующие компетенции: формирование общечеловеческих ценностей, уважение к старшим, забота о детях, оказавшихся в трудной жизненной ситуации, память истории своей малой Родины.</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9. Перспективы развития проект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роект не завершается никогда, т.к. всегда будут нуждающиеся в помощи.</w:t>
      </w:r>
    </w:p>
    <w:p>
      <w:pPr>
        <w:pStyle w:val="Style16"/>
        <w:spacing w:lineRule="auto" w:line="360"/>
        <w:rPr/>
      </w:pPr>
      <w:r>
        <w:rPr>
          <w:rFonts w:cs="Times New Roman" w:ascii="Times New Roman" w:hAnsi="Times New Roman"/>
          <w:b/>
          <w:sz w:val="24"/>
          <w:szCs w:val="24"/>
        </w:rPr>
        <w:t>10. Масштабность проекта</w:t>
      </w:r>
      <w:r>
        <w:rPr>
          <w:rFonts w:cs="Times New Roman" w:ascii="Times New Roman" w:hAnsi="Times New Roman"/>
          <w:sz w:val="24"/>
          <w:szCs w:val="24"/>
        </w:rPr>
        <w:t>: (Воздействие проекта на образовательную деятельность в рамках ОУ, муниципалитета или регион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роект реализуется в рамках школы, посёлка. Возможно распространение его в рамках района в условиях сетевого взаимодействия.</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11. Воспроизводимость идеи в других условиях.</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Воспроизводимость идеи в других школах возможна. Проект не требует дополнительных затрат.</w:t>
      </w:r>
    </w:p>
    <w:p>
      <w:pPr>
        <w:pStyle w:val="Style16"/>
        <w:spacing w:lineRule="auto" w:line="360"/>
        <w:rPr>
          <w:rFonts w:ascii="Times New Roman" w:hAnsi="Times New Roman" w:cs="Times New Roman"/>
          <w:b/>
          <w:b/>
          <w:sz w:val="24"/>
          <w:szCs w:val="24"/>
        </w:rPr>
      </w:pPr>
      <w:r>
        <w:rPr>
          <w:rFonts w:cs="Times New Roman" w:ascii="Times New Roman" w:hAnsi="Times New Roman"/>
          <w:b/>
          <w:sz w:val="24"/>
          <w:szCs w:val="24"/>
        </w:rPr>
        <w:t>12. Оценка результатов проекта.</w:t>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t>Проект продолжается. По результатам уже проделанной работы в рамках проекта имеются грамоты, благодарности, фото, освещение в СМИ (посёлка), а главное, радость тех, кому направлена деятельность согласно проекта и тех, кто эту деятельность осуществляет.</w:t>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0" w:hanging="0"/>
        <w:jc w:val="right"/>
        <w:rPr>
          <w:rFonts w:ascii="Times New Roman" w:hAnsi="Times New Roman" w:cs="Times New Roman"/>
          <w:sz w:val="24"/>
          <w:szCs w:val="24"/>
        </w:rPr>
      </w:pPr>
      <w:r>
        <w:rPr>
          <w:rFonts w:cs="Times New Roman" w:ascii="Times New Roman" w:hAnsi="Times New Roman"/>
          <w:sz w:val="24"/>
          <w:szCs w:val="24"/>
        </w:rPr>
        <w:t>5 ст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к проекту </w:t>
      </w:r>
      <w:r>
        <w:rPr>
          <w:rFonts w:cs="Times New Roman" w:ascii="Times New Roman" w:hAnsi="Times New Roman"/>
          <w:b/>
          <w:i/>
          <w:sz w:val="24"/>
          <w:szCs w:val="24"/>
        </w:rPr>
        <w:t>«Дарим добро»</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pPr>
      <w:r>
        <w:rPr>
          <w:rFonts w:cs="Times New Roman" w:ascii="Times New Roman" w:hAnsi="Times New Roman"/>
          <w:sz w:val="24"/>
          <w:szCs w:val="24"/>
        </w:rPr>
        <w:t xml:space="preserve">1.  Каждый год    в школе  проходят  акция «Добрые дела», «Ангел милосердия» - акция помощи детям из семей, попавших в трудную жизненную ситуацию.  Учащиеся школы активно  включаются  в акцию: собирают  учебники, одежду, школьные принадлежности, подарки на новый год. Организовывают  шефство над пожилыми одинокими людьми, проживающими в Усть-Баргузине.  Волонтерская группа  в 2015-2016 учебном году под руководством Серебренниковой О.Г. посетили центр «Звездный».  В рамках помощи библиотеке собрали в  2016-2017 учебном году 25 книг. Каждый год дарить книги нашей школьной библиотеке стало традицией  школы.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ллельно  дружина школы  активно сотрудничает с нашим школьным музеем. Свою акцию мы назвали «Память сердца». Мы проводили поисковую работу об учителях нашей школ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Учителях – ветеранах Великой Отечественной вой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Шелковников Константин Матвеевич;</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ловоохотов Александр Николаевич;</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Гончиков Даши Гончикович.</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 Учителях – ветеранах тру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ашарова Валентина Александров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ловоохотова Мария Ильиничн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одная мудрость гласит: «Пока живёшь, твори добро, лишь путь добра – спасение души». Своими делами   постигаем,  что значит быть добрым и милосердным, что доброта – это такое состояние души, когда человек способен прийти на помощь другим, почувствовать чужое горе как своё собственное, пожертвовать чем-то для людей. Без этого не бывает ни доброты, ни милосердия.  Добрый человек притягивает к себе, как магнит. Он отдаёт частицу своего сердца окружающим людям.  </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олонтёрская группа под руководством  Лахтюк Н.Н., (7акласс) оказывает помощь в работе по усадьбе (уборка снега зимой, мусора осенью и весной) жительницам блокадного Ленинграда Сурковой А.Н., Федотовой Н.Ф.. И каждый год 23 февраля и 9 Мая мы дарим им памятные подарки, конфеты к чаю. Мы видим, как это им приятно, и мы рады!   Ежегодно на дружинных сборах подводится итог поисковой работы. Уже очень много собрано информации не  только о ветеранах ВОВ, но и ветеранах Афганской и Чеченской войн, детях войны, земляках-героях: О.Огуло, А.Когальницком, В Щербакове.</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ах проекта в 2016-2017  году  мы планируем провест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кцию «Образ и память». Изготовим и вручим фотопортреты нашим ветеранам ВОВ с дарственной надписью «Мы гордимся Вам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акцию «Слово о наших земляках». Мы расскажем на страницах районной газеты о воинах-ветеранах, тружениках тыла, пожилых людях посёлка, их боевых и трудовых подвигах, которые они совершали во имя Добра.  </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Всё, что мы делаем во имя Добра, мы и решили оформить данным конкурсным проектом «Дарим добро». Проект перспективен, потому что не завершится никогда. Так как всегда будут нуждающиеся в помощи. Проект может быть реализован не только в рамках школы, посёлка. Возможно распространение его в рамках района в условиях сетевого взаимодействия.</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сть- Баргузинская средняя  общеобразовательная школа им. Шелковникова К.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Дарим Добро»</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32:00Z</dcterms:created>
  <dc:creator>методический 1</dc:creator>
  <dc:description/>
  <dc:language>en-US</dc:language>
  <cp:lastModifiedBy>методический 1</cp:lastModifiedBy>
  <dcterms:modified xsi:type="dcterms:W3CDTF">2017-01-12T08:04:00Z</dcterms:modified>
  <cp:revision>1</cp:revision>
  <dc:subject/>
  <dc:title/>
</cp:coreProperties>
</file>