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тбол- гимнастика как инновационное средство физического 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координации движений у дошкольников с диагноз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щее недоразвитие речи» средствами фитбол-гимнасти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одним из современных инновационных средств физического воспитания относится фитбол-гимнасти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имнастика с использованием фитболов относится к одному из видов фитнес-гимнастики. В настоящее время мячи различной упругости, размеров, веса используются в спорте, педагогике и медицин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яч имеет определенные свойства, используемые для оздоровительных, коррекционных и дидактических целей. Это и размер, и цвет, и запах, и его особая упруг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р посылает оптимальную информацию всем анализаторам. Совместная работа двигательного, вестибулярного, зрительного и тактильного анализаторов, которые включаются при выполнении упражнений на мяче, усиливает эффект занятий. Кроме того, мячи имеют ванильно-конфетный запах и дети с удовольствием занимаются на таких тренажерах.(А.А.Потапчук,Г.Г.Лукина,1999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ячи могут быть не только разного размера, но и цвета. Ведь известно, что цвета по-разному воздействуют на психическое состояние и физиологические функции человека. Теплый цвет (красный, оранжевый) повышает активность, усиливает возбуждение центральной нервной системы. Этот цвет обычно выбирают активные дети с холерическими чертами. Холодный цвет (синий, фиолетовый) успокаивает. Его выбирают дети с флегматичными чертами, спокойные, чуть заторможенные, инертны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елтый и зеленый цвет способствует проявлению выносливости. С помощью цветов можно регулировать психоэмоциональное состояние человека. Велика сигнальная роль цвета в предупреждении травматизма. Так, коричневая и черная окраска снарядов создает впечатление, что они тяжелее, чем предметы, которые окрашены в белый и желтый цвета (А.А. Потапчук,Г.Г.Лукина ,1999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ячи позволяют индивидуализировать лечебно-воспитательный процесс. Занятия с мячом укрепляют мышцы спины и брюшного пресса, создают хороший мышечный корсет, но главное - формируют сложно и длительно вырабатываемый в обычных условиях навык правильной осан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мнастикой с мячами можно заниматься индивидуально или в группе. Время проведения одного занятия с детьми 3-5 лет –15-20 минут, с детьми 6-7 лет – 25-30 минут. Занятия проводятся в чистом, проветренном помещении на ковре, дети занимаются в удобной одежде и нескользкой обув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сем этом необходимо учитывать тот факт, что у каждого ребенка должен быть мяч, подобранный в соответствии с требованиями к выполнению правильной посадки на мяче. При посадке на мяч между туловищем и бедром, бедром и голенью, голенью и стопой должен быть прямой угол. (А.А. Потапчук, Г.Г.Лукина, 1999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явленные психомоторные особенности у детей с общим недоразвитием речи позволяют делать вывод о том, что рассматривать данную категорию детей необходимо с позиции целостного подхода (выявление речевой и неречевой симптоматики, учет соотношения и характера связей этих компонентов структуры дефект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занятия физическими упражнениями должны способствовать коррекции не только психомоторного, но речевого, эмоционального и общего психического разви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звития координации движений у дошкольников, имеющих диагноз ОНР средствами фитбол-гимнасти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фитбола в непосредственно-образовательной деятельности по физическому воспитанию основывалось на достоинствах мяча, его физических свойствах. Применение  фитбола  позволяло решать следующие задачи: укреплять мышцы, поддерживающие правильную осанку; развивать способность удерживать равновесие; развивать проприоцептивную чувствительность и т.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учения технике упражнений с фитболами предполагала определенную этапн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первом этапе процент упражнений с фитболами на протяжении всего занятия составляет 20-30%. Это различные виды ходьбы и бега, бросков, прокатов,  партнёрные упражн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втором этапе - выполнение упражнение в положении сидя на мяче, элементы стрейчинга и расслабления с использованием фитболов. Количество упражнений с фитболом в процентном отношении увеличивается до 60-70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ретьем этапе - построение занятия по фронтальному метод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оки этапов определялись уровнем физической подготовленности детей. Во время проведения занятий обязательным условием было соблюдение правил   фитбол-гимнастики,   подробно   описанных   Т.С. Овчинниковой, А.А. Потапчук (2003)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 Подбирать мяч каждому ребёнку надо по росту, так, чтобы при посадке на мяч между туловищем и бедром, бедром и голенью, голенью и стопой был прямой угол. Правильная посадка предусматривает также приподнятую голову, опущенные и разведённые плечи, ровное положение позвоночника, подтянутый живо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 Перед занятием с мячами следует убедиться, что рядом отсутствуют какие - либо острые предметы, которые могут повредить мяч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   Надевать   детям   удобную   одежду,   не   мешающую   движениям,   и нескользкую обувь (резиновая подошв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 Начинать с простых упражнений и облегчённых исходных положений, постепенно переходя к более сложны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  Ни   одно   упражнение   не   должно   причинять   боль   или  доставлять дискомфор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   Избегать   быстрых   и   резких   движений,   скручиваний   в   шейном   и поясничных  отделах  позвоночника,  интенсивного  напряжения  мышц  и спи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При выполнении упражнений лёжа на мяче, не задерживать дыха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ыполняя на мяче упражнения, лёжа на животе и лёжа на спине голова 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воночник должны составлять одну прямую линию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. При выполнении упражнений мяч не должен двигать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.   Физическая   нагрузка   по   времени   должна   строго   дозироваться   в соответствии с возрастными возможностями дет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  Следить  за  техникой  выполнения  упражнений,   соблюдать  приёмы страховки и учить самостраховке на занятии с мяч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2. На каждом занятии необходимо стремиться к созданию положительного эмоционального фона, бодрого, радостного настро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3.   Проведение  комплексных  занятий,   с  одновременным  выполнением физических   упражнений   и   речитативов.   Особое   внимание   уделяется правильному произношению и темпу реч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4. Упражнения на мячах с целью формирования коммуникативных умений у детей выполнялись в парных общеразвивающих упражнениях, подвижных играх, командных соревновани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роведении упражнений с фитболами  уделялось большое внимание  учету противопоказаний. Следует помнить также и том, что дети не способны сами контролировать свое состояние и ответственность за их здоровье лежит на педагог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учения фитбол-гимнастике строилась на принципах, с соблюдением правил и методических приемов, свойственных фитбол-гимнастике : увеличение плотности , интенсивности ; расширение средств; увеличение сложности и амплитуды движений; правильное построение занятия 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о-образовательная деятельность по фитбол-гимнастике проводились в спортивном зале 1 раз в неделю согласно расписанию. Продолжительность занятия соответствовала возрасту занимающихся дошкольников и составляла 25 минут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rPr/>
      </w:pPr>
      <w:r>
        <w:rPr>
          <w:rStyle w:val="Emphasis"/>
          <w:b/>
          <w:bCs/>
          <w:sz w:val="28"/>
          <w:szCs w:val="28"/>
        </w:rPr>
        <w:t>Этапы освоения упражнений с использованием фитболов:</w:t>
      </w:r>
    </w:p>
    <w:p>
      <w:pPr>
        <w:pStyle w:val="Style14"/>
        <w:spacing w:lineRule="auto" w:line="360"/>
        <w:rPr/>
      </w:pPr>
      <w:r>
        <w:rPr>
          <w:rStyle w:val="Emphasis"/>
          <w:bCs/>
          <w:i w:val="false"/>
          <w:sz w:val="28"/>
          <w:szCs w:val="28"/>
        </w:rPr>
        <w:t>(А.А.Потапчук,Г.Г.Лукина,1999)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1-й этап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 этапа и их реализация.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Дать представления о форме и физических свойствах мяча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комендуемые  упражнения: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личные прокатывания мяча по полу, по скамейке, между ориентирами «змейкой», вокруг ориентиров;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тбивание мяча двумя руками на месте, в сочетании с различными видами ходьбы;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ередача мяча друг другу, броски фитбола;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гры с фитболом: «Догони мяч», «Попади мячом в цель», «Вышибалы», «Докати мяч» (варианты: толкай ладонями; толкай развернутой ступней)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Учить правильной посадке на мяче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Рекомендуемые упражнения: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идя на мяче у твердой опоры, проверить правильность постановки стоп (стопы должны быть прижаты к полу и параллельны друг другу);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идя на мяче, в медленном темпе выполнять упражнения для плечевого пояса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повороты головы вправо-влево;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поочередное поднимание рук вперед-вверх и в сторону;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поднимание и опускание плеч;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скольжение руками по поверхности фитбола;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) сгибание руки к плечам, сжав кисти в кулаки, руки в стороны;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) по сигналу встать, обежать вокруг мяча, придерживая его рукой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плексы под музыку: «Капельки», «Кукушечка» , «Людоед» , «Ушастый нянь» , «Белоруска», «Волшебный цветок».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3.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Учить базовым положениям при выполнении упражнений в партере (сидя, лежа, в приседе)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Рекомендуемые упражнения: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идя в полуприседе на носках лицом к мячу, прямые руки на мяче, колени в стороны, спина прямая.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Выполняем из положения стоя лицом к мячу: 1—2 присели, проверили положение; 3—4 встали, руки в стороны. По сигналу все разбежались врассыпную и бегают между мячами, по другому сигналу подбежали к своим мячам и присели.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Это положение можно принимать парами у одного мяча лицом друг к другу.</w:t>
      </w:r>
    </w:p>
    <w:p>
      <w:pPr>
        <w:pStyle w:val="Style14"/>
        <w:spacing w:lineRule="auto" w:line="360"/>
        <w:rPr/>
      </w:pPr>
      <w:r>
        <w:rPr>
          <w:rStyle w:val="StrongEmphasis"/>
          <w:sz w:val="28"/>
          <w:szCs w:val="28"/>
        </w:rPr>
        <w:t xml:space="preserve">И.п. </w:t>
      </w:r>
      <w:r>
        <w:rPr>
          <w:sz w:val="28"/>
          <w:szCs w:val="28"/>
        </w:rPr>
        <w:t>— упор стоя на коленях лицом к мячу, руки на мяче;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присесть на пятки, мяч прижать к коленям;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рнуться в исходное положение.</w:t>
      </w:r>
    </w:p>
    <w:p>
      <w:pPr>
        <w:pStyle w:val="Style14"/>
        <w:spacing w:lineRule="auto" w:line="360"/>
        <w:rPr/>
      </w:pPr>
      <w:r>
        <w:rPr>
          <w:rStyle w:val="StrongEmphasis"/>
          <w:sz w:val="28"/>
          <w:szCs w:val="28"/>
        </w:rPr>
        <w:t xml:space="preserve">И.п. </w:t>
      </w:r>
      <w:r>
        <w:rPr>
          <w:sz w:val="28"/>
          <w:szCs w:val="28"/>
        </w:rPr>
        <w:t>— лежа на спине на полу, прямые ноги на мяче, опора на пятки. Покачивать мяч ногами вправо-влево, руки вдоль туловища. Это упражнение можно делать парами с одним фитболом, располагаясь зеркально.</w:t>
      </w:r>
    </w:p>
    <w:p>
      <w:pPr>
        <w:pStyle w:val="Style14"/>
        <w:spacing w:lineRule="auto" w:line="360"/>
        <w:rPr/>
      </w:pPr>
      <w:r>
        <w:rPr>
          <w:rStyle w:val="StrongEmphasis"/>
          <w:sz w:val="28"/>
          <w:szCs w:val="28"/>
        </w:rPr>
        <w:t xml:space="preserve">И.п. </w:t>
      </w:r>
      <w:r>
        <w:rPr>
          <w:sz w:val="28"/>
          <w:szCs w:val="28"/>
        </w:rPr>
        <w:t>— лежа на спине на полу, ноги прямые на мяче. Приподнимать таз от пола. Можно выполнять одновременно парами, располагаясь зеркально.</w:t>
      </w:r>
    </w:p>
    <w:p>
      <w:pPr>
        <w:pStyle w:val="Style14"/>
        <w:spacing w:lineRule="auto" w:line="360"/>
        <w:rPr/>
      </w:pPr>
      <w:r>
        <w:rPr>
          <w:rStyle w:val="StrongEmphasis"/>
          <w:sz w:val="28"/>
          <w:szCs w:val="28"/>
        </w:rPr>
        <w:t xml:space="preserve">И.п. </w:t>
      </w:r>
      <w:r>
        <w:rPr>
          <w:sz w:val="28"/>
          <w:szCs w:val="28"/>
        </w:rPr>
        <w:t>— лежа на спине на полу, ступни ног на мяче. Делать маленькие шаги по поверхности мяча вперед-назад.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Переходы из положения упор сидя, мяч на прямых ногах, прокатывая мяч к груди, лечь на спину. Аналогичным способом вернуться в исходное положение.</w:t>
      </w:r>
    </w:p>
    <w:p>
      <w:pPr>
        <w:pStyle w:val="Style14"/>
        <w:spacing w:lineRule="auto" w:line="360"/>
        <w:rPr/>
      </w:pPr>
      <w:r>
        <w:rPr>
          <w:rStyle w:val="StrongEmphasis"/>
          <w:sz w:val="28"/>
          <w:szCs w:val="28"/>
        </w:rPr>
        <w:t xml:space="preserve">И.п. </w:t>
      </w:r>
      <w:r>
        <w:rPr>
          <w:sz w:val="28"/>
          <w:szCs w:val="28"/>
        </w:rPr>
        <w:t>— лежа на спине на полу, ногами обхватить мяч. Согнуть колени и сжать мяч. Можно выполнить поочередно вдвоем. То же в положении сидя.</w:t>
      </w:r>
    </w:p>
    <w:p>
      <w:pPr>
        <w:pStyle w:val="Style14"/>
        <w:spacing w:lineRule="auto" w:line="360"/>
        <w:rPr/>
      </w:pPr>
      <w:r>
        <w:rPr>
          <w:rStyle w:val="StrongEmphasis"/>
          <w:sz w:val="28"/>
          <w:szCs w:val="28"/>
        </w:rPr>
        <w:t xml:space="preserve">И.п. </w:t>
      </w:r>
      <w:r>
        <w:rPr>
          <w:sz w:val="28"/>
          <w:szCs w:val="28"/>
        </w:rPr>
        <w:t>— лежа на спине на полу, согнутые в коленях ноги лежат на мяче, руки за головой. Поднять верхнюю часть туловища к коленям. Можно выполнять одновременно вдвоем.</w:t>
      </w:r>
    </w:p>
    <w:p>
      <w:pPr>
        <w:pStyle w:val="Style14"/>
        <w:spacing w:lineRule="auto" w:line="360"/>
        <w:rPr/>
      </w:pPr>
      <w:r>
        <w:rPr>
          <w:rStyle w:val="StrongEmphasis"/>
          <w:sz w:val="28"/>
          <w:szCs w:val="28"/>
        </w:rPr>
        <w:t xml:space="preserve">И.п. </w:t>
      </w:r>
      <w:r>
        <w:rPr>
          <w:sz w:val="28"/>
          <w:szCs w:val="28"/>
        </w:rPr>
        <w:t>— лежа на спине на полу, прямые ноги вместе, руки вытянуты за головой, мяч в руках. Передавать мяч из рук в ноги и наоборот.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Стоя на коленях на полу лицом к мячу, разгибая ноги, сделать перекат в положение на живот на мяче. Ноги и руки упираются в пол. Это упражнение лучше начинать с мяча, диаметр которого на один размер меньше необходимого для занимающихся детей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жа на спине на полу, согнутые в коленях ноги лежат на мяче. Напрягая мышцы ног, прижать мяч к ягодицам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онно-методические указания: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Структура занятий на этом этапе включает в себя традиционную разминку с различными видами ходьбы, бега, упражнениями для рук, туловища, ног, комплексы  под музыку «Весёлый мячик», «Ням-ням», «Мама-квочка», «На болоте» и др., 5—6 упражнений с фитболом, игровые упражнения в виде эстафет, упражнения на растягивание и расслабление мышц без мяча.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Занимающиеся дети с мячами должны находиться на расстоянии 1—1,5 м друг от друга и от различных выступающих предметов в зале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п и продолжительность упражнений индивидуальны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2-й этап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 этапа и их реализация: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Учить сохранению правильной осанки при выполнении упражнений для рук и ног в сочетании с покачиваниями на фитболе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Рекомендуемые упражнения: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самостоятельно покачиваться на мяче с опробованием установки: пятки давят на пол, спина прямая, через затылок и позвоночник мяч как бы проходит «стержнем», выравнивающим корпус спины;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в среднем темпе выполнять движения руками: в стороны, вверх, вперед, вниз; выполнять прямыми руками круговое вращение в лучезапястных, локтевых и плечевых суставах. Подобные движения должны вызывать самопроизвольное покачивание на мяче. Необходимо следить за постоянным сохранением контакта с поверхностью мяча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дя на фитболе, выполнить следующие упражнения: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ьбу на месте, не отрывая носков;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ьбу, высоко поднимая колени;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из положения ступни вместе, раздвинуть пятки в стороны и вернуться в исходное положение;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ставной шаг в сторону: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положения сидя ноги врозь перейти в положение ноги скрестно.</w:t>
      </w:r>
    </w:p>
    <w:p>
      <w:pPr>
        <w:pStyle w:val="Style14"/>
        <w:numPr>
          <w:ilvl w:val="0"/>
          <w:numId w:val="3"/>
        </w:numPr>
        <w:spacing w:lineRule="auto" w:line="360" w:before="280" w:after="2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учить сохранению правильной осанки при уменьшении площади опоры (тренировка равновесия и координации)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Рекомендуемые упражнения: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поочередно выставлять ноги на пятку, вперед, в сторону, руки на мяче;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очередно выставлять ноги вперед, в сторону, на носок;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 же упражнение с различными положениями рук: одна вперед, другая вверх; одна за голову, другая в сторону.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Обучить ребенка упражнениям на сохранение равновесия с различными положениями на фитболе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Рекомендуемые  упражнения: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клониться вперед, ноги врозь;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наклониться вперед к выставленной ноге, вперед с различными положениями рук;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клониться в стороны поочередно, сидя на фитболе: ноги стоят на полу, руки на поясе, руки за головой, руки в стороны;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наклониться поочередно в разные стороны к выставленной в сторону ноге с различными положениями рук;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сохранить правильную осанку и удержать равновесие в разных положениях: руки в стороны, одна нога вперед; поднять руки вверх; согнуть в локтях; выполнить круговые движения руками;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дя на мяче, в медленном темпе сделать несколько шагов вперед и лечь спиной на фитбол, сохраняя прямой угол между голенью и бедром, пятки должны быть на полу, руки придерживают фитбол сбоку. Переступая ногами, вернуться в исходное положение. Комплексы под музыку: «Часики», «Ладошка», «Кикимора», «Спляшем,Ваня», «Бегемот»,  и др.</w:t>
      </w:r>
    </w:p>
    <w:p>
      <w:pPr>
        <w:pStyle w:val="Style14"/>
        <w:spacing w:lineRule="auto" w:line="360"/>
        <w:rPr/>
      </w:pPr>
      <w:r>
        <w:rPr>
          <w:rStyle w:val="StrongEmphasis"/>
          <w:sz w:val="28"/>
          <w:szCs w:val="28"/>
        </w:rPr>
        <w:t xml:space="preserve">И.п. </w:t>
      </w:r>
      <w:r>
        <w:rPr>
          <w:sz w:val="28"/>
          <w:szCs w:val="28"/>
        </w:rPr>
        <w:t>— лежа на мяче, руки в упоре на полу. Сделать несколько шагов руками вперед и назад. Затылок, шея, спина должны быть на прямой линии.</w:t>
      </w:r>
    </w:p>
    <w:p>
      <w:pPr>
        <w:pStyle w:val="Style14"/>
        <w:spacing w:lineRule="auto" w:line="360"/>
        <w:rPr/>
      </w:pPr>
      <w:r>
        <w:rPr>
          <w:rStyle w:val="StrongEmphasis"/>
          <w:sz w:val="28"/>
          <w:szCs w:val="28"/>
        </w:rPr>
        <w:t xml:space="preserve">И.п. </w:t>
      </w:r>
      <w:r>
        <w:rPr>
          <w:sz w:val="28"/>
          <w:szCs w:val="28"/>
        </w:rPr>
        <w:t>— лежа на животе на мяче, ноги полусогнуты в «стартовом» положении на полу. Согнуть руки в локтях, ладонями вперед («крылышки»). Голову не поднимать.</w:t>
      </w:r>
    </w:p>
    <w:p>
      <w:pPr>
        <w:pStyle w:val="Style14"/>
        <w:spacing w:lineRule="auto" w:line="360"/>
        <w:rPr/>
      </w:pPr>
      <w:r>
        <w:rPr>
          <w:rStyle w:val="StrongEmphasis"/>
          <w:sz w:val="28"/>
          <w:szCs w:val="28"/>
        </w:rPr>
        <w:t xml:space="preserve">И.п. </w:t>
      </w:r>
      <w:r>
        <w:rPr>
          <w:sz w:val="28"/>
          <w:szCs w:val="28"/>
        </w:rPr>
        <w:t>— лежа на животе на мяче, руки на полу, ноги в «стартовом» положении. Поочередно поднимать ноги до горизонтали, руки должны быть согнуты, плечи — над кистями.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В том же исходном положении поднимать поочередно ноги, сгибая в коленях.</w:t>
      </w:r>
    </w:p>
    <w:p>
      <w:pPr>
        <w:pStyle w:val="Style14"/>
        <w:spacing w:lineRule="auto" w:line="360"/>
        <w:rPr/>
      </w:pPr>
      <w:r>
        <w:rPr>
          <w:rStyle w:val="StrongEmphasis"/>
          <w:sz w:val="28"/>
          <w:szCs w:val="28"/>
        </w:rPr>
        <w:t xml:space="preserve">И.п. </w:t>
      </w:r>
      <w:r>
        <w:rPr>
          <w:sz w:val="28"/>
          <w:szCs w:val="28"/>
        </w:rPr>
        <w:t>— лежа на спине на полу, прямые ноги на мяче. Выполнять поочередно махи прямой ногой вверх.</w:t>
      </w:r>
    </w:p>
    <w:p>
      <w:pPr>
        <w:pStyle w:val="Style14"/>
        <w:spacing w:lineRule="auto" w:line="360"/>
        <w:rPr/>
      </w:pPr>
      <w:r>
        <w:rPr>
          <w:rStyle w:val="StrongEmphasis"/>
          <w:sz w:val="28"/>
          <w:szCs w:val="28"/>
        </w:rPr>
        <w:t xml:space="preserve">И.п. </w:t>
      </w:r>
      <w:r>
        <w:rPr>
          <w:sz w:val="28"/>
          <w:szCs w:val="28"/>
        </w:rPr>
        <w:t>— лежа на спине на полу, руки вдоль туловища, ноги стопами опираются на фитбол. Поочередные махи согнутой ногой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ть два предыдущих упражнения из исходного положения — руки за голову.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Научить выполнению упражнений в расслаблении мышц на фитболе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Рекомендуемые упражнения: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сидя на полу с согнутыми ногами боком к мячу, облокотиться на фитбол, придерживая руками, расслабить мышцы шеи, спины, положить голову на фитбол и в таком положении покачаться;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сидя на полу спиной к фитболу, придерживая его сзади руками, расслабить мышцы шеи и спины, положить голову на фитбол и покачиваться влево-вправо.Комплексы под музыку: «Мотылёк», «Волшебный цветок», «Ночью кошки танцевали»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Организационно-методические  указания.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При выполнении упражнений в сочетании с колебательными покачиваниями на мяче необходимо контролировать постоянный контакт с поверхностью фитбола!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Структура занятий сохраняется, но увеличивается объем упражнений на фитболе. Можно использовать музыкально-ритмические композиции с различными перестроениями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3-й этап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 этапа и их реализация: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Научить выполнению комплекса общеразвивающих упражнений с использованием фитбола в едином для всей группы темпе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Рекомендуемые упражнения: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плексы общеразвивающих упражнений в соответствии с возрастными требованиями к занимающимся.</w:t>
      </w:r>
    </w:p>
    <w:p>
      <w:pPr>
        <w:pStyle w:val="Style14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Научить выполнению упражнений на растягивание с использованием фитбола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Рекомендуемые упражнения: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стоя в упоре на одном колене, боком к мячу, другая нога выпрямлена и опирается на мяч ступней, выполнять медленные пружинистые покачивания;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 же упражнение выполнять, сгибая руки;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стоя на одном колене, спиной к мячу, другое колено -на мяче, руки на полу. Выполнить несколько пружинистых движений назад;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лежа спиной на мяче, руки в стороны, угол между голенью и бедром 90°, точка контакта с мячом — на средней линии лопаток;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сидя боком к мячу на полу, дальняя от фитбола нога согнута и упирается ступней о пол, ближняя к фитболу рука лежит на поверхности мяча, разгибая опорную ногу, «накатиться» на фитбол, удерживая равновесие;</w:t>
      </w:r>
    </w:p>
    <w:p>
      <w:pPr>
        <w:pStyle w:val="Style14"/>
        <w:spacing w:lineRule="auto" w:line="360"/>
        <w:rPr/>
      </w:pPr>
      <w:r>
        <w:rPr>
          <w:rStyle w:val="StrongEmphasis"/>
          <w:sz w:val="28"/>
          <w:szCs w:val="28"/>
        </w:rPr>
        <w:t xml:space="preserve">И.п. </w:t>
      </w:r>
      <w:r>
        <w:rPr>
          <w:sz w:val="28"/>
          <w:szCs w:val="28"/>
        </w:rPr>
        <w:t>— то же, при «накате» на мяч дальнюю руку поднять вверх;</w:t>
      </w:r>
    </w:p>
    <w:p>
      <w:pPr>
        <w:pStyle w:val="Style14"/>
        <w:spacing w:lineRule="auto" w:line="360"/>
        <w:rPr/>
      </w:pPr>
      <w:r>
        <w:rPr>
          <w:rStyle w:val="StrongEmphasis"/>
          <w:sz w:val="28"/>
          <w:szCs w:val="28"/>
        </w:rPr>
        <w:t xml:space="preserve">И.п. </w:t>
      </w:r>
      <w:r>
        <w:rPr>
          <w:sz w:val="28"/>
          <w:szCs w:val="28"/>
        </w:rPr>
        <w:t>— то же, выполнять одновременно одноимённой рукой и ногой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4-й этап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а этапа и ее реализация:</w:t>
      </w:r>
    </w:p>
    <w:p>
      <w:pPr>
        <w:pStyle w:val="Style14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Совершенствовать упражнения в балансе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rStyle w:val="StrongEmphasis"/>
          <w:sz w:val="28"/>
          <w:szCs w:val="28"/>
        </w:rPr>
        <w:t>Рекомендуемые упражнения:</w:t>
      </w:r>
    </w:p>
    <w:p>
      <w:pPr>
        <w:pStyle w:val="Style14"/>
        <w:spacing w:lineRule="auto" w:line="360"/>
        <w:rPr/>
      </w:pPr>
      <w:r>
        <w:rPr>
          <w:rStyle w:val="StrongEmphasis"/>
          <w:sz w:val="28"/>
          <w:szCs w:val="28"/>
        </w:rPr>
        <w:t xml:space="preserve">И.п. </w:t>
      </w:r>
      <w:r>
        <w:rPr>
          <w:sz w:val="28"/>
          <w:szCs w:val="28"/>
        </w:rPr>
        <w:t>— в упоре лежа на животе на мяче. Сгибая ноги, прокатить фитбол к груди.</w:t>
      </w:r>
    </w:p>
    <w:p>
      <w:pPr>
        <w:pStyle w:val="Style14"/>
        <w:spacing w:lineRule="auto" w:line="360"/>
        <w:rPr/>
      </w:pPr>
      <w:r>
        <w:rPr>
          <w:rStyle w:val="StrongEmphasis"/>
          <w:sz w:val="28"/>
          <w:szCs w:val="28"/>
        </w:rPr>
        <w:t xml:space="preserve">И.п. </w:t>
      </w:r>
      <w:r>
        <w:rPr>
          <w:sz w:val="28"/>
          <w:szCs w:val="28"/>
        </w:rPr>
        <w:t>— то же, но опора на мяч одной ногой.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Лицом к мячу, стоя на коленях, перейти в положение лежа на животе, руки в упоре, одна нога согнута.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Аналогичное упражнение, но опора на мяч коленом согнутой ноги, другая выпрямлена вверх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жа спиной на мяче, руки на полу, одна нога вверх.</w:t>
      </w:r>
    </w:p>
    <w:p>
      <w:pPr>
        <w:pStyle w:val="Style14"/>
        <w:spacing w:lineRule="auto" w:line="360"/>
        <w:rPr/>
      </w:pPr>
      <w:r>
        <w:rPr>
          <w:rStyle w:val="StrongEmphasis"/>
          <w:sz w:val="28"/>
          <w:szCs w:val="28"/>
        </w:rPr>
        <w:t xml:space="preserve">И.п. </w:t>
      </w:r>
      <w:r>
        <w:rPr>
          <w:sz w:val="28"/>
          <w:szCs w:val="28"/>
        </w:rPr>
        <w:t>— то же, ноги вверх.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Лежа на животе на мяче, поворот на спину.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Стоя правым боком к мячу, шаг правой через мяч, прокат на фитболе и затем приставить левую, встать левым боком к мячу.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Сидя на мяче, ноги вместе, небольшой наклон влево, прокат вправо на фитболе, встать, фитбол слева. То же, прокат влево на фитболе.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Лежа на животе на мяче, в упоре на полу, повороты в стороны. Точка контакта с фитболом постепенно удаляется от опоры на пол.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То же упражнение, но опора на мяч одной ногой.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Лежа на спине на полу, ноги на фитболе, поднимая таз от пола, сгибая ноги, подкатить фитбол к ягодицам, вернуться в исходное положение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 же упражнение с опорой на фитбол одной ногой.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>Комплексы под музыку: «Сказочный лес», «Лукоморье», «Молочная река», «Циркачи», «Вечный двигатель», «Силачи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ждом этапе обучения  дополнительно использовались комплексы упражнений под музыку из программы «Танцы на мячах» (Е.Г.Сайкина.,С.В.Кузьмина,2008).,что позволило закрепить разученные упражнения фитбол-гимнастики, а так же улучшить эмоциональный фон на занят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занятие по фитбол-гимнастике состояло из трёх част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водной части занятия были использованы : строевые упражнения, перестроения, упражнения на согласование движений с музыкой ,игры малой подвижности, с целью подготовки двигательного аппарата - разогревание мышц, связок, суставов и подготовка их к выполнению предстоящих упражнений ; создания благоприятного ,положительного фона, эмоционального настроя на занят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й части занятия с детьми разучивались упражнения фитбол-гимнастики (3-5 упражнений), комплексы упражнений под музыку на закрепление разученных ранее движений, комплексы ОРУ на мячах с предметами и без предметов ,подвижные игры и эстафеты с фитболами ,  с целью обучения новым видам упражнений, формирования двигательных умений и навыков ,развития двигательных способностей и координации движений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В заключительной части занятия использовались успокаивающие упражнения с фитболом ,игры малой подвижности, упражнения на дыхание и растягивание , способствующие постепенному снижению физической , психологической  и эмоциональной нагруз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воды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Были выявлены особенности развития координации движений у дошкольников 5-7 лет  с общим недоразвитием речи:</w:t>
      </w:r>
    </w:p>
    <w:p>
      <w:pPr>
        <w:pStyle w:val="Normal"/>
        <w:widowControl w:val="false"/>
        <w:autoSpaceDE w:val="false"/>
        <w:spacing w:lineRule="auto" w:line="360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-общая моторная неловкость</w:t>
      </w:r>
    </w:p>
    <w:p>
      <w:pPr>
        <w:pStyle w:val="Normal"/>
        <w:widowControl w:val="false"/>
        <w:autoSpaceDE w:val="false"/>
        <w:spacing w:lineRule="auto" w:line="360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-нарушение пространственной ориентировки</w:t>
      </w:r>
    </w:p>
    <w:p>
      <w:pPr>
        <w:pStyle w:val="Normal"/>
        <w:widowControl w:val="false"/>
        <w:autoSpaceDE w:val="false"/>
        <w:spacing w:lineRule="auto" w:line="360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-движения ритмично не организованы</w:t>
      </w:r>
    </w:p>
    <w:p>
      <w:pPr>
        <w:pStyle w:val="Normal"/>
        <w:widowControl w:val="false"/>
        <w:autoSpaceDE w:val="false"/>
        <w:spacing w:lineRule="auto" w:line="360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-повышена двигательная истощаемость</w:t>
      </w:r>
    </w:p>
    <w:p>
      <w:pPr>
        <w:pStyle w:val="Normal"/>
        <w:widowControl w:val="false"/>
        <w:autoSpaceDE w:val="false"/>
        <w:spacing w:lineRule="auto" w:line="360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-снижены двигательная память и внимание.</w:t>
      </w:r>
    </w:p>
    <w:p>
      <w:pPr>
        <w:pStyle w:val="Normal"/>
        <w:widowControl w:val="false"/>
        <w:autoSpaceDE w:val="false"/>
        <w:spacing w:lineRule="auto" w:line="360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  <w:t>-изменён мышечный тонус</w:t>
      </w:r>
    </w:p>
    <w:p>
      <w:pPr>
        <w:pStyle w:val="Normal"/>
        <w:widowControl w:val="false"/>
        <w:autoSpaceDE w:val="false"/>
        <w:spacing w:lineRule="auto" w:line="360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Определена взаимосвязь речевого и моторного развития в онтогенезе; выявлена необходимость специальной коррекционной работы по развитию у детей всех сторон(компонентов) двигательной сферы : грубая моторика, тонкая моторика рук, артикуляционная и лицевая моторика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дтверждено положительное  влияние упражнений с фитболом на развитие координации движений у дошкольников с общим недоразвитием речи. (по результатам диагностического обследования)</w:t>
      </w:r>
    </w:p>
    <w:p>
      <w:pPr>
        <w:pStyle w:val="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4. Разработаны практические рекомендации по развитию координации движений у детей с общим недоразвитием речи средствами фитбол-гимнастик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Рекомендации по использованию фитбол-гимнастики на занятиях по физической культуре с детьми старшего дошкольного возраста с диагнозом «общее недоразвитие речи»: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1. Подбирать мяч по росту ребёнк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В содержание занятия фитбол-гимнастикой включать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-ходьбу, бег, упражнения для рук, ног, туловищ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упражнения для укрепления осанки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упражнения на силу в чередовании с упражнениями на растягивание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упражнения с речевым сопровождением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упражнения на дыхание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музыкально-ритмические композиции с фитболом (Программа «Танцы на мячах»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упражнения на напряжение и активное расслабление мышц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3. Организовать обучение детей по этапам : от простых упражнений к более сложным, дозировать нагрузку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4. Постоянно контролировать физическое состояние детей, учитывать противопоказ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5. Стремиться к созданию на занятии положительного эмоционального фона, радостного настроения 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spacing w:lineRule="auto" w:line="360"/>
        <w:ind w:left="567" w:hanging="567"/>
        <w:jc w:val="both"/>
        <w:rPr/>
      </w:pPr>
      <w:r>
        <w:rPr>
          <w:sz w:val="28"/>
          <w:szCs w:val="28"/>
        </w:rPr>
        <w:t>Волкова Г.А. Логопедическая ритмика. – М., 198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spacing w:lineRule="auto" w:line="360"/>
        <w:ind w:left="567" w:hanging="567"/>
        <w:jc w:val="both"/>
        <w:rPr/>
      </w:pPr>
      <w:r>
        <w:rPr>
          <w:sz w:val="28"/>
          <w:szCs w:val="28"/>
        </w:rPr>
        <w:t>Дудьев В.П. Развитие тонкой моторики рук у дошкольников с нарушением речи. // Сибирский учитель 2000, октябрь № 5 (9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spacing w:lineRule="auto" w:line="360"/>
        <w:ind w:left="567" w:hanging="567"/>
        <w:jc w:val="both"/>
        <w:rPr/>
      </w:pPr>
      <w:r>
        <w:rPr>
          <w:sz w:val="28"/>
          <w:szCs w:val="28"/>
        </w:rPr>
        <w:t>Дудьев В.П. Средства развития тонкой моторики рук у детей с нарушением речи. // Дефектология, 1999. № 4. с. 50-5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ольцова М.М. Движение и развитие моторной речи. М., 197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ольцова М.М., Рузина М.С. Ребенок учится говорить. Пальчиковый игротренинг. – Псков, 20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оноваленко В.В., Коноваленко С.В. Артикуляционная и пальчиковая гимнастика. Комплекс упражнений. – М.: ГНОМ-ПРЕСС, 199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Коррекционные подвижные игры и упражнения для детей с нарушениями в развитии. / Под ред. Шапкова Л.В. М.: Советский Спорт. – 2002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spacing w:lineRule="auto" w:line="360"/>
        <w:ind w:left="567" w:hanging="567"/>
        <w:jc w:val="both"/>
        <w:rPr/>
      </w:pPr>
      <w:r>
        <w:rPr>
          <w:sz w:val="28"/>
          <w:szCs w:val="28"/>
        </w:rPr>
        <w:t>Потапчук А.А., Лукина Г.Г. Фитбол-гимнастика в дошкольном возрасте.-СПб.,199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апчук А.А., Дидур М.Д. Осанка и физическое развитие детей.-СПб.:-Речь,2001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айкина Е.Г., Кузьмина С.В. Фитбол-аэробика для детей «Танцы на мячах» .-С-Пб., 20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spacing w:lineRule="auto" w:line="360"/>
        <w:ind w:left="567" w:hanging="567"/>
        <w:jc w:val="both"/>
        <w:rPr/>
      </w:pPr>
      <w:r>
        <w:rPr>
          <w:sz w:val="28"/>
          <w:szCs w:val="28"/>
        </w:rPr>
        <w:t xml:space="preserve">Шашкина Г.Р. Логопедическая ритмика для дошкольников с нарушениями речи: Учеб. Пособие для студ. Высш. Пед. Учеб. Заведений. – М.: Издательский центр «Академия», 2005.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6:49:00Z</dcterms:created>
  <dc:creator>WiZaRd</dc:creator>
  <dc:description/>
  <cp:keywords/>
  <dc:language>en-US</dc:language>
  <cp:lastModifiedBy>дом</cp:lastModifiedBy>
  <dcterms:modified xsi:type="dcterms:W3CDTF">2012-02-02T15:23:00Z</dcterms:modified>
  <cp:revision>5</cp:revision>
  <dc:subject/>
  <dc:title/>
</cp:coreProperties>
</file>