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 xml:space="preserve">Ход урока « Знатоки Англии»  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760"/>
        <w:gridCol w:w="7430"/>
        <w:gridCol w:w="458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6380" cy="2077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207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чале урока учащиеся получают смайлики с номером группы, в которой им предстоит работать и занимают свои места за соответствующим столом.</w:t>
            </w:r>
          </w:p>
          <w:p>
            <w:pPr>
              <w:pStyle w:val="Normal"/>
              <w:rPr/>
            </w:pPr>
            <w:r>
              <w:rPr/>
              <w:t xml:space="preserve">Учитель интересуется их настроением и сообщает, что только что на адрес школы поступило письмо- приглашение от британской организации «Диалог культур», которая приглашает их принять участие в международном конкурсе в составе команды из России. </w:t>
            </w:r>
          </w:p>
          <w:p>
            <w:pPr>
              <w:pStyle w:val="Normal"/>
              <w:rPr/>
            </w:pPr>
            <w:r>
              <w:rPr/>
              <w:t xml:space="preserve">Знакомятся с содержанием письма, выражают удивление по поводу последних строк, не понимая смысл некоторых выражений. </w:t>
            </w:r>
          </w:p>
          <w:p>
            <w:pPr>
              <w:pStyle w:val="Normal"/>
              <w:rPr/>
            </w:pPr>
            <w:r>
              <w:rPr/>
              <w:t>-Что за Глаз? Прибор такой? А вороны особенные? Зачем на них смотреть? Про кошек и собак совсем не понятно! Торнадо был недавно? И Труба…Что это?</w:t>
            </w:r>
          </w:p>
          <w:p>
            <w:pPr>
              <w:pStyle w:val="Normal"/>
              <w:rPr/>
            </w:pPr>
            <w:r>
              <w:rPr/>
              <w:t>Формулируют пробл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920240" cy="1437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drawing>
                <wp:inline distT="0" distB="0" distL="0" distR="0">
                  <wp:extent cx="1819275" cy="1715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99895" cy="1266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- Я лишь приоткрою завесу тайны, и скажу, что Трубой англичане называют Лондонское метро из-за формы его туннелей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о сильном дожде они говорят «Льет кошками и собаками» потому что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(см. презентацию)</w:t>
            </w:r>
          </w:p>
          <w:p>
            <w:pPr>
              <w:pStyle w:val="Normal"/>
              <w:rPr/>
            </w:pPr>
            <w:r>
              <w:rPr/>
              <w:t>Интересные истории? –Да! – Мы принимаем приглашение? –Да! – Но для успеха в конкурсе придется потрудиться, вы готовы? –Да! -Тогда давайте выясним, что мы знаем и не знаем о Великобритании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щий диалог – учащимся предлагается ответить на вопросы, связанные с традициями и историей страны ( какое прозвище у британского флага, сколько лет королеве, как называются двухэтажные атобусы, какую дату, связанную с Шекспиром, отмечает мир в 2016г и т.д.) и прийти  к выводу, что на многие вопросы ответов они пока не знают, но могут их найти сегодня на уроке, поработав в группах. Озвучивают тему урока. Получают задания (см. Групповая работа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4520" cy="1400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1825" cy="14173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6870" cy="1211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585595" cy="1184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5285" cy="12217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                                               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строена таким образом, что каждая из трех групп знакомится с материалом об интересующем явлении, осуществляет самоконтроль индивидуально, сравнивает свои ответы с партнерами в группе, и если те отличаются, вместе ищут ошибку. Затем каждая группа презентует материал для двух других групп, а те в процессе ( или после выступления) тоже проверяют, насколько хорошо они запомнили  нужную информацию ( см. Листы «Проверь себя» и критерии оценивания)</w:t>
            </w:r>
          </w:p>
          <w:p>
            <w:pPr>
              <w:pStyle w:val="Normal"/>
              <w:rPr/>
            </w:pPr>
            <w:r>
              <w:rPr/>
              <w:t>Таким образом, на уроке изучены факты по трем темам, в конце занятия у каждого учащегося по результатам трех Листов самооценки выведена итоговая отме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случае, если какая-то группа закончит работу раньше остальных, она получает дополнительное задание ( История появления смокин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мися делается вывод на основе предложенных высказыван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Как вы понимаете эти слова?</w:t>
            </w:r>
          </w:p>
          <w:p>
            <w:pPr>
              <w:pStyle w:val="Normal"/>
              <w:rPr/>
            </w:pPr>
            <w:r>
              <w:rPr/>
              <w:t>- Согласны ли вы что, только зная его традиции и его прошлое, можно понять какой-либо народ, его суждения и действия в настоящем?</w:t>
            </w:r>
          </w:p>
          <w:p>
            <w:pPr>
              <w:pStyle w:val="Normal"/>
              <w:rPr/>
            </w:pPr>
            <w:r>
              <w:rPr/>
              <w:t>Дается д_\з –найти интересные факты о русских праздниках, традициях, событиях, людях, которые прославили Россию ( проект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1825" cy="14173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Рефлексия. Учитель:</w:t>
            </w:r>
          </w:p>
          <w:p>
            <w:pPr>
              <w:pStyle w:val="Normal"/>
              <w:rPr/>
            </w:pPr>
            <w:r>
              <w:rPr/>
              <w:t xml:space="preserve">Я прошу поднять свои смайлики тех, кто : </w:t>
            </w:r>
          </w:p>
          <w:p>
            <w:pPr>
              <w:pStyle w:val="Normal"/>
              <w:rPr/>
            </w:pPr>
            <w:r>
              <w:rPr/>
              <w:t>-узнал новое на уроке</w:t>
            </w:r>
          </w:p>
          <w:p>
            <w:pPr>
              <w:pStyle w:val="Normal"/>
              <w:rPr/>
            </w:pPr>
            <w:r>
              <w:rPr/>
              <w:t>-ему было интересно</w:t>
            </w:r>
          </w:p>
          <w:p>
            <w:pPr>
              <w:pStyle w:val="Normal"/>
              <w:rPr/>
            </w:pPr>
            <w:r>
              <w:rPr/>
              <w:t>-получил оценку Отлично</w:t>
            </w:r>
          </w:p>
          <w:p>
            <w:pPr>
              <w:pStyle w:val="Normal"/>
              <w:rPr/>
            </w:pPr>
            <w:r>
              <w:rPr/>
              <w:t>-у кого хорошее настроение</w:t>
            </w:r>
          </w:p>
          <w:p>
            <w:pPr>
              <w:pStyle w:val="Normal"/>
              <w:rPr/>
            </w:pPr>
            <w:r>
              <w:rPr/>
              <w:t>-кому понравилось  работать  в группах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 анализ по предложенной схеме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ролик «Это всё об Англии»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свободного времен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1:28:00Z</dcterms:created>
  <dc:creator>саня</dc:creator>
  <dc:description/>
  <cp:keywords/>
  <dc:language>en-US</dc:language>
  <cp:lastModifiedBy>саня</cp:lastModifiedBy>
  <dcterms:modified xsi:type="dcterms:W3CDTF">2017-01-13T11:28:00Z</dcterms:modified>
  <cp:revision>13</cp:revision>
  <dc:subject/>
  <dc:title/>
</cp:coreProperties>
</file>