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ебный алгоритмический язык — формальный язык, используемый для записи, реализации и изучения алгоритмов. В отличие от большинства языков программирования, не привязан к архитектуре компьютера, не содержит деталей, связанных с устройством машин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мерно с1985г на уроках информатики в школах для изучения основ алгоритмизации применялся т. н. Русский алгоритмический язык (школьный алгоритмический язык), использующий понятные школьнику слова на русском языке. Алголо-подобный алгоритмический язык с русским синтаксисом был разработан и  введён  академиком А. П. Ершовым в середине 1980-х годов, в качестве основы для «безмашинного» курса информатики. Следует отметить, что изучение  курса информатики в школах  страны велось под лозунгом, провозглашенным А.П. Ершовым –«Программирование-вторая грамотность»</w:t>
      </w:r>
    </w:p>
    <w:p>
      <w:pPr>
        <w:pStyle w:val="Normal"/>
        <w:ind w:firstLine="708"/>
        <w:rPr/>
      </w:pPr>
      <w:r>
        <w:rPr>
          <w:sz w:val="28"/>
          <w:szCs w:val="28"/>
        </w:rPr>
        <w:t>В 1985 г. академик А.П. Ершов с группой соавторов подготовил школьный учебник «Информатика – 9». В этом учебнике была введена алголоподобная нотация для записи алгоритмов – так называемый алгоритмический язык. Предполагалось, что алгоритмы, записанные в этой нотации, будут перекодироваться на производственные языки программирования: Бейсик, Паскаль и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на русском алгоритмическом языке в общем виде записывается в форм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г название алгоритма (аргумент и результ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о условия применимости алгорит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до цель выполнения алгорит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 описание промежуточных вели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  последовательность команд (тело алгорит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писи алгоритма ключевые слова обычно подчёркивались либо выделялись полужирным шрифтом. Для выделения логических блоков применялись отступы, а парные слова начала и конца блока соединялись вертикальной черт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вычисления суммы квадрат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г Сумма квадратов (арг цел n, рез цел 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о | n &gt; 0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до | S = 1*1 + 2*2 + 3*3 + … + n*n</w:t>
      </w:r>
    </w:p>
    <w:p>
      <w:pPr>
        <w:pStyle w:val="Normal"/>
        <w:rPr/>
      </w:pPr>
      <w:r>
        <w:rPr>
          <w:sz w:val="28"/>
          <w:szCs w:val="28"/>
        </w:rPr>
        <w:t>нач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л</w:t>
      </w:r>
      <w:r>
        <w:rPr>
          <w:sz w:val="28"/>
          <w:szCs w:val="28"/>
          <w:lang w:val="en-US"/>
        </w:rPr>
        <w:t xml:space="preserve"> i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|  </w:t>
      </w:r>
      <w:r>
        <w:rPr>
          <w:sz w:val="28"/>
          <w:szCs w:val="28"/>
        </w:rPr>
        <w:t>ввод</w:t>
      </w:r>
      <w:r>
        <w:rPr>
          <w:sz w:val="28"/>
          <w:szCs w:val="28"/>
          <w:lang w:val="en-US"/>
        </w:rPr>
        <w:t xml:space="preserve"> n; S: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|  нц для i от 1 до 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  |  S := S + i * 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|  </w:t>
      </w:r>
      <w:r>
        <w:rPr>
          <w:sz w:val="28"/>
          <w:szCs w:val="28"/>
        </w:rPr>
        <w:t>кц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|  </w:t>
      </w:r>
      <w:r>
        <w:rPr>
          <w:sz w:val="28"/>
          <w:szCs w:val="28"/>
        </w:rPr>
        <w:t>вывод</w:t>
      </w:r>
      <w:r>
        <w:rPr>
          <w:sz w:val="28"/>
          <w:szCs w:val="28"/>
          <w:lang w:val="en-US"/>
        </w:rPr>
        <w:t xml:space="preserve"> "S = ", 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Летом 1985 г. на механико-математическом факультете МГУ была реализована система программирования на этом языке – «Е-практикум»  (Е – в честь А.П. Ершова). После появления «Е-практикума» появилось название «язык Е». Этот язык дорабатывался в учебнике «Информатика – 10», а затем в других учебниках информатики. Попутно дорабатывалось и программное обеспече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 1987 г. Учебная система программирования  «Е-практикум» и ее более поздние версии были реализованы на всех школьных ЭВМ. Эти системы позволяли учителю работать по учебникам, организуя практикум на ЭВМ  по составлению программ на школьном алгоритмическом язы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днако все эти «Е-практикумы» были исключительно учебными – отсутствовали файловый ввод-вывод и графика, а длина программы была ограничена тремя десятками строк. Школьники, интересующиеся информатикой и программированием, быстро выполняли в «Е-практикуме» учебные задания и переключались на Бейсик (реже Паскаль), чтобы написать свои собственные программы, выгодно отличающиеся от учебных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 этому моменту в МГУ уже была разработана и эксплуатировалась учебно-производственная система программирования ФортранМир на основе языка Фортран 77 для некоторых ЭВМ. Эта система унаследовала и улучшила интерфейс «Е-практикума» и на ЭВМ с памятью 125К выигрывала у Бейсика по производственным показателя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ыло решено разработать новую систему программирования для новых моделей ЭВМ, которая унаследовала бы преимущества «Е-практикума» и ФортранМира, избавившись от их недостатк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ачале новая система называлась «Гамма-практикум». Затем новую систему стали называть «Мега-Е», чтобы подчеркнуть преемственность с «Е-практикумом». Потом директор объединения «ИнфоМир» А.И. Левенчук предложил распространить название «КуМир» (Комплект Учебных Миров) не только на набор исполнителей (Робот, Двуног, Водолей и пр.), но и на саму систему программир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1995 году «КуМир» был рекомендован Министерством образования РФ в качестве основного учебного материала по курсу «Основы информатики и вычислительной техники» на основе учебника А. Г. Кушниренко, Г. В. Лебедева и Р. А. Сворен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настоящий момент язык переживает свое второе рождение, в связи с разработкой пакета «КуМир» для Windows и Linux. В системе используется несколько исполнителей — основные — это классические Робот и Чертёжн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4:46:00Z</dcterms:created>
  <dc:creator>User10</dc:creator>
  <dc:description/>
  <cp:keywords/>
  <dc:language>en-US</dc:language>
  <cp:lastModifiedBy>vika</cp:lastModifiedBy>
  <dcterms:modified xsi:type="dcterms:W3CDTF">2013-01-30T13:07:00Z</dcterms:modified>
  <cp:revision>10</cp:revision>
  <dc:subject/>
  <dc:title/>
</cp:coreProperties>
</file>