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епрерывной образовательной деятельности детей в старшей  групп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теме «Куда исчез сахар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конспекта ННОД: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Коломийцева Ирина Романовна, воспитатель,  первая квалификационная категория,  МАДОУ МО г. Краснодар «Детский сад «Сказка» структурное подразделение 1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иоритетной образовательной области: познавательное развит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задачи: формирование представлений о свойствах воды (изменение температуры, вода не имеет запаха, вкуса), закрепить знания о технике безопасности (кипяченая вода представляет собой большую опасность), обогащение активного словар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задачи: исследовать объекты окружающего мира и экспериментирования с ним, развивать логическое мышлен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 задачи: воспитывать дружеские взаимоотношения между детьми, навыки сотрудничества и взаимодейств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ОО в интеграции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е развитие: Исследование объектов окружающего мира и экспериментирования с ним. Развитие интересов детей, любознательности и познавательной мотивации, формирование представление об объектах окружающего мира, о свойствах и отношениях объектов окружающего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коммуникативное развитие: Развитие общения и взаимодействия ребенка со взрослыми и сверстниками, формирование готовности к совместной деятельности со сверстниками. Формирование основ безопасного поведения в бы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: развитие восприятия и понимания мира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ылки учебной деятельности: обладает элементарными представлениями из области естествознания,  проявляет инициативу и самостоятельность, сопереживает неудачам и радуется успехам других, обладает развитым воображением, проявляет любознательность, задает вопросы взрослым, интересуется причинно-следственным связями, склонен наблюдать экспериментир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для педагога: таз с теплой и холодной водой, термос, стекло, 6 стаканчиков с водой,  сахар, песок, фруктовые косточки, земля, камни, ракушки, магнитофон, звуки «Шум воды», бумажные полотен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ля детей: соломинки, бумага для рисования, карандаши, салфетки, чайные ложки на каждого реб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ая часть (мотивационный, подготовительный эта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1417"/>
        <w:gridCol w:w="1559"/>
        <w:gridCol w:w="2127"/>
        <w:gridCol w:w="226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Н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(вид 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редства у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риентиры (характеристики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Как много гостей сегодня к нам пришли! Вы рады? Как вы думаете, почему гости к нам приш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: Посмотреть на нас. Посмотреть, как мы живем. Узнать о нас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Как вы считаете, что интересного мы можем показать гост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: Игровые уголки, выставки рисунков, уголок природы, хомяч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асскажем как мы играем, о лете, о море, об отдыхе (дети коротко рассказывают о своих впечатления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обращает внимание детей на посторонние звуки дети догадываются, что это шум воды. Под музыку входит Водя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яной: здравствуйте ребята, я Водяной. Куда это меня принесло потоком? (знакомиться с детьм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ывает  загадку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рачная, чистая, струйкою  льетс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щется в море, мерцает в колод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й и людей и растенья напои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ождиком чистым всю землю умо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ке, в океане прохладой ласка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 душем и в ванне теплом согре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а она всем на земле и всег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рачная, чистая – это …. (вода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коммуникативное развитие: коммуникативная деятель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ния и взаимодействия ребенка со взрослыми и сверстниками, формирование готовности к совместной деятельности со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ет неудачам и радуется успехам други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Основная часть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94"/>
        <w:gridCol w:w="1143"/>
        <w:gridCol w:w="1833"/>
        <w:gridCol w:w="2136"/>
        <w:gridCol w:w="22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Н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(вид деятельност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редства у дет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задач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риентиры (характеристики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яной: Молодцы, ребята, отгадали. Я Водяной – хранитель 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Я хочу вам рассказать о воде. Вода – это жидкость без запаха, вкуса, и цвета. Она может быть теплой, холодной и горя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пройти вместе  с ним к столу и убедиться самим. Дети пробуют через соломинку воду (она без вкуса). Нюхают воду ( она без запаха).  Воспитатель предлагает опустить руки в таз с теплой водой, а затем с холодной (делятся своими ощущения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а можно ли не пробуя рукой определить, что вода очень горячая, кипяток? Какую опасность может представлять горячая вода? (ответы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выносит термос с кипятком. Открывает его, чтобы дети увидели пар. Пар – это газообразное состояние воды. Нужно доказать детям, что пар – это тоже вода. Помещают  над паром стекло. На нем выступают капельки воды. Показывает эти капельки дет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что же мы увидели в конце нашего опыта? Капельки воды. Пар превратился в воду. Пар – это тоже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ой: Ребята, а вы были на море или на речке. Я вас всех там видел, потому что где вода, там и я. И  в море, и в реке, и ручейке, в озере  и даже в кране. Давайте вспомним летний отд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: (движения выполняются одновременно со слов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чке быстро мы спустили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ились и умыл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, два, три, четыр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как славно освежили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плыли друж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е – раз, это брас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й, другой – это к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к один плывем как дельфи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ли на берег кру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тправились дом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Продолжим наш разговор о воде. Вода обладает еще другим свойством, она может растворять различные вещества. Убедимся в этом на опы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столе 6 стаканчиков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ушк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овые косточк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заливает в стаканы теплую воду. Дети ложечками размешивают содержимое стаканов. Воспитатель: Смотрите, что получилось. Какие вещества растворились, какие нет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осел на дно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окрасила воду в темный цвет, но не растворилась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 не растворились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ушки не растворились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овые косточки не раствор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исчез сахар?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 – растворил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: позновательно-исследовательская деятель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показ эксперимента, словесное объяснение, беседа, динамическая пауза, проблемная ситуац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очк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объектов окружающего мира и экспериментирования с ним. Развитие интересов детей, любознательности и познавательной мотивации, формирование представление о объектах окружающего мира, о свойствах и отношениях объектов окружающего мир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элементарными представлениями из области естествознания,  проявляет инициативу и самостоятельность, обладает развитым воображением, проявляет любознательность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часть (рефлексивный этап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2512"/>
        <w:gridCol w:w="1613"/>
        <w:gridCol w:w="1544"/>
        <w:gridCol w:w="2119"/>
        <w:gridCol w:w="2380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НО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 (вид деятельност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редства у дет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задач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риентиры (характеристики)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так что же мы узнали нового о воде. Она прозрачная, без вкуса, без запаха. Бывает разной температуры. Превращается в пар и может растворять различные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нарисуем наблюдения последнего опы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стах бумаги изображены 6 стаканчиков. Дети дорисовывают в них те вещества, которые использовали в опы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воспитатель прощаются с Водяны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: изобразительная  деятельнос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 рисование объектов исслед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для зарисовки опыта,  цветные карандаш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е об объектах окружающего мира, Развитие восприятия и понимания мира природы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любознательность, задает вопросы взрослым, интересуется причинно-следственным связями, склонен наблюдать экспериментировать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09:00Z</dcterms:created>
  <dc:creator>232301</dc:creator>
  <dc:description/>
  <cp:keywords/>
  <dc:language>en-US</dc:language>
  <cp:lastModifiedBy>User</cp:lastModifiedBy>
  <dcterms:modified xsi:type="dcterms:W3CDTF">2017-01-13T07:16:00Z</dcterms:modified>
  <cp:revision>4</cp:revision>
  <dc:subject/>
  <dc:title/>
</cp:coreProperties>
</file>