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ТЕЛЬСТВО САНКТ-ПЕТЕРБУРГА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ОБРАЗОВАНИЮ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Санкт-Петербургское  государственное бюджетное профессиональное образовательное учреждение «Академия индустрии красоты «ЛОКОН»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Пб ГБПОУ «Академия «ЛОКОН»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Утверждаю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Зам. директора по УПР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932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  Родькина  Е.Ю.</w:t>
      </w:r>
    </w:p>
    <w:p>
      <w:pPr>
        <w:pStyle w:val="Normal"/>
        <w:tabs>
          <w:tab w:val="clear" w:pos="708"/>
          <w:tab w:val="center" w:pos="4932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                                                  «___»  ______________ 20_   г.  </w:t>
      </w:r>
    </w:p>
    <w:p>
      <w:pPr>
        <w:pStyle w:val="Normal"/>
        <w:tabs>
          <w:tab w:val="clear" w:pos="708"/>
          <w:tab w:val="center" w:pos="7483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748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748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Д. 06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«ОСНОВЫ КОМПОЗИ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А 141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реподаватель: Щеглов С.Ю</w:t>
      </w:r>
    </w:p>
    <w:p>
      <w:pPr>
        <w:pStyle w:val="Normal"/>
        <w:tabs>
          <w:tab w:val="clear" w:pos="708"/>
          <w:tab w:val="center" w:pos="748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748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7483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7483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7483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7483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7483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7483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7483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ТЕЛЬСТВО САНКТ-ПЕТЕРБУРГА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ТЕТ ПО ОБРАЗОВАНИЮ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кт-Петербургское государственное бюджетное профессиональное образовательное учреждение «Академия индустрии красоты «ЛОКОН»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Пб ГБПОУ «Академия «ЛОКОН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огласовано»                                                                                                                                                                                                                         «Утверждаю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тодическим советом                                                                                                                                                                                           Зам. директора по УПР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932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</w:t>
        <w:tab/>
        <w:t>___                                                                                                                                                                     ____________  Родькина  Е.Ю.</w:t>
      </w:r>
    </w:p>
    <w:p>
      <w:pPr>
        <w:pStyle w:val="Normal"/>
        <w:tabs>
          <w:tab w:val="clear" w:pos="708"/>
          <w:tab w:val="center" w:pos="493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ротокол №______________</w:t>
        <w:tab/>
        <w:t xml:space="preserve">                                                                                                                                                                     «___»  ______________ 20_   г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 –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АТИЧЕСКИЙ ПЛ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подаватель: составитель Щеглов С.Ю.</w:t>
      </w: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Учебная дисциплина  </w:t>
      </w:r>
      <w:r>
        <w:rPr>
          <w:rFonts w:cs="Times New Roman" w:ascii="Times New Roman" w:hAnsi="Times New Roman"/>
          <w:b/>
        </w:rPr>
        <w:t>ОПД. 06  «Основы композиц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Специальность </w:t>
      </w:r>
      <w:r>
        <w:rPr>
          <w:rFonts w:cs="Times New Roman" w:ascii="Times New Roman" w:hAnsi="Times New Roman"/>
          <w:b/>
        </w:rPr>
        <w:t>43.02.03    «Стилистика и искусство визаж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Уровень подготовки: </w:t>
      </w:r>
      <w:r>
        <w:rPr>
          <w:rFonts w:cs="Times New Roman" w:ascii="Times New Roman" w:hAnsi="Times New Roman"/>
          <w:b/>
        </w:rPr>
        <w:t>углублен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валификация специалиста: </w:t>
      </w:r>
      <w:r>
        <w:rPr>
          <w:rFonts w:cs="Times New Roman" w:ascii="Times New Roman" w:hAnsi="Times New Roman"/>
          <w:b/>
        </w:rPr>
        <w:t>визажист - стили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Нормативный срок обучения – </w:t>
      </w:r>
      <w:r>
        <w:rPr>
          <w:rFonts w:cs="Times New Roman" w:ascii="Times New Roman" w:hAnsi="Times New Roman"/>
          <w:b/>
        </w:rPr>
        <w:t>2 года 10 ме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На базе:</w:t>
      </w:r>
      <w:r>
        <w:rPr>
          <w:rFonts w:cs="Times New Roman" w:ascii="Times New Roman" w:hAnsi="Times New Roman"/>
          <w:b/>
        </w:rPr>
        <w:t xml:space="preserve"> среднего (полного)  обще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Общее количество часов на учебную дисциплину (МДК) по учебному плану на 2 курсе -  96  ч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-  лекции  </w:t>
      </w:r>
      <w:r>
        <w:rPr>
          <w:rFonts w:cs="Times New Roman" w:ascii="Times New Roman" w:hAnsi="Times New Roman"/>
          <w:b/>
        </w:rPr>
        <w:t>14  час.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-  лабораторные работы, практические занятия  </w:t>
      </w:r>
      <w:r>
        <w:rPr>
          <w:rFonts w:cs="Times New Roman" w:ascii="Times New Roman" w:hAnsi="Times New Roman"/>
          <w:b/>
        </w:rPr>
        <w:t>50  ч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- самостоятельная работа   </w:t>
      </w:r>
      <w:r>
        <w:rPr>
          <w:rFonts w:cs="Times New Roman" w:ascii="Times New Roman" w:hAnsi="Times New Roman"/>
          <w:b/>
        </w:rPr>
        <w:t>32  ч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зачетные работы 2 курс 4-й семест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9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25"/>
        <w:gridCol w:w="8222"/>
        <w:gridCol w:w="708"/>
        <w:gridCol w:w="709"/>
        <w:gridCol w:w="709"/>
        <w:gridCol w:w="709"/>
        <w:gridCol w:w="743"/>
        <w:gridCol w:w="673"/>
      </w:tblGrid>
      <w:tr>
        <w:trPr>
          <w:trHeight w:val="27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е   сроки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 урока</w:t>
            </w:r>
          </w:p>
        </w:tc>
        <w:tc>
          <w:tcPr>
            <w:tcW w:w="4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ая нагрузка 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(час.)</w:t>
            </w:r>
          </w:p>
        </w:tc>
      </w:tr>
      <w:tr>
        <w:trPr>
          <w:trHeight w:val="61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ая аудиторная нагрузка</w:t>
            </w:r>
          </w:p>
        </w:tc>
      </w:tr>
      <w:tr>
        <w:trPr>
          <w:trHeight w:val="28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</w:tr>
      <w:tr>
        <w:trPr>
          <w:trHeight w:val="276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й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х и практических занятий, включая семинары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ых  работ  (проектов)</w:t>
            </w:r>
          </w:p>
        </w:tc>
      </w:tr>
      <w:tr>
        <w:trPr>
          <w:trHeight w:val="290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 рабо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 занят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115pt0pt"/>
                <w:b w:val="false"/>
                <w:sz w:val="24"/>
                <w:szCs w:val="24"/>
              </w:rPr>
              <w:t>Введение. Цели и задачи дисциплины, связь с другими дисциплинами и</w:t>
            </w:r>
          </w:p>
          <w:p>
            <w:pPr>
              <w:pStyle w:val="Style19"/>
              <w:rPr/>
            </w:pPr>
            <w:r>
              <w:rPr>
                <w:rStyle w:val="115pt0pt"/>
                <w:b w:val="false"/>
                <w:sz w:val="24"/>
                <w:szCs w:val="24"/>
              </w:rPr>
              <w:t>будущей профессиональной деятельностью. Порядок проведения</w:t>
            </w:r>
          </w:p>
          <w:p>
            <w:pPr>
              <w:pStyle w:val="Style19"/>
              <w:rPr/>
            </w:pPr>
            <w:r>
              <w:rPr>
                <w:rStyle w:val="115pt0pt"/>
                <w:b w:val="false"/>
                <w:sz w:val="24"/>
                <w:szCs w:val="24"/>
              </w:rPr>
              <w:t>занятий. Материала и принадлежности необходимые для проведения</w:t>
            </w:r>
          </w:p>
          <w:p>
            <w:pPr>
              <w:pStyle w:val="Style19"/>
              <w:rPr/>
            </w:pPr>
            <w:r>
              <w:rPr>
                <w:rStyle w:val="115pt0pt"/>
                <w:b w:val="false"/>
                <w:sz w:val="24"/>
                <w:szCs w:val="24"/>
              </w:rPr>
              <w:t>дисципл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rStyle w:val="115pt0pt1"/>
                <w:bCs/>
                <w:sz w:val="28"/>
                <w:szCs w:val="28"/>
              </w:rPr>
              <w:t>Тема 1. 1. Общие сведения о композ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композиции в изобразительном искусстве. История  развития компози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rPr>
                <w:rStyle w:val="105pt0pt"/>
                <w:b/>
                <w:b/>
                <w:bCs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 xml:space="preserve">Составление плана текста по тем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 композиции в изобразительном искусстве. История  развития композиции.</w:t>
            </w:r>
          </w:p>
          <w:p>
            <w:pPr>
              <w:pStyle w:val="Style19"/>
              <w:shd w:fill="FFFF00" w:val="clear"/>
              <w:rPr>
                <w:rStyle w:val="105pt0pt"/>
                <w:b/>
                <w:b/>
                <w:bCs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Заполнение глоссария  по теме 1.1. Общие сведения о композиции.</w:t>
            </w:r>
          </w:p>
          <w:p>
            <w:pPr>
              <w:pStyle w:val="Style19"/>
              <w:shd w:fill="FFFF00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Составление ответов на контрольные вопросы по теме 1.1. Общие сведения о компози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оцесс работы над художественным произведе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коны компози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rPr>
                <w:rStyle w:val="105pt0pt"/>
                <w:b/>
                <w:b/>
                <w:bCs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 xml:space="preserve">Составление плана текста по тем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процесс работы над художественным произведением. Основные законы композиции.</w:t>
            </w:r>
          </w:p>
          <w:p>
            <w:pPr>
              <w:pStyle w:val="Style19"/>
              <w:shd w:fill="FFFF00" w:val="clear"/>
              <w:rPr>
                <w:rStyle w:val="105pt0pt"/>
                <w:b/>
                <w:b/>
                <w:bCs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Заполнение глоссария  по теме 1.1. Общие сведения о композиц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Составление ответов на контрольные вопросы по теме 1.1. Общие сведения о компози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Style w:val="115pt0pt1"/>
                <w:bCs/>
                <w:sz w:val="28"/>
                <w:szCs w:val="28"/>
              </w:rPr>
              <w:t>Тема 1. 2. Свойства и качества композ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. Сюжетно-композиционный цент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115pt0pt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я. Ассиметр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rPr>
                <w:rStyle w:val="105pt0pt"/>
                <w:b/>
                <w:b/>
                <w:bCs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 xml:space="preserve">Составление плана текста по тем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тм. Сюжетно-композиционный центр. Симметрия. Ассиметрия. Динамичность. Статичность. Гармоническая целостность. Композиционное равновесие.</w:t>
            </w:r>
          </w:p>
          <w:p>
            <w:pPr>
              <w:pStyle w:val="Style19"/>
              <w:shd w:fill="FFFF00" w:val="clear"/>
              <w:rPr>
                <w:rStyle w:val="105pt0pt"/>
                <w:b/>
                <w:b/>
                <w:bCs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Заполнение глоссария  по теме 1.2. Свойства и качества  композиции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  <w:shd w:fill="FFFF00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Составление ответов на контрольные вопросы по теме 1.2.  Свойства и качества  компози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115pt0pt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ность. Статичнос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115pt0pt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ческая целостность. Композиционное равновес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rPr>
                <w:rStyle w:val="105pt0pt"/>
                <w:b/>
                <w:b/>
                <w:bCs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Составление плана текста по тем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намичность. Статичность. Гармоническая целостность. Композиционное равновесие.</w:t>
            </w:r>
          </w:p>
          <w:p>
            <w:pPr>
              <w:pStyle w:val="Style19"/>
              <w:shd w:fill="FFFF00" w:val="clear"/>
              <w:rPr>
                <w:rStyle w:val="105pt0pt"/>
                <w:b/>
                <w:b/>
                <w:bCs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Заполнение глоссария  по теме 1.2. Свойства и качества  композиции.</w:t>
            </w:r>
          </w:p>
          <w:p>
            <w:pPr>
              <w:pStyle w:val="Style19"/>
              <w:rPr>
                <w:rStyle w:val="105pt0pt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Составление ответов на контрольные вопросы по теме 1.2.  Свойства и качества  композиц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дготовка иллюстративного материала к практической работе № 1 с использованием рекомендаций преподавателя. Выполнение домашней заготовки рисун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115pt0pt1"/>
                <w:sz w:val="24"/>
                <w:szCs w:val="24"/>
              </w:rPr>
              <w:t>Практическая  работа</w:t>
            </w:r>
            <w:r>
              <w:rPr>
                <w:rStyle w:val="115pt0pt1"/>
                <w:bCs/>
                <w:sz w:val="24"/>
                <w:szCs w:val="24"/>
              </w:rPr>
              <w:t xml:space="preserve"> № 1</w:t>
            </w:r>
            <w:r>
              <w:rPr>
                <w:rStyle w:val="115pt0pt"/>
                <w:sz w:val="24"/>
                <w:szCs w:val="24"/>
              </w:rPr>
              <w:t xml:space="preserve"> </w:t>
            </w:r>
          </w:p>
          <w:p>
            <w:pPr>
              <w:pStyle w:val="Style19"/>
              <w:rPr>
                <w:rStyle w:val="115pt0pt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мпозиций ритмического рисунка в графике и в цвет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115pt0pt1"/>
                <w:sz w:val="24"/>
                <w:szCs w:val="24"/>
              </w:rPr>
              <w:t>Практическая  работа</w:t>
            </w:r>
            <w:r>
              <w:rPr>
                <w:rStyle w:val="115pt0pt1"/>
                <w:bCs/>
                <w:sz w:val="24"/>
                <w:szCs w:val="24"/>
              </w:rPr>
              <w:t xml:space="preserve"> № 1</w:t>
            </w:r>
            <w:r>
              <w:rPr>
                <w:rStyle w:val="115pt0pt"/>
                <w:sz w:val="24"/>
                <w:szCs w:val="24"/>
              </w:rPr>
              <w:t xml:space="preserve"> </w:t>
            </w:r>
          </w:p>
          <w:p>
            <w:pPr>
              <w:pStyle w:val="Style19"/>
              <w:rPr>
                <w:rStyle w:val="115pt0pt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мпозиций ритмического рисунка в графике и в цвет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shd w:fill="FFFF00" w:val="clear"/>
              <w:rPr>
                <w:rStyle w:val="105pt0pt"/>
                <w:b/>
                <w:b/>
                <w:bCs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Заполнение глоссария  по теме 1.2. Свойства и качества  композиции.</w:t>
            </w:r>
          </w:p>
          <w:p>
            <w:pPr>
              <w:pStyle w:val="Style19"/>
              <w:rPr/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Составление ответов на контрольные вопросы по теме 1.2.  Свойства и качества  композиции.</w:t>
            </w:r>
          </w:p>
          <w:p>
            <w:pPr>
              <w:pStyle w:val="Style19"/>
              <w:rPr>
                <w:rStyle w:val="105pt0pt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дготовка  практической работы № 1 с использованием рекомендаций преподавателя. Выполнение домашней заготовки рисунка.</w:t>
            </w:r>
          </w:p>
          <w:p>
            <w:pPr>
              <w:pStyle w:val="Style19"/>
              <w:rPr>
                <w:rStyle w:val="115pt0pt1"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дготовка иллюстративного материала к практической работе № 2 с использованием рекомендаций преподавателя. Выполнение домашней заготовки рисун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115pt0pt1"/>
                <w:sz w:val="24"/>
                <w:szCs w:val="24"/>
              </w:rPr>
              <w:t>Практическая  работа</w:t>
            </w:r>
            <w:r>
              <w:rPr>
                <w:rStyle w:val="115pt0pt1"/>
                <w:bCs/>
                <w:sz w:val="24"/>
                <w:szCs w:val="24"/>
              </w:rPr>
              <w:t xml:space="preserve"> № 1</w:t>
            </w:r>
            <w:r>
              <w:rPr>
                <w:rStyle w:val="115pt0pt"/>
                <w:sz w:val="24"/>
                <w:szCs w:val="24"/>
              </w:rPr>
              <w:t xml:space="preserve"> </w:t>
            </w:r>
          </w:p>
          <w:p>
            <w:pPr>
              <w:pStyle w:val="Style19"/>
              <w:rPr>
                <w:rStyle w:val="115pt0pt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мпозиций ритмического рисунка в графике и в цвет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115pt0pt1"/>
                <w:sz w:val="24"/>
                <w:szCs w:val="24"/>
              </w:rPr>
              <w:t>Практическая  работа</w:t>
            </w:r>
            <w:r>
              <w:rPr>
                <w:rStyle w:val="115pt0pt1"/>
                <w:bCs/>
                <w:sz w:val="24"/>
                <w:szCs w:val="24"/>
              </w:rPr>
              <w:t xml:space="preserve"> № 2</w:t>
            </w:r>
            <w:r>
              <w:rPr>
                <w:rStyle w:val="115pt0pt"/>
                <w:sz w:val="24"/>
                <w:szCs w:val="24"/>
              </w:rPr>
              <w:t xml:space="preserve"> </w:t>
            </w:r>
          </w:p>
          <w:p>
            <w:pPr>
              <w:pStyle w:val="Style19"/>
              <w:rPr>
                <w:rStyle w:val="115pt0pt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мпозиций из геометрических элементов на плоскости с выделение сложно композиционного центра в графике и цвет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shd w:fill="FFFF00" w:val="clear"/>
              <w:rPr>
                <w:rStyle w:val="105pt0pt"/>
                <w:b/>
                <w:b/>
                <w:bCs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Заполнение глоссария  по теме 1.2. Свойства и качества  композиции.</w:t>
            </w:r>
          </w:p>
          <w:p>
            <w:pPr>
              <w:pStyle w:val="Style19"/>
              <w:rPr/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Составление ответов на контрольные вопросы по теме 1.2.  Свойства и качества  композиции.</w:t>
            </w:r>
          </w:p>
          <w:p>
            <w:pPr>
              <w:pStyle w:val="Style19"/>
              <w:rPr>
                <w:rStyle w:val="105pt0pt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 xml:space="preserve">Подготовка  и защита практической работы № 1 с использованием рекомендаций преподавателя. </w:t>
            </w:r>
          </w:p>
          <w:p>
            <w:pPr>
              <w:pStyle w:val="Style19"/>
              <w:rPr>
                <w:rStyle w:val="105pt0pt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дготовка практической работы № 2 с использованием рекомендаций преподавателя. Выполнение домашней заготовки рисунка.</w:t>
            </w:r>
          </w:p>
          <w:p>
            <w:pPr>
              <w:pStyle w:val="Style19"/>
              <w:rPr>
                <w:rStyle w:val="115pt0pt1"/>
                <w:b/>
                <w:b/>
                <w:bCs/>
                <w:spacing w:val="5"/>
                <w:sz w:val="24"/>
                <w:szCs w:val="24"/>
                <w:shd w:fill="FFFF00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сещение семинарских занятий в музеях города с выполнением отчета в виде презентаций, реферата по теме 1.2.  Свойства и качества  компози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115pt0pt1"/>
                <w:sz w:val="24"/>
                <w:szCs w:val="24"/>
              </w:rPr>
              <w:t>Практическая  работа</w:t>
            </w:r>
            <w:r>
              <w:rPr>
                <w:rStyle w:val="115pt0pt1"/>
                <w:bCs/>
                <w:sz w:val="24"/>
                <w:szCs w:val="24"/>
              </w:rPr>
              <w:t xml:space="preserve"> № 2</w:t>
            </w:r>
            <w:r>
              <w:rPr>
                <w:rStyle w:val="115pt0pt"/>
                <w:sz w:val="24"/>
                <w:szCs w:val="24"/>
              </w:rPr>
              <w:t xml:space="preserve"> </w:t>
            </w:r>
          </w:p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мпозиций из геометрических элементов на плоскости с выделение сложно композиционного центра в графике и цвет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115pt0pt1"/>
                <w:sz w:val="24"/>
                <w:szCs w:val="24"/>
              </w:rPr>
              <w:t>Практическая  работа</w:t>
            </w:r>
            <w:r>
              <w:rPr>
                <w:rStyle w:val="115pt0pt1"/>
                <w:bCs/>
                <w:sz w:val="24"/>
                <w:szCs w:val="24"/>
              </w:rPr>
              <w:t xml:space="preserve"> № 2</w:t>
            </w:r>
            <w:r>
              <w:rPr>
                <w:rStyle w:val="115pt0pt"/>
                <w:sz w:val="24"/>
                <w:szCs w:val="24"/>
              </w:rPr>
              <w:t xml:space="preserve"> </w:t>
            </w:r>
          </w:p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мпозиций из геометрических элементов на плоскости с выделение сложно композиционного центра в графике и цвет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shd w:fill="FFFF00" w:val="clear"/>
              <w:rPr>
                <w:rStyle w:val="105pt0pt"/>
                <w:b/>
                <w:b/>
                <w:bCs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Заполнение глоссария  по теме 1.2. Свойства и качества  композиции.</w:t>
            </w:r>
          </w:p>
          <w:p>
            <w:pPr>
              <w:pStyle w:val="Style19"/>
              <w:rPr/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Составление ответов на контрольные вопросы по теме 1.2.  Свойства и качества  композиции.</w:t>
            </w:r>
          </w:p>
          <w:p>
            <w:pPr>
              <w:pStyle w:val="Style19"/>
              <w:rPr>
                <w:rStyle w:val="105pt0pt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 xml:space="preserve">Подготовка  и защита практической работы № 2 с использованием рекомендаций преподавателя. </w:t>
            </w:r>
          </w:p>
          <w:p>
            <w:pPr>
              <w:pStyle w:val="Style19"/>
              <w:rPr>
                <w:rStyle w:val="105pt0pt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дготовка практической работы № 3 с использованием рекомендаций преподавателя. Выполнение домашней заготовки рисунка.</w:t>
            </w:r>
          </w:p>
          <w:p>
            <w:pPr>
              <w:pStyle w:val="Style19"/>
              <w:rPr>
                <w:rStyle w:val="115pt0pt1"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сещение семинарских занятий в музеях города с выполнением отчета в виде презентаций, реферата по теме 1.2.  Свойства и качества  компози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115pt0pt1"/>
                <w:sz w:val="24"/>
                <w:szCs w:val="24"/>
              </w:rPr>
              <w:t>Практическая  работа</w:t>
            </w:r>
            <w:r>
              <w:rPr>
                <w:rStyle w:val="115pt0pt1"/>
                <w:bCs/>
                <w:sz w:val="24"/>
                <w:szCs w:val="24"/>
              </w:rPr>
              <w:t xml:space="preserve"> № 3</w:t>
            </w:r>
            <w:r>
              <w:rPr>
                <w:rStyle w:val="115pt0pt"/>
                <w:sz w:val="24"/>
                <w:szCs w:val="24"/>
              </w:rPr>
              <w:t xml:space="preserve"> </w:t>
            </w:r>
          </w:p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имметричной композиции рисунка на заданную тему в графике или цвет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115pt0pt1"/>
                <w:sz w:val="24"/>
                <w:szCs w:val="24"/>
              </w:rPr>
              <w:t>Практическая  работа</w:t>
            </w:r>
            <w:r>
              <w:rPr>
                <w:rStyle w:val="115pt0pt1"/>
                <w:bCs/>
                <w:sz w:val="24"/>
                <w:szCs w:val="24"/>
              </w:rPr>
              <w:t xml:space="preserve"> № 3</w:t>
            </w:r>
            <w:r>
              <w:rPr>
                <w:rStyle w:val="115pt0pt"/>
                <w:sz w:val="24"/>
                <w:szCs w:val="24"/>
              </w:rPr>
              <w:t xml:space="preserve"> </w:t>
            </w:r>
          </w:p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имметричной композиции рисунка на заданную тему в графике или цвет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shd w:fill="FFFF00" w:val="clear"/>
              <w:rPr>
                <w:rStyle w:val="105pt0pt"/>
                <w:b/>
                <w:b/>
                <w:bCs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Заполнение глоссария  по теме 1.2. Свойства и качества  композиции.</w:t>
            </w:r>
          </w:p>
          <w:p>
            <w:pPr>
              <w:pStyle w:val="Style19"/>
              <w:rPr/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Составление ответов на контрольные вопросы по теме 1.2.  Свойства и качества  композиции.</w:t>
            </w:r>
          </w:p>
          <w:p>
            <w:pPr>
              <w:pStyle w:val="Style19"/>
              <w:rPr>
                <w:rStyle w:val="105pt0pt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 xml:space="preserve">Подготовка  практической работы № 3 с использованием рекомендаций преподавателя. </w:t>
            </w:r>
          </w:p>
          <w:p>
            <w:pPr>
              <w:pStyle w:val="Style19"/>
              <w:rPr>
                <w:rStyle w:val="105pt0pt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дготовка практической работы № 4 с использованием рекомендаций преподавателя. Выполнение домашней заготовки рисунка.</w:t>
            </w:r>
          </w:p>
          <w:p>
            <w:pPr>
              <w:pStyle w:val="Style19"/>
              <w:rPr>
                <w:rStyle w:val="115pt0pt1"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сещение семинарских занятий в музеях города с выполнением отчета в виде презентаций, реферата по теме 1.2.  Свойства и качества  компози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115pt0pt1"/>
                <w:sz w:val="24"/>
                <w:szCs w:val="24"/>
              </w:rPr>
              <w:t>Практическая  работа</w:t>
            </w:r>
            <w:r>
              <w:rPr>
                <w:rStyle w:val="115pt0pt1"/>
                <w:bCs/>
                <w:sz w:val="24"/>
                <w:szCs w:val="24"/>
              </w:rPr>
              <w:t xml:space="preserve"> № 3</w:t>
            </w:r>
            <w:r>
              <w:rPr>
                <w:rStyle w:val="115pt0pt"/>
                <w:sz w:val="24"/>
                <w:szCs w:val="24"/>
              </w:rPr>
              <w:t xml:space="preserve"> </w:t>
            </w:r>
          </w:p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имметричной композиции рисунка на заданную тему в графике или цвет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  <w:shd w:fill="auto" w:val="clear"/>
              </w:rPr>
              <w:t>Практическая работа № 4</w:t>
            </w:r>
          </w:p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ассиметричной композиции рисунка из плоских геометрических фигур в графике или цвет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shd w:fill="FFFF00" w:val="clear"/>
              <w:rPr>
                <w:rStyle w:val="105pt0pt"/>
                <w:b/>
                <w:b/>
                <w:bCs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Заполнение глоссария  по теме 1.2. Свойства и качества  композиции.</w:t>
            </w:r>
          </w:p>
          <w:p>
            <w:pPr>
              <w:pStyle w:val="Style19"/>
              <w:rPr/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Составление ответов на контрольные вопросы по теме 1.2.  Свойства и качества  композиции.</w:t>
            </w:r>
          </w:p>
          <w:p>
            <w:pPr>
              <w:pStyle w:val="Style19"/>
              <w:rPr>
                <w:rStyle w:val="105pt0pt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 xml:space="preserve">Подготовка  и защита практической работы № 3 с использованием рекомендаций преподавателя. </w:t>
            </w:r>
          </w:p>
          <w:p>
            <w:pPr>
              <w:pStyle w:val="Style19"/>
              <w:rPr>
                <w:rStyle w:val="105pt0pt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дготовка практической работы № 4 с использованием рекомендаций преподавателя.</w:t>
            </w:r>
          </w:p>
          <w:p>
            <w:pPr>
              <w:pStyle w:val="Style19"/>
              <w:rPr>
                <w:rStyle w:val="105pt0pt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дготовка практической работы № 5 с использованием рекомендаций преподавателя. Выполнение домашней заготовки рисунка.</w:t>
            </w:r>
          </w:p>
          <w:p>
            <w:pPr>
              <w:pStyle w:val="Style19"/>
              <w:rPr>
                <w:rStyle w:val="Style17"/>
                <w:sz w:val="24"/>
                <w:szCs w:val="24"/>
                <w:shd w:fill="auto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сещение семинарских занятий в музеях города с выполнением отчета в виде презентаций, реферата по теме 1.2.  Свойства и качества  компози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  <w:shd w:fill="auto" w:val="clear"/>
              </w:rPr>
              <w:t>Практическая работа № 4</w:t>
            </w:r>
          </w:p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ассиметричной композиции рисунка из плоских геометрических фигур в графике или цвет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  <w:shd w:fill="auto" w:val="clear"/>
              </w:rPr>
              <w:t>Практическая работа № 5</w:t>
            </w:r>
          </w:p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инамичной композиции из геометрических фигу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shd w:fill="FFFF00" w:val="clear"/>
              <w:rPr>
                <w:rStyle w:val="105pt0pt"/>
                <w:b/>
                <w:b/>
                <w:bCs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Заполнение глоссария  по теме 1.2. Свойства и качества  композиции.</w:t>
            </w:r>
          </w:p>
          <w:p>
            <w:pPr>
              <w:pStyle w:val="Style19"/>
              <w:rPr/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Составление ответов на контрольные вопросы по теме 1.2.  Свойства и качества  композиции.</w:t>
            </w:r>
          </w:p>
          <w:p>
            <w:pPr>
              <w:pStyle w:val="Style19"/>
              <w:rPr>
                <w:rStyle w:val="105pt0pt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 xml:space="preserve">Подготовка  и защита практической работы № 4 с использованием рекомендаций преподавателя. </w:t>
            </w:r>
          </w:p>
          <w:p>
            <w:pPr>
              <w:pStyle w:val="Style19"/>
              <w:rPr>
                <w:rStyle w:val="105pt0pt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дготовка практической работы № 5 с использованием рекомендаций преподавателя.</w:t>
            </w:r>
          </w:p>
          <w:p>
            <w:pPr>
              <w:pStyle w:val="Style19"/>
              <w:rPr>
                <w:rStyle w:val="105pt0pt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дготовка практической работы № 6 с использованием рекомендаций преподавателя. Выполнение домашней заготовки рисунка.</w:t>
            </w:r>
          </w:p>
          <w:p>
            <w:pPr>
              <w:pStyle w:val="Style19"/>
              <w:rPr>
                <w:rStyle w:val="Style17"/>
                <w:sz w:val="24"/>
                <w:szCs w:val="24"/>
                <w:shd w:fill="auto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сещение семинарских занятий в музеях города с выполнением отчета в виде презентаций, реферата по теме 1.2.  Свойства и качества  компози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  <w:shd w:fill="auto" w:val="clear"/>
              </w:rPr>
              <w:t>Практическая работа № 5</w:t>
            </w:r>
          </w:p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инамичной композиции из геометрических фигу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  <w:shd w:fill="auto" w:val="clear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Style w:val="Style17"/>
                <w:sz w:val="24"/>
                <w:szCs w:val="24"/>
                <w:shd w:fill="auto" w:val="clear"/>
              </w:rPr>
              <w:t>6</w:t>
            </w:r>
          </w:p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татичной композиции из обычных геометрических фигу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shd w:fill="FFFF00" w:val="clear"/>
              <w:rPr>
                <w:rStyle w:val="105pt0pt"/>
                <w:b/>
                <w:b/>
                <w:bCs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Заполнение глоссария  по теме 1.2. Свойства и качества  композиции.</w:t>
            </w:r>
          </w:p>
          <w:p>
            <w:pPr>
              <w:pStyle w:val="Style19"/>
              <w:rPr/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Составление ответов на контрольные вопросы по теме 1.2.  Свойства и качества  композиции.</w:t>
            </w:r>
          </w:p>
          <w:p>
            <w:pPr>
              <w:pStyle w:val="Style19"/>
              <w:rPr>
                <w:rStyle w:val="105pt0pt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 xml:space="preserve">Подготовка  и защита практической работы № 5 с использованием рекомендаций преподавателя. </w:t>
            </w:r>
          </w:p>
          <w:p>
            <w:pPr>
              <w:pStyle w:val="Style19"/>
              <w:rPr>
                <w:rStyle w:val="105pt0pt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дготовка практической работы № 6 с использованием рекомендаций преподавателя.</w:t>
            </w:r>
          </w:p>
          <w:p>
            <w:pPr>
              <w:pStyle w:val="Style19"/>
              <w:rPr>
                <w:rStyle w:val="Style17"/>
                <w:sz w:val="24"/>
                <w:szCs w:val="24"/>
                <w:shd w:fill="auto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сещение семинарских занятий в музеях города с выполнением отчета в виде презентаций, реферата по теме 1.2.  Свойства и качества  компози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  <w:shd w:fill="auto" w:val="clear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Style w:val="Style17"/>
                <w:sz w:val="24"/>
                <w:szCs w:val="24"/>
                <w:shd w:fill="auto" w:val="clear"/>
              </w:rPr>
              <w:t>6</w:t>
            </w:r>
          </w:p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татичной композиции из обычных геометрических фигу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  <w:shd w:fill="auto" w:val="clear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Style w:val="Style17"/>
                <w:sz w:val="24"/>
                <w:szCs w:val="24"/>
                <w:shd w:fill="auto" w:val="clear"/>
              </w:rPr>
              <w:t>6</w:t>
            </w:r>
          </w:p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статичной композиции из обычных геометрических фигу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shd w:fill="FFFF00" w:val="clear"/>
              <w:rPr>
                <w:rStyle w:val="105pt0pt"/>
                <w:b/>
                <w:b/>
                <w:bCs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Заполнение глоссария  по теме 1.2. Свойства и качества  композиции.</w:t>
            </w:r>
          </w:p>
          <w:p>
            <w:pPr>
              <w:pStyle w:val="Style19"/>
              <w:rPr/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Составление ответов на контрольные вопросы по теме 1.2.  Свойства и качества  композиции.</w:t>
            </w:r>
          </w:p>
          <w:p>
            <w:pPr>
              <w:pStyle w:val="Style19"/>
              <w:rPr>
                <w:rStyle w:val="105pt0pt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 xml:space="preserve">Подготовка  и защита практической работы № 6 с использованием рекомендаций преподавателя. </w:t>
            </w:r>
          </w:p>
          <w:p>
            <w:pPr>
              <w:pStyle w:val="Style19"/>
              <w:rPr>
                <w:rStyle w:val="105pt0pt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дготовка практической работы № 7 с использованием рекомендаций преподавателя. Выполнение домашней заготовки рисунка.</w:t>
            </w:r>
          </w:p>
          <w:p>
            <w:pPr>
              <w:pStyle w:val="Style19"/>
              <w:rPr>
                <w:rStyle w:val="Style17"/>
                <w:sz w:val="24"/>
                <w:szCs w:val="24"/>
                <w:shd w:fill="auto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сещение семинарских занятий в музеях города с выполнением отчета в виде презентаций, реферата по теме 1.2.  Свойства и качества  компози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  <w:shd w:fill="auto" w:val="clear"/>
              </w:rPr>
              <w:t>Практическая работа № 7</w:t>
            </w:r>
          </w:p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армонически целостной объемно-пространственной компози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  <w:shd w:fill="auto" w:val="clear"/>
              </w:rPr>
              <w:t>Практическая работа № 7</w:t>
            </w:r>
          </w:p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армонически целостной объемно-пространственной компози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shd w:fill="FFFF00" w:val="clear"/>
              <w:rPr>
                <w:rStyle w:val="105pt0pt"/>
                <w:b/>
                <w:b/>
                <w:bCs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Заполнение глоссария  по теме 1.2. Свойства и качества  композиции.</w:t>
            </w:r>
          </w:p>
          <w:p>
            <w:pPr>
              <w:pStyle w:val="Style19"/>
              <w:rPr/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Составление ответов на контрольные вопросы по теме 1.2.  Свойства и качества  композиции.</w:t>
            </w:r>
          </w:p>
          <w:p>
            <w:pPr>
              <w:pStyle w:val="Style19"/>
              <w:rPr>
                <w:rStyle w:val="105pt0pt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 xml:space="preserve">Подготовка  практической работы № 7 с использованием рекомендаций преподавателя. </w:t>
            </w:r>
          </w:p>
          <w:p>
            <w:pPr>
              <w:pStyle w:val="Style19"/>
              <w:rPr>
                <w:rStyle w:val="105pt0pt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дготовка практической работы № 8 с использованием рекомендаций преподавателя. Выполнение домашней заготовки рисунка.</w:t>
            </w:r>
          </w:p>
          <w:p>
            <w:pPr>
              <w:pStyle w:val="Style19"/>
              <w:rPr>
                <w:rStyle w:val="Style17"/>
                <w:sz w:val="24"/>
                <w:szCs w:val="24"/>
                <w:shd w:fill="auto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сещение семинарских занятий в музеях города с выполнением отчета в виде презентаций, реферата по теме 1.2.  Свойства и качества  компози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  <w:shd w:fill="auto" w:val="clear"/>
              </w:rPr>
              <w:t>Практическая работа № 7</w:t>
            </w:r>
          </w:p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армонически целостной объемно-пространственной компози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  <w:shd w:fill="auto" w:val="clear"/>
              </w:rPr>
              <w:t>Практическая работа № 8</w:t>
            </w:r>
          </w:p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оскостной или объемно-пространственной (уравновешенной) компози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shd w:fill="FFFF00" w:val="clear"/>
              <w:rPr>
                <w:rStyle w:val="105pt0pt"/>
                <w:b/>
                <w:b/>
                <w:bCs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Заполнение глоссария  по теме 1.2. Свойства и качества  композиции.</w:t>
            </w:r>
          </w:p>
          <w:p>
            <w:pPr>
              <w:pStyle w:val="Style19"/>
              <w:rPr/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Составление ответов на контрольные вопросы по теме 1.2.  Свойства и качества  композиции.</w:t>
            </w:r>
          </w:p>
          <w:p>
            <w:pPr>
              <w:pStyle w:val="Style19"/>
              <w:rPr>
                <w:rStyle w:val="105pt0pt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 xml:space="preserve">Подготовка  и защита практической работы № 7 с использованием рекомендаций преподавателя. </w:t>
            </w:r>
          </w:p>
          <w:p>
            <w:pPr>
              <w:pStyle w:val="Style19"/>
              <w:rPr>
                <w:rStyle w:val="105pt0pt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дготовка практической работы № 8 с использованием рекомендаций преподавателя. Выполнение домашней заготовки рисунка.</w:t>
            </w:r>
          </w:p>
          <w:p>
            <w:pPr>
              <w:pStyle w:val="Style19"/>
              <w:rPr>
                <w:rStyle w:val="Style17"/>
                <w:sz w:val="24"/>
                <w:szCs w:val="24"/>
                <w:shd w:fill="auto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сещение семинарских занятий в музеях города с выполнением отчета в виде презентаций, реферата по теме 1.2.  Свойства и качества  компози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  <w:shd w:fill="auto" w:val="clear"/>
              </w:rPr>
              <w:t>Практическая работа № 8</w:t>
            </w:r>
          </w:p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оскостной или объемно-пространственной (уравновешенной) компози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  <w:shd w:fill="auto" w:val="clear"/>
              </w:rPr>
              <w:t>Практическая работа № 8</w:t>
            </w:r>
          </w:p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оскостной или объемно-пространственной (уравновешенной) компози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shd w:fill="FFFF00" w:val="clear"/>
              <w:rPr>
                <w:rStyle w:val="105pt0pt"/>
                <w:b/>
                <w:b/>
                <w:bCs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Заполнение глоссария  по теме 1.2. Свойства и качества  композиции.</w:t>
            </w:r>
          </w:p>
          <w:p>
            <w:pPr>
              <w:pStyle w:val="Style19"/>
              <w:rPr/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Составление ответов на контрольные вопросы по теме 1.2.  Свойства и качества  композиции.</w:t>
            </w:r>
          </w:p>
          <w:p>
            <w:pPr>
              <w:pStyle w:val="Style19"/>
              <w:rPr>
                <w:rStyle w:val="105pt0pt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 xml:space="preserve">Подготовка  и защита практической работы № 8 с использованием рекомендаций преподавателя. </w:t>
            </w:r>
          </w:p>
          <w:p>
            <w:pPr>
              <w:pStyle w:val="Style19"/>
              <w:rPr>
                <w:rStyle w:val="Style17"/>
                <w:sz w:val="24"/>
                <w:szCs w:val="24"/>
                <w:shd w:fill="auto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сещение семинарских занятий в музеях города с выполнением отчета в виде презентаций, реферата по теме 1.2.  Свойства и качества  компози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Style w:val="115pt0pt1"/>
                <w:bCs/>
                <w:sz w:val="28"/>
                <w:szCs w:val="28"/>
              </w:rPr>
              <w:t>Тема 1. 3. Средства композ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с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rPr>
                <w:rStyle w:val="105pt0pt"/>
                <w:b/>
                <w:b/>
                <w:bCs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 xml:space="preserve">Составление плана текста по тем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порции. Контраст.</w:t>
            </w:r>
          </w:p>
          <w:p>
            <w:pPr>
              <w:pStyle w:val="Style19"/>
              <w:shd w:fill="FFFF00" w:val="clear"/>
              <w:rPr>
                <w:rStyle w:val="105pt0pt"/>
                <w:b/>
                <w:b/>
                <w:bCs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Заполнение глоссария  по теме 1.3. Средства  композиции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  <w:shd w:fill="FFFF00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Составление ответов на контрольные вопросы по теме 1.3.  Средства  компози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юан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rPr>
                <w:rStyle w:val="105pt0pt"/>
                <w:b/>
                <w:b/>
                <w:bCs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 xml:space="preserve">Составление плана текста по тем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юанс. Цвет.</w:t>
            </w:r>
          </w:p>
          <w:p>
            <w:pPr>
              <w:pStyle w:val="Style19"/>
              <w:shd w:fill="FFFF00" w:val="clear"/>
              <w:rPr>
                <w:rStyle w:val="105pt0pt"/>
                <w:b/>
                <w:b/>
                <w:bCs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Заполнение глоссария  по теме 1.3. Средства  композиции.</w:t>
            </w:r>
          </w:p>
          <w:p>
            <w:pPr>
              <w:pStyle w:val="Style19"/>
              <w:rPr/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Составление ответов на контрольные вопросы по теме 1.3.  Средства  композици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дготовка иллюстративного материала к практической работе № 9 с использованием рекомендаций преподавателя. Выполнение домашней заготовки рисунк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115pt0pt1"/>
                <w:bCs/>
                <w:sz w:val="28"/>
                <w:szCs w:val="28"/>
              </w:rPr>
              <w:t>ИТОГО ЗА 3 СЕМЕС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  <w:shd w:fill="auto" w:val="clear"/>
              </w:rPr>
              <w:t>Практическая работа № 9</w:t>
            </w:r>
          </w:p>
          <w:p>
            <w:pPr>
              <w:pStyle w:val="Style19"/>
              <w:rPr>
                <w:rStyle w:val="115pt0pt1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порциональной объемно-пространственной композиции из геометрических т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  <w:shd w:fill="auto" w:val="clear"/>
              </w:rPr>
              <w:t>Практическая работа № 9</w:t>
            </w:r>
          </w:p>
          <w:p>
            <w:pPr>
              <w:pStyle w:val="Style19"/>
              <w:rPr>
                <w:rStyle w:val="115pt0pt1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порциональной объемно-пространственной композиции из геометрических те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shd w:fill="FFFF00" w:val="clear"/>
              <w:rPr>
                <w:rStyle w:val="105pt0pt"/>
                <w:b/>
                <w:b/>
                <w:bCs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Заполнение глоссария  по теме 1.3. Средства  композиции.</w:t>
            </w:r>
          </w:p>
          <w:p>
            <w:pPr>
              <w:pStyle w:val="Style19"/>
              <w:rPr/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Составление ответов на контрольные вопросы по теме 1.3.  Средства  композиции.</w:t>
            </w:r>
          </w:p>
          <w:p>
            <w:pPr>
              <w:pStyle w:val="Style19"/>
              <w:rPr>
                <w:rStyle w:val="105pt0pt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дготовка и защита практической работы № 9 с использованием рекомендаций преподавате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дготовка иллюстративного материала к практической работе № 10 с использованием рекомендаций преподавателя. Выполнение домашней заготовки рисунка.</w:t>
            </w:r>
          </w:p>
          <w:p>
            <w:pPr>
              <w:pStyle w:val="Style19"/>
              <w:shd w:fill="FFFF00" w:val="clear"/>
              <w:rPr>
                <w:rStyle w:val="Style17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сещение семинарских занятий в музеях города с выполнением отчета в виде презентаций, реферата по теме 1.3. Средства  компози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  <w:shd w:fill="auto" w:val="clear"/>
              </w:rPr>
              <w:t>Практическая работа № 10</w:t>
            </w:r>
          </w:p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оскостной или объемно-пространственной композиции с использованием контрас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  <w:shd w:fill="auto" w:val="clear"/>
              </w:rPr>
              <w:t>Практическая работа № 10</w:t>
            </w:r>
          </w:p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оскостной или объемно-пространственной композиции с использованием контрас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shd w:fill="FFFF00" w:val="clear"/>
              <w:rPr>
                <w:rStyle w:val="105pt0pt"/>
                <w:b/>
                <w:b/>
                <w:bCs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Заполнение глоссария  по теме 1.3. Средства  композиции.</w:t>
            </w:r>
          </w:p>
          <w:p>
            <w:pPr>
              <w:pStyle w:val="Style19"/>
              <w:rPr/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Составление ответов на контрольные вопросы по теме 1.3.  Средства  композиции.</w:t>
            </w:r>
          </w:p>
          <w:p>
            <w:pPr>
              <w:pStyle w:val="Style19"/>
              <w:rPr>
                <w:rStyle w:val="105pt0pt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дготовка и защита практической работы № 10 с использованием рекомендаций преподавате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дготовка иллюстративного материала к практической работе № 11 с использованием рекомендаций преподавателя. Выполнение домашней заготовки рисунка.</w:t>
            </w:r>
          </w:p>
          <w:p>
            <w:pPr>
              <w:pStyle w:val="Style19"/>
              <w:rPr>
                <w:rStyle w:val="Style17"/>
                <w:sz w:val="24"/>
                <w:szCs w:val="24"/>
                <w:shd w:fill="auto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сещение семинарских занятий в музеях города с выполнением отчета в виде презентаций, реферата по теме 1.3. Средства  компози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  <w:shd w:fill="auto" w:val="clear"/>
              </w:rPr>
              <w:t>Практическая работа № 11</w:t>
            </w:r>
          </w:p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оскостной или объемно-пространственной черно</w:t>
              <w:softHyphen/>
              <w:t>-белой или цветной композиции с применением нюанса или нюансиров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  <w:shd w:fill="auto" w:val="clear"/>
              </w:rPr>
              <w:t>Практическая работа № 11</w:t>
            </w:r>
          </w:p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оскостной или объемно-пространственной черно</w:t>
              <w:softHyphen/>
              <w:t>-белой или цветной композиции с применением нюанса или нюансиров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shd w:fill="FFFF00" w:val="clear"/>
              <w:rPr>
                <w:rStyle w:val="105pt0pt"/>
                <w:b/>
                <w:b/>
                <w:bCs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Заполнение глоссария  по теме 1.3. Средства  композиции.</w:t>
            </w:r>
          </w:p>
          <w:p>
            <w:pPr>
              <w:pStyle w:val="Style19"/>
              <w:rPr/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Составление ответов на контрольные вопросы по теме 1.3.  Средства  композиции.</w:t>
            </w:r>
          </w:p>
          <w:p>
            <w:pPr>
              <w:pStyle w:val="Style19"/>
              <w:rPr>
                <w:rStyle w:val="105pt0pt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дготовка и защита практической работы № 11 с использованием рекомендаций преподавате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дготовка иллюстративного материала к практической работе № 12 с использованием рекомендаций преподавателя. Выполнение домашней заготовки рисунка.</w:t>
            </w:r>
          </w:p>
          <w:p>
            <w:pPr>
              <w:pStyle w:val="Style19"/>
              <w:rPr>
                <w:rStyle w:val="Style17"/>
                <w:sz w:val="24"/>
                <w:szCs w:val="24"/>
                <w:shd w:fill="auto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сещение семинарских занятий в музеях города с выполнением отчета в виде презентаций, реферата по теме 1.3. Средства  компози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  <w:shd w:fill="auto" w:val="clear"/>
              </w:rPr>
              <w:t>Практическая работа № 12</w:t>
            </w:r>
          </w:p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оскостной или объемно-пространственной композиции на заданную тем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  <w:shd w:fill="auto" w:val="clear"/>
              </w:rPr>
              <w:t>Практическая работа № 12</w:t>
            </w:r>
          </w:p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оскостной или объемно-пространственной композиции на заданную тем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shd w:fill="FFFF00" w:val="clear"/>
              <w:rPr>
                <w:rStyle w:val="105pt0pt"/>
                <w:b/>
                <w:b/>
                <w:bCs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Заполнение глоссария  по теме 1.3. Средства  композиции.</w:t>
            </w:r>
          </w:p>
          <w:p>
            <w:pPr>
              <w:pStyle w:val="Style19"/>
              <w:rPr/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Составление ответов на контрольные вопросы по теме 1.3.  Средства  композиции.</w:t>
            </w:r>
          </w:p>
          <w:p>
            <w:pPr>
              <w:pStyle w:val="Style19"/>
              <w:rPr>
                <w:rStyle w:val="105pt0pt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дготовка и защита практической работы № 12 с использованием рекомендаций преподавателя.</w:t>
            </w:r>
          </w:p>
          <w:p>
            <w:pPr>
              <w:pStyle w:val="Style19"/>
              <w:rPr>
                <w:rStyle w:val="Style17"/>
                <w:sz w:val="24"/>
                <w:szCs w:val="24"/>
                <w:shd w:fill="auto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сещение семинарских занятий в музеях города с выполнением отчета в виде презентаций, реферата по теме 1.3. Средства  компози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Style w:val="115pt0pt1"/>
                <w:bCs/>
                <w:sz w:val="28"/>
                <w:szCs w:val="28"/>
              </w:rPr>
              <w:t>Тема 1. 4. Использование общих основ композиции в создании рисунков для макияж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композиции для боди-ар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о-пространственные элементы в макияж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rPr>
                <w:rStyle w:val="105pt0pt"/>
                <w:b/>
                <w:b/>
                <w:bCs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 xml:space="preserve">Составление плана текста по тем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композиции для боди-арта. Объемно-пространственные элементы в макияже.</w:t>
            </w:r>
          </w:p>
          <w:p>
            <w:pPr>
              <w:pStyle w:val="Style19"/>
              <w:shd w:fill="FFFF00" w:val="clear"/>
              <w:rPr>
                <w:rStyle w:val="105pt0pt"/>
                <w:b/>
                <w:b/>
                <w:bCs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Заполнение глоссария  по теме 1.4. Использование общих основ композиции в создании рисунков для макияжа.</w:t>
            </w:r>
          </w:p>
          <w:p>
            <w:pPr>
              <w:pStyle w:val="Style19"/>
              <w:rPr/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Составление ответов на контрольные вопросы по теме 1.4. Использование общих основ композиции в создании рисунков для макияж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дготовка иллюстративного материала к практической работе № 13 с использованием рекомендаций преподавателя. Выполнение домашней заготовки рисун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  <w:shd w:fill="auto" w:val="clear"/>
              </w:rPr>
              <w:t>Практическая работа № 13</w:t>
            </w:r>
          </w:p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оценка композиционного решения макияжа. Эскиз макияж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  <w:shd w:fill="auto" w:val="clear"/>
              </w:rPr>
              <w:t>Практическая работа № 13</w:t>
            </w:r>
          </w:p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оценка композиционного решения макияжа. Эскиз макияж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rPr>
                <w:rStyle w:val="105pt0pt"/>
                <w:b/>
                <w:b/>
                <w:bCs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 xml:space="preserve">Составление плана текста по тем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композиции для боди-арта. Объемно-пространственные элементы в макияже.</w:t>
            </w:r>
          </w:p>
          <w:p>
            <w:pPr>
              <w:pStyle w:val="Style19"/>
              <w:shd w:fill="FFFF00" w:val="clear"/>
              <w:rPr>
                <w:rStyle w:val="105pt0pt"/>
                <w:b/>
                <w:b/>
                <w:bCs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Заполнение глоссария  по теме 1.4. Использование общих основ композиции в создании рисунков для макияжа.</w:t>
            </w:r>
          </w:p>
          <w:p>
            <w:pPr>
              <w:pStyle w:val="Style19"/>
              <w:rPr/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Составление ответов на контрольные вопросы по теме 1.4. Использование общих основ композиции в создании рисунков для макияж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дготовка иллюстративного материала к практической работе № 13 с использованием рекомендаций преподавателя. Выполнение домашней заготовки рисунка.</w:t>
            </w:r>
          </w:p>
          <w:p>
            <w:pPr>
              <w:pStyle w:val="Style19"/>
              <w:shd w:fill="FFFF00" w:val="clear"/>
              <w:rPr>
                <w:rStyle w:val="Style17"/>
                <w:b/>
                <w:b/>
                <w:bCs/>
                <w:spacing w:val="5"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сещение семинарских занятий в музеях города с выполнением отчета в виде презентаций, реферата по теме 1.4. Использование общих основ композиции в создании рисунков для макияж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  <w:shd w:fill="auto" w:val="clear"/>
              </w:rPr>
              <w:t>Практическая работа № 13</w:t>
            </w:r>
          </w:p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оценка композиционного решения макияжа. Эскиз макияж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  <w:shd w:fill="auto" w:val="clear"/>
              </w:rPr>
              <w:t>Практическая работа № 13</w:t>
            </w:r>
          </w:p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оценка композиционного решения макияжа. Эскиз макияж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shd w:fill="FFFF00" w:val="clear"/>
              <w:rPr>
                <w:rStyle w:val="105pt0pt"/>
                <w:b/>
                <w:b/>
                <w:bCs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Заполнение глоссария  по теме 1.4. Использование общих основ композиции в создании рисунков для макияжа.</w:t>
            </w:r>
          </w:p>
          <w:p>
            <w:pPr>
              <w:pStyle w:val="Style19"/>
              <w:rPr/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Составление ответов на контрольные вопросы по теме 1.4. Использование общих основ композиции в создании рисунков для макияжа.</w:t>
            </w:r>
          </w:p>
          <w:p>
            <w:pPr>
              <w:pStyle w:val="Style19"/>
              <w:rPr>
                <w:rStyle w:val="105pt0pt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дготовка  практической работы № 13 с использованием рекомендаций преподавате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дготовка иллюстративного материала к практической работе № 14 с использованием рекомендаций преподавателя. Выполнение домашней заготовки рисунка.</w:t>
            </w:r>
          </w:p>
          <w:p>
            <w:pPr>
              <w:pStyle w:val="Style19"/>
              <w:rPr>
                <w:rStyle w:val="Style17"/>
                <w:sz w:val="24"/>
                <w:szCs w:val="24"/>
                <w:shd w:fill="auto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сещение семинарских занятий в музеях города с выполнением отчета в виде презентаций, реферата по теме 1.4. Использование общих основ композиции в создании рисунков для макияж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  <w:shd w:fill="auto" w:val="clear"/>
              </w:rPr>
              <w:t>Практическая работа № 13</w:t>
            </w:r>
          </w:p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оценка композиционного решения макияжа. Эскиз макияж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  <w:shd w:fill="auto" w:val="clear"/>
              </w:rPr>
              <w:t>Практическая работа № 14</w:t>
            </w:r>
          </w:p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оценка композиционного решения боди-арта к их изображению по эскизам (профессиональным и учебным). Эскиз к боди-арт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shd w:fill="FFFF00" w:val="clear"/>
              <w:rPr>
                <w:rStyle w:val="105pt0pt"/>
                <w:b/>
                <w:b/>
                <w:bCs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Заполнение глоссария  по теме 1.4. Использование общих основ композиции в создании рисунков для макияжа.</w:t>
            </w:r>
          </w:p>
          <w:p>
            <w:pPr>
              <w:pStyle w:val="Style19"/>
              <w:rPr/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Составление ответов на контрольные вопросы по теме 1.4. Использование общих основ композиции в создании рисунков для макияжа.</w:t>
            </w:r>
          </w:p>
          <w:p>
            <w:pPr>
              <w:pStyle w:val="Style19"/>
              <w:rPr>
                <w:rStyle w:val="105pt0pt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дготовка  и защита практической работы № 13 с использованием рекомендаций преподавате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дготовка  практической работы № 14 с использованием рекомендаций преподавателя. Выполнение домашней заготовки рисунка.</w:t>
            </w:r>
          </w:p>
          <w:p>
            <w:pPr>
              <w:pStyle w:val="Style19"/>
              <w:rPr>
                <w:rStyle w:val="Style17"/>
                <w:sz w:val="24"/>
                <w:szCs w:val="24"/>
                <w:shd w:fill="auto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сещение семинарских занятий в музеях города с выполнением отчета в виде презентаций, реферата по теме 1.4. Использование общих основ композиции в создании рисунков для макияж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  <w:shd w:fill="auto" w:val="clear"/>
              </w:rPr>
              <w:t>Практическая работа № 14</w:t>
            </w:r>
          </w:p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оценка композиционного решения боди-арта к их изображению по эскизам (профессиональным и учебным). Эскиз к боди-арт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  <w:shd w:fill="auto" w:val="clear"/>
              </w:rPr>
              <w:t>Практическая работа № 14</w:t>
            </w:r>
          </w:p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оценка композиционного решения боди-арта к их изображению по эскизам (профессиональным и учебным). Эскиз к боди-арт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shd w:fill="FFFF00" w:val="clear"/>
              <w:rPr>
                <w:rStyle w:val="105pt0pt"/>
                <w:b/>
                <w:b/>
                <w:bCs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Заполнение глоссария  по теме 1.4. Использование общих основ композиции в создании рисунков для макияжа.</w:t>
            </w:r>
          </w:p>
          <w:p>
            <w:pPr>
              <w:pStyle w:val="Style19"/>
              <w:rPr/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Составление ответов на контрольные вопросы по теме 1.4. Использование общих основ композиции в создании рисунков для макияж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дготовка  практической работы № 14 с использованием рекомендаций преподавателя. Выполнение домашней заготовки рисунка.</w:t>
            </w:r>
          </w:p>
          <w:p>
            <w:pPr>
              <w:pStyle w:val="Style19"/>
              <w:rPr>
                <w:rStyle w:val="Style17"/>
                <w:sz w:val="24"/>
                <w:szCs w:val="24"/>
                <w:shd w:fill="auto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сещение семинарских занятий в музеях города с выполнением отчета в виде презентаций, реферата по теме 1.4. Использование общих основ композиции в создании рисунков для макияж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  <w:shd w:fill="auto" w:val="clear"/>
              </w:rPr>
              <w:t>Практическая работа № 14</w:t>
            </w:r>
          </w:p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оценка композиционного решения боди-арта к их изображению по эскизам (профессиональным и учебным). Эскиз к боди-арт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  <w:shd w:fill="auto" w:val="clear"/>
              </w:rPr>
              <w:t>Практическая работа № 14</w:t>
            </w:r>
          </w:p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оценка композиционного решения боди-арта к их изображению по эскизам (профессиональным и учебным). Эскиз к боди-арт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shd w:fill="FFFF00" w:val="clear"/>
              <w:rPr>
                <w:rStyle w:val="105pt0pt"/>
                <w:b/>
                <w:b/>
                <w:bCs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Заполнение глоссария  по теме 1.4. Использование общих основ композиции в создании рисунков для макияжа.</w:t>
            </w:r>
          </w:p>
          <w:p>
            <w:pPr>
              <w:pStyle w:val="Style19"/>
              <w:rPr/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Составление ответов на контрольные вопросы по теме 1.4. Использование общих основ композиции в создании рисунков для макияж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дготовка  практической работы № 14 с использованием рекомендаций преподавателя. Выполнение домашней заготовки рисунка.</w:t>
            </w:r>
          </w:p>
          <w:p>
            <w:pPr>
              <w:pStyle w:val="Style19"/>
              <w:rPr>
                <w:rStyle w:val="Style17"/>
                <w:sz w:val="24"/>
                <w:szCs w:val="24"/>
                <w:shd w:fill="auto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сещение семинарских занятий в музеях города с выполнением отчета в виде презентаций, реферата по теме 1.4. Использование общих основ композиции в создании рисунков для макияж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  <w:shd w:fill="auto" w:val="clear"/>
              </w:rPr>
              <w:t>Практическая работа № 14</w:t>
            </w:r>
          </w:p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оценка композиционного решения боди-арта к их изображению по эскизам (профессиональным и учебным). Эскиз к боди-арт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  <w:shd w:fill="auto" w:val="clear"/>
              </w:rPr>
              <w:t>Практическая работа № 14</w:t>
            </w:r>
          </w:p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оценка композиционного решения боди-арта к их изображению по эскизам (профессиональным и учебным). Эскиз к боди-арт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shd w:fill="FFFF00" w:val="clear"/>
              <w:rPr>
                <w:rStyle w:val="105pt0pt"/>
                <w:b/>
                <w:b/>
                <w:bCs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Заполнение глоссария  по теме 1.4. Использование общих основ композиции в создании рисунков для макияжа.</w:t>
            </w:r>
          </w:p>
          <w:p>
            <w:pPr>
              <w:pStyle w:val="Style19"/>
              <w:rPr/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Составление ответов на контрольные вопросы по теме 1.4. Использование общих основ композиции в создании рисунков для макияжа.</w:t>
            </w:r>
          </w:p>
          <w:p>
            <w:pPr>
              <w:pStyle w:val="Style19"/>
              <w:rPr>
                <w:rStyle w:val="105pt0pt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дготовка  и защита практической работы № 14 с использованием рекомендаций преподавател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дготовка  практической работы № 15 с использованием рекомендаций преподавателя. Выполнение домашней заготовки рисунка.</w:t>
            </w:r>
          </w:p>
          <w:p>
            <w:pPr>
              <w:pStyle w:val="Style19"/>
              <w:rPr>
                <w:rStyle w:val="Style17"/>
                <w:sz w:val="24"/>
                <w:szCs w:val="24"/>
                <w:shd w:fill="auto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сещение семинарских занятий в музеях города с выполнением отчета в виде презентаций, реферата по теме 1.4. Использование общих основ композиции в создании рисунков для макияж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  <w:shd w:fill="auto" w:val="clear"/>
              </w:rPr>
              <w:t>Практическая работа № 15</w:t>
            </w:r>
          </w:p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акета объемного элемента для лица и тела с использованием постижерных изделий и поделочных материал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  <w:shd w:fill="auto" w:val="clear"/>
              </w:rPr>
              <w:t>Практическая работа № 15</w:t>
            </w:r>
          </w:p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акета объемного элемента для лица и тела с использованием постижерных изделий и поделочных материал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shd w:fill="FFFF00" w:val="clear"/>
              <w:rPr>
                <w:rStyle w:val="105pt0pt"/>
                <w:b/>
                <w:b/>
                <w:bCs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Заполнение глоссария  по теме 1.4. Использование общих основ композиции в создании рисунков для макияжа.</w:t>
            </w:r>
          </w:p>
          <w:p>
            <w:pPr>
              <w:pStyle w:val="Style19"/>
              <w:rPr/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Составление ответов на контрольные вопросы по теме 1.4. Использование общих основ композиции в создании рисунков для макияж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дготовка  практической работы № 15 с использованием рекомендаций преподавателя. Выполнение домашней заготовки рисунка.</w:t>
            </w:r>
          </w:p>
          <w:p>
            <w:pPr>
              <w:pStyle w:val="Style19"/>
              <w:rPr>
                <w:rStyle w:val="Style17"/>
                <w:sz w:val="24"/>
                <w:szCs w:val="24"/>
                <w:shd w:fill="auto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сещение семинарских занятий в музеях города с выполнением отчета в виде презентаций, реферата по теме 1.4. Использование общих основ композиции в создании рисунков для макияж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  <w:shd w:fill="auto" w:val="clear"/>
              </w:rPr>
              <w:t>Практическая работа № 15</w:t>
            </w:r>
          </w:p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акета объемного элемента для лица и тела с использованием постижерных изделий и поделочных материал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  <w:shd w:fill="auto" w:val="clear"/>
              </w:rPr>
              <w:t>Практическая работа № 15</w:t>
            </w:r>
          </w:p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акета объемного элемента для лица и тела с использованием постижерных изделий и поделочных материал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shd w:fill="FFFF00" w:val="clear"/>
              <w:rPr>
                <w:rStyle w:val="105pt0pt"/>
                <w:b/>
                <w:b/>
                <w:bCs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Заполнение глоссария  по теме 1.4. Использование общих основ композиции в создании рисунков для макияжа.</w:t>
            </w:r>
          </w:p>
          <w:p>
            <w:pPr>
              <w:pStyle w:val="Style19"/>
              <w:rPr/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Составление ответов на контрольные вопросы по теме 1.4. Использование общих основ композиции в создании рисунков для макияж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дготовка  практической работы № 15 с использованием рекомендаций преподавателя. Выполнение домашней заготовки рисунка.</w:t>
            </w:r>
          </w:p>
          <w:p>
            <w:pPr>
              <w:pStyle w:val="Style19"/>
              <w:rPr>
                <w:rStyle w:val="Style17"/>
                <w:sz w:val="24"/>
                <w:szCs w:val="24"/>
                <w:shd w:fill="auto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сещение семинарских занятий в музеях города с выполнением отчета в виде презентаций, реферата по теме 1.4. Использование общих основ композиции в создании рисунков для макияж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  <w:shd w:fill="auto" w:val="clear"/>
              </w:rPr>
              <w:t>Практическая работа № 15</w:t>
            </w:r>
          </w:p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акета объемного элемента для лица и тела с использованием постижерных изделий и поделочных материал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  <w:shd w:fill="auto" w:val="clear"/>
              </w:rPr>
              <w:t>Практическая работа № 15</w:t>
            </w:r>
          </w:p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акета объемного элемента для лица и тела с использованием постижерных изделий и поделочных материал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shd w:fill="FFFF00" w:val="clear"/>
              <w:rPr>
                <w:rStyle w:val="105pt0pt"/>
                <w:b/>
                <w:b/>
                <w:bCs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Заполнение глоссария  по теме 1.4. Использование общих основ композиции в создании рисунков для макияжа.</w:t>
            </w:r>
          </w:p>
          <w:p>
            <w:pPr>
              <w:pStyle w:val="Style19"/>
              <w:rPr/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Составление ответов на контрольные вопросы по теме 1.4. Использование общих основ композиции в создании рисунков для макияж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дготовка  практической работы № 15 с использованием рекомендаций преподавателя. Выполнение домашней заготовки рисунка.</w:t>
            </w:r>
          </w:p>
          <w:p>
            <w:pPr>
              <w:pStyle w:val="Style19"/>
              <w:rPr>
                <w:rStyle w:val="Style17"/>
                <w:sz w:val="24"/>
                <w:szCs w:val="24"/>
                <w:shd w:fill="auto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сещение семинарских занятий в музеях города с выполнением отчета в виде презентаций, реферата по теме 1.4. Использование общих основ композиции в создании рисунков для макияж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  <w:shd w:fill="auto" w:val="clear"/>
              </w:rPr>
              <w:t>Практическая работа № 15</w:t>
            </w:r>
          </w:p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акета объемного элемента для лица и тела с использованием постижерных изделий и поделочных материал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7"/>
                <w:sz w:val="24"/>
                <w:szCs w:val="24"/>
                <w:shd w:fill="auto" w:val="clear"/>
              </w:rPr>
              <w:t>Практическая работа № 15</w:t>
            </w:r>
          </w:p>
          <w:p>
            <w:pPr>
              <w:pStyle w:val="Style19"/>
              <w:rPr>
                <w:rStyle w:val="115pt0pt1"/>
                <w:b/>
                <w:b/>
                <w:bCs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акета объемного элемента для лица и тела с использованием постижерных изделий и поделочных материал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недел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shd w:fill="FFFF00" w:val="clear"/>
              <w:rPr>
                <w:rStyle w:val="105pt0pt"/>
                <w:b/>
                <w:b/>
                <w:bCs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Заполнение глоссария  по теме 1.4. Использование общих основ композиции в создании рисунков для макияжа.</w:t>
            </w:r>
          </w:p>
          <w:p>
            <w:pPr>
              <w:pStyle w:val="Style19"/>
              <w:rPr/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Составление ответов на контрольные вопросы по теме 1.4. Использование общих основ композиции в создании рисунков для макияжа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 xml:space="preserve">Подготовка и защита практической работы № 15 с использованием рекомендаций преподавателя. </w:t>
            </w:r>
          </w:p>
          <w:p>
            <w:pPr>
              <w:pStyle w:val="Style19"/>
              <w:rPr>
                <w:rStyle w:val="105pt0pt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Посещение семинарских занятий в музеях города с выполнением отчета в виде презентаций, реферата по теме 1.4. Использование общих основ композиции в создании рисунков для макияжа.</w:t>
            </w:r>
          </w:p>
          <w:p>
            <w:pPr>
              <w:pStyle w:val="Style19"/>
              <w:rPr>
                <w:rStyle w:val="Style17"/>
                <w:sz w:val="24"/>
                <w:szCs w:val="24"/>
                <w:shd w:fill="auto" w:val="clear"/>
              </w:rPr>
            </w:pPr>
            <w:r>
              <w:rPr>
                <w:rStyle w:val="105pt0pt"/>
                <w:b/>
                <w:bCs/>
                <w:sz w:val="24"/>
                <w:szCs w:val="24"/>
                <w:shd w:fill="FFFF00" w:val="clear"/>
              </w:rPr>
              <w:t>Итоговая защита «портфолио»  работ студента (рейтинговая система итоговых оценок с учетом подготовки конспектов, рефератов, защиты семинарских занятий и системного выполнения всех видов работ по дисциплин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115pt0pt1"/>
                <w:bCs/>
                <w:sz w:val="28"/>
                <w:szCs w:val="28"/>
              </w:rPr>
              <w:t>ИТОГО 4 СЕМЕС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115pt0pt1"/>
                <w:bCs/>
                <w:sz w:val="28"/>
                <w:szCs w:val="28"/>
              </w:rPr>
              <w:t>ИТОГО ЗА 2 КУРС ОБУ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737" w:gutter="0" w:header="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character" w:styleId="Style16">
    <w:name w:val="Основной текст_"/>
    <w:basedOn w:val="Style14"/>
    <w:qFormat/>
    <w:rPr>
      <w:rFonts w:ascii="Times New Roman" w:hAnsi="Times New Roman" w:cs="Times New Roman"/>
      <w:b/>
      <w:bCs/>
      <w:spacing w:val="8"/>
      <w:sz w:val="18"/>
      <w:szCs w:val="18"/>
      <w:shd w:fill="FFFFFF" w:val="clear"/>
    </w:rPr>
  </w:style>
  <w:style w:type="character" w:styleId="115pt0pt">
    <w:name w:val="Основной текст + 11;5 pt;Не полужирный;Интервал 0 pt"/>
    <w:basedOn w:val="Style16"/>
    <w:qFormat/>
    <w:rPr>
      <w:color w:val="000000"/>
      <w:spacing w:val="-1"/>
      <w:w w:val="100"/>
      <w:position w:val="0"/>
      <w:sz w:val="23"/>
      <w:sz w:val="23"/>
      <w:szCs w:val="23"/>
      <w:vertAlign w:val="baseline"/>
      <w:lang w:val="ru-RU"/>
    </w:rPr>
  </w:style>
  <w:style w:type="character" w:styleId="115pt0pt1">
    <w:name w:val="Основной текст + 11;5 pt;Интервал 0 pt"/>
    <w:basedOn w:val="Style16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">
    <w:name w:val="Подпись к картинке (2)_"/>
    <w:basedOn w:val="Style14"/>
    <w:qFormat/>
    <w:rPr>
      <w:rFonts w:ascii="Times New Roman" w:hAnsi="Times New Roman" w:cs="Times New Roman"/>
      <w:b/>
      <w:bCs/>
      <w:spacing w:val="-10"/>
      <w:sz w:val="19"/>
      <w:szCs w:val="19"/>
      <w:shd w:fill="FFFFFF" w:val="clear"/>
    </w:rPr>
  </w:style>
  <w:style w:type="character" w:styleId="Style17">
    <w:name w:val="Основной текст + Полужирный"/>
    <w:basedOn w:val="Style16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05pt0pt">
    <w:name w:val="Основной текст + 10;5 pt;Не полужирный;Интервал 0 pt"/>
    <w:basedOn w:val="Style16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54" w:before="540" w:after="960"/>
    </w:pPr>
    <w:rPr>
      <w:rFonts w:ascii="Times New Roman" w:hAnsi="Times New Roman" w:cs="Times New Roman"/>
      <w:b/>
      <w:bCs/>
      <w:spacing w:val="8"/>
      <w:sz w:val="18"/>
      <w:szCs w:val="18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1" w:before="0" w:after="0"/>
    </w:pPr>
    <w:rPr>
      <w:rFonts w:ascii="Times New Roman" w:hAnsi="Times New Roman" w:cs="Times New Roman"/>
      <w:color w:val="000000"/>
      <w:spacing w:val="-1"/>
    </w:rPr>
  </w:style>
  <w:style w:type="paragraph" w:styleId="22">
    <w:name w:val="Подпись к картинк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b/>
      <w:bCs/>
      <w:spacing w:val="-1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admin</dc:creator>
  <dc:description/>
  <cp:keywords/>
  <dc:language>en-US</dc:language>
  <cp:lastModifiedBy>User</cp:lastModifiedBy>
  <cp:lastPrinted>2014-11-07T23:17:00Z</cp:lastPrinted>
  <dcterms:modified xsi:type="dcterms:W3CDTF">2017-01-13T17:38:00Z</dcterms:modified>
  <cp:revision>6</cp:revision>
  <dc:subject/>
  <dc:title/>
</cp:coreProperties>
</file>