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/>
      </w:pPr>
      <w:r>
        <w:rPr/>
        <w:t>Государственное бюджетное дошкольное образовательное учреждение детский сад №1 общеразвивающего вида с приоритетным осуществлением деятельности по познавательно-речевому развитию детей Красногвардейского района Санкт-Петер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бучение детей правилам дорожного движения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тическое заняти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ма: «Как Митя Пешеходов узнал правила дорожного движ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ы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школьные педагог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 кат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стамова Ирина Никола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вина Ксения Юр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о написания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БДОУ д/с № 1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уппа № 1 «Улыб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ДОУ детский сад №1</w:t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влечение по ПДД в младшей группе №1 «Улыбка»</w:t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Как Митя Пешеходов узнал о правилах дорожного движения"</w:t>
      </w:r>
    </w:p>
    <w:p>
      <w:pPr>
        <w:pStyle w:val="Style18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знакомить детей с элементарными правилами дорожного движения;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чить отвечать на вопросы по тексту;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довести до сознания детей, к чему может привести нарушение правил дорожного движения;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развивать ловкость, внимание, сосредоточенность, смекалку, логическое мышление;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воспитывать грамотного пешехода;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обогащать словарный запас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оварь: светофор, зебра, пешеходный переход, автомобиль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8"/>
        <w:numPr>
          <w:ilvl w:val="0"/>
          <w:numId w:val="1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Знакомство с дорожной разметкой пешеходного перехода – «зеброй»;</w:t>
      </w:r>
    </w:p>
    <w:p>
      <w:pPr>
        <w:pStyle w:val="Style18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ать знания о сигналах светофора;</w:t>
      </w:r>
    </w:p>
    <w:p>
      <w:pPr>
        <w:pStyle w:val="Style18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осознанное отношение к правилам безопасного поведения на дороге.</w:t>
      </w:r>
    </w:p>
    <w:p>
      <w:pPr>
        <w:pStyle w:val="Style18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ные игрушечные автомобили,  коврик-зебра,  дорожные знаки, спортивные стойки, кубики,  светофор,  красные,  жёлтые,  зелёные круги,  жезл,  медали.</w:t>
      </w:r>
    </w:p>
    <w:p>
      <w:pPr>
        <w:pStyle w:val="Style18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: - Ребята, сегодня к нам в гости придет Митя Пешеходов. Он очень хочет с вами поиграть. Давайте громко похлопаем в ладоши, чтобы он скорее к нам пришел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Дети хлопают. Входит</w:t>
      </w:r>
      <w:r>
        <w:rPr>
          <w:sz w:val="28"/>
          <w:szCs w:val="28"/>
        </w:rPr>
        <w:t xml:space="preserve"> Митя Пешеходов </w:t>
      </w:r>
      <w:r>
        <w:rPr>
          <w:b/>
          <w:sz w:val="28"/>
          <w:szCs w:val="28"/>
        </w:rPr>
        <w:t>(см. рис. 1)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>Митя Пешеходов: - Здравствуйте, ребята! Вы меня узнали? Я очень весёлый Митя, люблю играть, играю везде и когда хочу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: - Митя, а ты на улице играешь?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итя Пешеходов: Да, конечно, очень люблю бегать по дорогам.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>Вед: - Прямо на проезжей части? Ты же нарушаешь правила движения!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Ни каких правил я не знаю и соблюдать их не хочу. Я просто люблю гулять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Ой, ребята, боюсь я за Митю, как бы он в беду не попал! Ведь он не знает правила пешехода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Ну и что! Не нужны мне ни какие правила. Пойдёмте, ребята, погуляем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Ну, что же, пошли. Только гулять надо по тротуару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Ну и почему я должен гулять только по тротуару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Сейчас узнаешь. Ребята, давайте поиграем с поросёнком в игру «Цветные автомобили»? </w:t>
      </w:r>
    </w:p>
    <w:p>
      <w:pPr>
        <w:pStyle w:val="Style18"/>
        <w:spacing w:lineRule="auto" w:line="360" w:before="0" w:after="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берут в руки разноцветные машины и двигаются под музыку в соответствии с цветовым сигналом воспитателя по кругу, периодически нажимая на воображаемый звуковой сигнал. Митя испуганно бегает среди детей </w:t>
      </w:r>
      <w:r>
        <w:rPr>
          <w:b/>
          <w:sz w:val="28"/>
          <w:szCs w:val="28"/>
        </w:rPr>
        <w:t>(См. рис. 2)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Ну, что, заезжаем все в гараж. 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Митя Пешеходов: - Ух, и испугался же я. Автомобили как поедут со всех сторон, не до прогулки мне было, как бы самому целым остаться. 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ед: - Вот видишь, чуть – чуть не случилась с тобою беда, под колёса автомобиля ты мог бы попасть. Надо ходить по тротуару!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Ну, ладно, я буду гулять по вашему тротуару. А вдруг мне надо перейти на другую сторону улицы, что же мне делать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: - Тебе надо искать «Зебру»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Зебру? Она же в жарких странах живет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: -                    Зебра в Африке живёт, полосатая очень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ду пьет, траву жуёт, порезвиться хочет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у нас на улице, здесь у перекрестка,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чно зебра, в самый раз, переход в полоску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Ну и зачем она мне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Дети, кто знает, что такое дорожная зебра? 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>Дети -</w:t>
      </w:r>
      <w:r>
        <w:rPr>
          <w:i/>
          <w:sz w:val="28"/>
          <w:szCs w:val="28"/>
        </w:rPr>
        <w:t xml:space="preserve"> «Зебра» – это участок дороги, по которому нам пешеходам разрешается переходить улицу, обозначается широкими белыми линиями: белая полоса, черная полоса и опять белая, и т. д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. – Давайте покажем, как мы умеем переходить улицу.</w:t>
      </w:r>
    </w:p>
    <w:p>
      <w:pPr>
        <w:pStyle w:val="Style18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руг за другом проходят этапы: змейкой между стоек, по коврику-зебре, пролезают в тоннель, переступают кубики.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Митя Пешеходов: - Теперь мне понятно, где тут зебра. Нужно переходить проезжую часть по зебре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Да здесь еще и знаки есть. Ребята, что это за знак? 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Дети: - </w:t>
      </w:r>
      <w:r>
        <w:rPr>
          <w:i/>
          <w:sz w:val="28"/>
          <w:szCs w:val="28"/>
        </w:rPr>
        <w:t>Пешеходный переход</w:t>
      </w:r>
      <w:r>
        <w:rPr>
          <w:sz w:val="28"/>
          <w:szCs w:val="28"/>
        </w:rPr>
        <w:t xml:space="preserve">. </w:t>
      </w:r>
    </w:p>
    <w:p>
      <w:pPr>
        <w:pStyle w:val="Style18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осит отыскать знаки, дети находят и показывают</w:t>
      </w:r>
    </w:p>
    <w:p>
      <w:pPr>
        <w:pStyle w:val="Style18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пешеходный переход», «дети», «велосипедная дорожка», «движение запрещено»)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А если я не найду такой знак и эту вашу зебру, что мне тогда улицу не переходить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. – Дети, подскажите, где ещё можно переходить улицу? Для этого отгадайте загадку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 высокий и красивый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 него три глаза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ждый глаз имеет свет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ы узнаешь сразу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 – </w:t>
      </w:r>
      <w:r>
        <w:rPr>
          <w:i/>
          <w:sz w:val="28"/>
          <w:szCs w:val="28"/>
        </w:rPr>
        <w:t>это светофор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. - Правильно, ребята. Светофор командует переходом. Он все видит. У него три глаза: красный, желтый, зеленый. 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чинаем разговор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 трехглазый светофор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 не зря горит над нами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ноцветными огнями!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Это еще что за животное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Светофор поможет перейти дорогу. Он скажет можно переходить или нет. 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гра «Собери светофор»</w:t>
      </w:r>
    </w:p>
    <w:p>
      <w:pPr>
        <w:pStyle w:val="Style18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делятся на 2 команды по 3 человека. Каждый участник подбегает к «светофору» (на 2 команды лежат 2 желтых, 2 зеленых, 2 красных кружочка), выкладывает каждый один цветной кружок. Какая команда быстрее и правильно выложит цвета светофора. 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ед. - Митя, как ты думаешь, на какой сигнал светофора можно переходить дорогу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Не знаю я, ребята, помогайте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расный сигнал светофора – проезда нет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рохода тоже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гда на красный сигнал светофора 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ы идти не должен!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Желтый сигнал светофора – сигнал простой: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ы еще чуть-чуть постой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т зеленый загорится –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тогда смелей вперед!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На зеленый сигнал светофора все лица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ршают переход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 не смей идти на красный!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то может быть опасно!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сли сделаешь неверно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на красный перейдешь –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й, в беду ты непременно,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пременно попадешь!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 в ГАИ твердят нам хором: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Надо быть внимательным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игналы светофора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мнить обязательно! »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(см. рис. 3)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. -Давайте закрепим…На какой переходим дорогу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: - Зеленый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А на какой нельзя переходить дорогу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: - Красный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А если горит желтый?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тя Пешеходов: - Надо подумать. 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ед: - Да, надо становиться и подождать когда загорится красный сигнал светофора. 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гра «Красный, жёлтый, зелёный»</w:t>
      </w:r>
    </w:p>
    <w:p>
      <w:pPr>
        <w:pStyle w:val="Style18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показывает три цвета светофора, а дети на каждый цвет выполняют определенное действие. На красный – молчат, стоят. На желтый – хлопают. На зеленый – бегают </w:t>
      </w:r>
      <w:r>
        <w:rPr>
          <w:b/>
          <w:sz w:val="28"/>
          <w:szCs w:val="28"/>
        </w:rPr>
        <w:t>(см. рис. 4)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итя Пешеходов – Всё-то вы знаете, всё умеете. А вот мои загадки не разгадаете!</w:t>
      </w:r>
    </w:p>
    <w:p>
      <w:pPr>
        <w:pStyle w:val="Style18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ывает загадки, отгадки появляются на экране (использование мультимедиа)</w:t>
      </w:r>
    </w:p>
    <w:p>
      <w:pPr>
        <w:pStyle w:val="Style18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Дом по улице идет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работу всех везет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итается бензином. </w:t>
      </w:r>
    </w:p>
    <w:p>
      <w:pPr>
        <w:pStyle w:val="Style18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втобус)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У него два колеса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едло на раме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ве педали есть внизу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утят, их ногами. </w:t>
      </w:r>
    </w:p>
    <w:p>
      <w:pPr>
        <w:pStyle w:val="Style18"/>
        <w:spacing w:lineRule="auto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лосипед)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Братцы в гости нарядились,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руг за друга уцепились,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омчались, в путь далек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шь оставили дымок! 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оезд).</w:t>
      </w:r>
    </w:p>
    <w:p>
      <w:pPr>
        <w:pStyle w:val="Style18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4. Вот по рельсам мчит автомобиль,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ржится, за провода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не надо ей бензина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бы мчать туда – сюда. 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(Трамвай)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Силач, на четырех ногах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езиновых сапогах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ямиком из магазина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тащил к нам пианино. 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Грузовик)</w:t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итя Пешеходов - Спасибо, что рассказали мне о светофоре, дорожных знаках, автомобилях, правилах поведения на дороге. Вот вам ребята медали от меня «Я знаю правила дорожного движения!» Пойду гулять дальше и буду правила соблюдать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: - Пожалуйста, приходи, Митя к нам еще. Спасибо за медали! Мы тебе еще что-нибудь расскажем интересное. До свидания!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вы, ребята, будете соблюдать правила поведения на проезжей части? Вот и закончилось наша прогулка.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тобы у всех было хорошее настроение</w:t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блюдайте все правила дорожного движения.</w:t>
      </w:r>
    </w:p>
    <w:p>
      <w:pPr>
        <w:pStyle w:val="Style18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звлечение подготовили дошкольные педагоги:</w:t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стамова Ирина Николаевна</w:t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евина Ксения Юрьевна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57525" cy="31337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исунок 1. (Митя Пешеходов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84830" cy="389636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унок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08680" cy="379920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3.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4565" cy="35147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исунок 4.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7:49:00Z</dcterms:created>
  <dc:creator>детский сад 60</dc:creator>
  <dc:description/>
  <dc:language>en-US</dc:language>
  <cp:lastModifiedBy>Ира</cp:lastModifiedBy>
  <cp:lastPrinted>2017-01-13T20:39:00Z</cp:lastPrinted>
  <dcterms:modified xsi:type="dcterms:W3CDTF">2017-01-13T17:49:00Z</dcterms:modified>
  <cp:revision>2</cp:revision>
  <dc:subject/>
  <dc:title/>
</cp:coreProperties>
</file>