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звитие логического мышления у детей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реднего возрас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повышение своего профессионального уровня, обогащение и углубление знаний в развитии детей через игры занимательной логики в среднем дошкольном возраст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1. Изучить и проанализировать психолого-педагогическую и методическую литературу по проблеме иссле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азработать систему использования игр, развивающих логическое мышление детей среднего дошкольного возрас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Провести анализ эффективности проделанной работы </w:t>
      </w:r>
    </w:p>
    <w:p>
      <w:pPr>
        <w:pStyle w:val="Normal"/>
        <w:shd w:fill="FFFFFF" w:val="clear"/>
        <w:spacing w:before="225" w:after="225"/>
        <w:ind w:firstLine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та работы над темой – 01.09.2015г.</w:t>
      </w:r>
    </w:p>
    <w:p>
      <w:pPr>
        <w:pStyle w:val="Normal"/>
        <w:shd w:fill="FFFFFF" w:val="clear"/>
        <w:spacing w:before="225" w:after="225"/>
        <w:ind w:firstLine="1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дполагаемая дата окончания работы – 30.05.2016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темы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В наше время необходимым условием качественного обновления общества является умножение интеллектуального потенциал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важнейшим среди этих навыков является навык логического мышления, способность «действовать в уме». Овладев логическими операциями, ребенок станет более внимательным, научится мыслить ясно и четко, сумеет в нужный момент сконцентрироваться на сути проблемы, убедить других в своей правоте. Знание логики будет способствовать культурному и интеллектуальному развитию личност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среднем</w:t>
      </w:r>
      <w:r>
        <w:rPr>
          <w:sz w:val="28"/>
          <w:szCs w:val="28"/>
        </w:rPr>
        <w:t xml:space="preserve"> возрасте возрастает объём памяти и начинает развиваться образное внимание. Дети оказываются способными использовать простые схематизированные изображения для решения несложных задач. Дошкольники могут строить по схеме, решать лабиринтные задачи. Развивается предвосхищение. Основные достижения среднего возраста связаны с развитием игровой деятельности: совершенствованием восприятия, развитием образного мышления и воображения; развитием памяти, внимания, познавательной мотивации, совершенствование вос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этому я решила, что логическое развитие детей необходимо начинать со средне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тот период - важный этап для умственного развития в целом и для формирования готовности к школьному обучению. Развивающееся мышление ребенка, способность устанавливать простейшие связи и отношения между объектами пробуждают интерес к окружающему миру. В  возрасте  4-5 лет происходят некоторые качественные изменения в развитии восприятия, чему способствует освоение детьми некоторых сенсорных эталонов (формы, цвета, размерных проявлений). Дети успешно абстрагируют значимые свойства предм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ы игры на сравнение предметов по различным свойствам (цвету, форме, размеру, материалу, функции); группировку по свойствам; воссоздание целого из частей (типа «Танграм», пазлы из 12—24 частей); серия  игр по разным свойствам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этой целью я решила  создать  в группе уголок «Логический сундучок»</w:t>
      </w:r>
      <w:r>
        <w:rPr>
          <w:color w:val="FF0000"/>
        </w:rPr>
        <w:t xml:space="preserve"> </w:t>
      </w:r>
      <w:r>
        <w:rPr>
          <w:sz w:val="28"/>
          <w:szCs w:val="28"/>
        </w:rPr>
        <w:t>- место, где подобраны игры и материалы, познавать которые можно в различных видах деятельности, познакомить родителей с некоторыми логическими играми, провести мастер - класс для родителей по изготовлению и обыгрыванию игры «Танграм».  Чтобы дети лучше запомнили свой адрес, улицу,  планирую, разместите в группе схему, на которой обозначу детский сад, улицы и дома, в которых живут дети группы. Предложу провести  маршруты, которыми идут дети в детский сад, использовать в своей работе загадки, логические задачи. Я надеюсь, что создание развивающей среды в группе и использование её в работе, поможет мне справиться с  поставленной задач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</w:t>
      </w:r>
      <w:bookmarkStart w:id="0" w:name="_GoBack"/>
      <w:bookmarkEnd w:id="0"/>
      <w:r>
        <w:rPr>
          <w:b/>
          <w:bCs/>
          <w:sz w:val="32"/>
          <w:szCs w:val="32"/>
        </w:rPr>
        <w:t>лан работы на год по самообразованию.</w:t>
      </w:r>
    </w:p>
    <w:p>
      <w:pPr>
        <w:pStyle w:val="Normal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410"/>
        <w:gridCol w:w="3670"/>
        <w:gridCol w:w="2328"/>
      </w:tblGrid>
      <w:tr>
        <w:trPr>
          <w:trHeight w:val="771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бот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выходы</w:t>
            </w:r>
          </w:p>
        </w:tc>
      </w:tr>
      <w:tr>
        <w:trPr>
          <w:trHeight w:val="2183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методической литератур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- май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shd w:fill="FFFFFF" w:val="clear"/>
              </w:rPr>
              <w:t>1</w:t>
            </w:r>
            <w:r>
              <w:rPr>
                <w:sz w:val="28"/>
                <w:szCs w:val="28"/>
              </w:rPr>
              <w:t xml:space="preserve"> 1. Бондаренко А. К. Дидактические игры в детском саду – М. : «Просвещение», 1991г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Михеева Е.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ория и технология развития логического мышления дошкольник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. Елкина Н.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абарина Т.И.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1000 загадок» З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Михай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овые и занимательные задачи для дошкольник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Федиенко  В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ваем мышление и память легк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нтернет-ресур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детьм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агностика знани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ение умений и навыков детей;</w:t>
            </w:r>
          </w:p>
        </w:tc>
      </w:tr>
      <w:tr>
        <w:trPr>
          <w:trHeight w:val="386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загадками и логическими задачам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ка  и обыгрывание материала</w:t>
            </w:r>
          </w:p>
        </w:tc>
      </w:tr>
      <w:tr>
        <w:trPr>
          <w:trHeight w:val="386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я  карты - плана «Мой дом - детский сад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оминание своего  адреса </w:t>
            </w:r>
          </w:p>
        </w:tc>
      </w:tr>
      <w:tr>
        <w:trPr>
          <w:trHeight w:val="386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игрой «Танграм»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гры</w:t>
            </w:r>
          </w:p>
        </w:tc>
      </w:tr>
      <w:tr>
        <w:trPr>
          <w:trHeight w:val="386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в группе уголок «Логический сундучок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азвивающей среды</w:t>
            </w:r>
          </w:p>
        </w:tc>
      </w:tr>
      <w:tr>
        <w:trPr>
          <w:trHeight w:val="386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математических знаний, умений и представлений при помощи дидактических игр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азвивающей среды</w:t>
            </w:r>
          </w:p>
        </w:tc>
      </w:tr>
      <w:tr>
        <w:trPr>
          <w:trHeight w:val="386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знаний, умений и представлений при помощи дидактических игр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</w:t>
            </w:r>
          </w:p>
        </w:tc>
      </w:tr>
      <w:tr>
        <w:trPr>
          <w:trHeight w:val="386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в страну логики и мышле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е</w:t>
            </w:r>
          </w:p>
        </w:tc>
      </w:tr>
      <w:tr>
        <w:trPr>
          <w:trHeight w:val="386" w:hRule="atLeas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семьё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для родителей «Игры для развития логического мышления в детском саду и дома»;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ка - передвижка «Живые геометрические фигуры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дительское собрание «Развитие логического мышления у дошкольников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класс по изготовлению игр</w:t>
            </w:r>
          </w:p>
        </w:tc>
      </w:tr>
      <w:tr>
        <w:trPr>
          <w:trHeight w:val="386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ы для развития логического мышления в детском саду и дома»;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консультативного материа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ый просмотр родителями  развлечения 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еализац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открытых занятий по данной теме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материала о проделанной работе за учебный год, выступление с ним на педсовете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6:16:00Z</dcterms:created>
  <dc:creator>Владимир</dc:creator>
  <dc:description/>
  <cp:keywords/>
  <dc:language>en-US</dc:language>
  <cp:lastModifiedBy>Владимир</cp:lastModifiedBy>
  <dcterms:modified xsi:type="dcterms:W3CDTF">2016-06-30T17:40:00Z</dcterms:modified>
  <cp:revision>3</cp:revision>
  <dc:subject/>
  <dc:title/>
</cp:coreProperties>
</file>