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png" ContentType="image/png"/>
  <Override PartName="/word/media/image106.wmf" ContentType="image/x-wmf"/>
  <Override PartName="/word/media/image50.wmf" ContentType="image/x-wmf"/>
  <Override PartName="/word/media/image51.png" ContentType="image/png"/>
  <Override PartName="/word/media/image105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85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60.wmf" ContentType="image/x-wmf"/>
  <Override PartName="/word/media/image37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13.png" ContentType="image/png"/>
  <Override PartName="/word/media/image1.png" ContentType="image/png"/>
  <Override PartName="/word/media/image8.wmf" ContentType="image/x-wmf"/>
  <Override PartName="/word/media/image114.png" ContentType="image/png"/>
  <Override PartName="/word/media/image41.png" ContentType="image/png"/>
  <Override PartName="/word/media/image9.wmf" ContentType="image/x-wmf"/>
  <Override PartName="/word/media/image86.wmf" ContentType="image/x-wmf"/>
  <Override PartName="/word/media/image12.png" ContentType="image/png"/>
  <Override PartName="/word/media/image40.wmf" ContentType="image/x-wmf"/>
  <Override PartName="/word/media/image6.png" ContentType="image/png"/>
  <Override PartName="/word/media/image7.png" ContentType="image/png"/>
  <Override PartName="/word/media/image15.wmf" ContentType="image/x-wmf"/>
  <Override PartName="/word/media/image80.wmf" ContentType="image/x-wmf"/>
  <Override PartName="/word/media/image11.png" ContentType="image/png"/>
  <Override PartName="/word/media/image79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2.png" ContentType="image/png"/>
  <Override PartName="/word/media/image14.wmf" ContentType="image/x-wmf"/>
  <Override PartName="/word/media/image5.png" ContentType="image/png"/>
  <Override PartName="/word/media/image17.png" ContentType="image/png"/>
  <Override PartName="/word/media/image4.png" ContentType="image/png"/>
  <Override PartName="/word/media/image30.wmf" ContentType="image/x-wmf"/>
  <Override PartName="/word/media/image73.png" ContentType="image/png"/>
  <Override PartName="/word/media/image27.png" ContentType="image/png"/>
  <Override PartName="/word/media/image3.png" ContentType="image/png"/>
  <Override PartName="/word/media/image29.wmf" ContentType="image/x-wmf"/>
  <Override PartName="/word/media/image94.wmf" ContentType="image/x-wmf"/>
  <Override PartName="/word/media/image71.wmf" ContentType="image/x-wmf"/>
  <Override PartName="/word/media/image115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2.wmf" ContentType="image/x-wmf"/>
  <Override PartName="/word/media/image116.wmf" ContentType="image/x-wmf"/>
  <Override PartName="/word/media/image78.wmf" ContentType="image/x-wmf"/>
  <Override PartName="/word/media/image107.png" ContentType="image/png"/>
  <Override PartName="/word/media/image24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92.wmf" ContentType="image/x-wmf"/>
  <Override PartName="/word/media/image112.wmf" ContentType="image/x-wmf"/>
  <Override PartName="/word/media/image98.wmf" ContentType="image/x-wmf"/>
  <Override PartName="/word/media/image89.wmf" ContentType="image/x-wmf"/>
  <Override PartName="/word/media/image111.wmf" ContentType="image/x-wmf"/>
  <Override PartName="/word/media/image109.wmf" ContentType="image/x-wmf"/>
  <Override PartName="/word/media/image65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82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6.wmf" ContentType="image/x-wmf"/>
  <Override PartName="/word/media/image91.wmf" ContentType="image/x-wmf"/>
  <Override PartName="/word/media/image25.wmf" ContentType="image/x-wmf"/>
  <Override PartName="/word/media/image90.wmf" ContentType="image/x-wmf"/>
  <Override PartName="/word/media/image23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83.wmf" ContentType="image/x-wmf"/>
  <Override PartName="/word/media/image16.wmf" ContentType="image/x-wmf"/>
  <Override PartName="/word/media/image8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35</w:t>
        <w:br/>
        <w:t xml:space="preserve">Среднее арифметическое (п. 38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научить давать определение среднего арифметического, находить среднее арифметическое чисел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доскоп, кодопозитивы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Сообщение темы урок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Вы часто слышите по телевизору, читаете в газете такие слова: средняя зарплата трудящихся, средний размер пенсии, средний удой молока, средний урожай с 1 га и т. д. Какое слово повторяется в этих словосочетаниях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м его смысл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Объяснение нового материа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 проецируется план работы с тексто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те внимательно задачу № 1, ее решение и ответьте на вопросы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ое действие выполнили с числами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чему сумму разделили на 3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тайте и запомните определение среднего арифметического нескольких чисе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е самостоятельно предложение: «Чтобы найти среднее арифметическое пяти чисел, нужно …»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думайте задачу, в которой нужно найти среднюю зарплату рабочего за день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те среднее арифметическое чисел 3,7; 2,4; 5,6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3,9. Если допустили ошибку, выполните вычисления ещё раз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ренировоч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496, 1497 (б, в), 1502, 1500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овторение № 1516 (а, б) – самостоятельно, № 1512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ть определение среднего арифметического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е задачи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волейбольной команде двум игрокам по 21 году, трем по 20 лет и одному 24 года. Каков средний возраст игроков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йдите среднее арифметическое чисел: 23,86; 22,7 и 36,6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имательный вопрос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выходит к доске и пишет: «Двести сорок да двести сорок будет четыреста сорок». Девочка не ошиблась. В чем дело?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38 (до задачи № 2); № 1524 (а), 1525, 1534 (а). В математический словарь: </w:t>
      </w:r>
      <w:r>
        <w:rPr>
          <w:rFonts w:cs="Times New Roman" w:ascii="Times New Roman" w:hAnsi="Times New Roman"/>
          <w:i/>
          <w:iCs/>
          <w:sz w:val="28"/>
          <w:szCs w:val="28"/>
        </w:rPr>
        <w:t>среднее арифметическо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36</w:t>
        <w:br/>
        <w:t>Среднее арифметическое (п. 38)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формировать понятие средней скорости движения и научить находить среднюю скорость движения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для устных упражнений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нты докладывают о результатах выполнения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еди по парте обмениваются тетрадями и сверяют решение № 1524 (а) и 1534 (а) с доской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числите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,18 – 1,08</w:t>
        <w:tab/>
        <w:tab/>
        <w:t>2,06 + 1,04</w:t>
        <w:tab/>
        <w:tab/>
        <w:t xml:space="preserve">5,4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1</w:t>
        <w:tab/>
        <w:tab/>
        <w:t>4,08 : 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е деление: 40 : 0,4</w:t>
        <w:tab/>
        <w:tab/>
        <w:t>0,8 : 0,2</w:t>
        <w:tab/>
        <w:tab/>
        <w:t>100 : 0,1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йдите сумму результатов вычислений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,77 + 0,23</w:t>
        <w:tab/>
        <w:tab/>
        <w:t>2,85 – 1,85</w:t>
        <w:tab/>
        <w:tab/>
        <w:t xml:space="preserve">0,8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5</w:t>
        <w:tab/>
        <w:tab/>
        <w:t xml:space="preserve">0,5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жет ли произведение двух чисел оказаться меньше одного из множителей? Меньше обоих множителей? Примеры. Может ли частное оказаться больше делимого? Приведите примеры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 по плану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читайте условие задачи № 2. О каких величинах в задаче идет речь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имательно прочитайте решение задачи № 2. Что обозначают произведения 4,6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; 5,1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? Что обозначает выражение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,6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 + 5,1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означает частное 24,5 : 5? Как по-другому называют эту скорость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м еще способом можно вычислить среднюю скорость движения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думайте задачу, в которой нужно вычислить среднюю скорость движ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ещё средние величины можно вычислить таким же способом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тайте задачи и скажите, как будете отвечать на поставленные в них вопросы.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1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ый час лыжник прошел 10,8 км, за второй 9,4 км и за третий 9,1 км. Сколько километров в среднем проходил лыжник за час?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2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карь точил три одинаковые детали. Первую деталь он обточил за 1 мин, вторую за 56 с и третью за 1 мин 1 с. Какое время в среднем он затратил на обработку одной детали?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3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нием установили массы пяти овец: 28,5 кг, 32,6 кг, 35,1 кг, 30,3 кг и 27 кг. Вычислить среднюю массу овец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по теме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495 (а); 1499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. Велосипедист ехал 3 ч со скоростью 14 км/ч и 2 ч со скоростью 18 км/ч. Найдите среднюю скорость велосипедиста за все время движ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№ 1503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овторение № 1516 (в, д), 1517 (а)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 задачу (комментирование с места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тоциклист проехал 100 км со скоростью 50 км/ч и ещё 120 км со скоростью 40 км/ч. Найдите среднюю скорость мотоциклиста на всем пути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среднее арифметическое чисел: 4,27; 4,05; 3,22; 3,76; 4 и 4,16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ценк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ученик</w:t>
      </w:r>
      <w:r>
        <w:rPr>
          <w:rFonts w:cs="Times New Roman" w:ascii="Times New Roman" w:hAnsi="Times New Roman"/>
          <w:sz w:val="28"/>
          <w:szCs w:val="28"/>
        </w:rPr>
        <w:t>: Из парикмахерской я вышел остриженным наголо. Лето, жарко. Иду и радуюсь. Навстречу мне приятель, очень любознательный и хитроумный парень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ученик:</w:t>
      </w:r>
      <w:r>
        <w:rPr>
          <w:rFonts w:cs="Times New Roman" w:ascii="Times New Roman" w:hAnsi="Times New Roman"/>
          <w:sz w:val="28"/>
          <w:szCs w:val="28"/>
        </w:rPr>
        <w:t xml:space="preserve"> Привет. Что же это ты столько волос оставил на голове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-й ученик </w:t>
      </w:r>
      <w:r>
        <w:rPr>
          <w:rFonts w:cs="Times New Roman" w:ascii="Times New Roman" w:hAnsi="Times New Roman"/>
          <w:sz w:val="28"/>
          <w:szCs w:val="28"/>
        </w:rPr>
        <w:t>делает удивленное лицо, пожимает плечами, разводит руки в сторон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ученик:</w:t>
      </w:r>
      <w:r>
        <w:rPr>
          <w:rFonts w:cs="Times New Roman" w:ascii="Times New Roman" w:hAnsi="Times New Roman"/>
          <w:sz w:val="28"/>
          <w:szCs w:val="28"/>
        </w:rPr>
        <w:t xml:space="preserve"> Сколько, по-твоему, метров волос осталось у тебя на голове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-й ученик:</w:t>
      </w:r>
      <w:r>
        <w:rPr>
          <w:rFonts w:cs="Times New Roman" w:ascii="Times New Roman" w:hAnsi="Times New Roman"/>
          <w:sz w:val="28"/>
          <w:szCs w:val="28"/>
        </w:rPr>
        <w:t xml:space="preserve"> Метр-два, может быть, и будет, если собрать все остатки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ученик</w:t>
      </w:r>
      <w:r>
        <w:rPr>
          <w:rFonts w:cs="Times New Roman" w:ascii="Times New Roman" w:hAnsi="Times New Roman"/>
          <w:sz w:val="28"/>
          <w:szCs w:val="28"/>
        </w:rPr>
        <w:t xml:space="preserve"> рассмеялся: «Ошибся. И во много раз. Подумай как следует, прежде чем ответить на этот простой с первого взгляда вопрос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уз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-й ученик</w:t>
      </w:r>
      <w:r>
        <w:rPr>
          <w:rFonts w:cs="Times New Roman" w:ascii="Times New Roman" w:hAnsi="Times New Roman"/>
          <w:sz w:val="28"/>
          <w:szCs w:val="28"/>
        </w:rPr>
        <w:t>: Считая, что после стрижки остаются волосы длиной в 0,1 см, а число их на голове человека в среднем равно 200 000, можно получить удивительный итог: после стрижки «наголо» на голове остается около 200 м воло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38; № 1486 (б), 1524, 1526, 1534 (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37</w:t>
        <w:br/>
        <w:t xml:space="preserve">Среднее арифметическое (п. 38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серокопии тестов, таблицы для заполнения ответов, калька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Выполнить тест</w:t>
      </w:r>
      <w:r>
        <w:rPr>
          <w:rFonts w:cs="Times New Roman" w:ascii="Times New Roman" w:hAnsi="Times New Roman"/>
          <w:sz w:val="28"/>
          <w:szCs w:val="28"/>
        </w:rPr>
        <w:t xml:space="preserve"> (у каждого ученика свой лист с тестом)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среднее арифметическое чисел: 0,1; 4,4; 6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5,25;</w:t>
        <w:tab/>
        <w:tab/>
        <w:t>2) 3,5;</w:t>
        <w:tab/>
        <w:t>3) 1,7;</w:t>
        <w:tab/>
        <w:tab/>
        <w:t>4) 2,85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числите: 3,57 + 2,23 – 4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,7;</w:t>
        <w:tab/>
        <w:tab/>
        <w:t>2) 1;</w:t>
        <w:tab/>
        <w:tab/>
        <w:t>3) 5,79;</w:t>
        <w:tab/>
        <w:tab/>
        <w:t>4) 1,3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е: (17,28 : 3,2 + 1,4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,5) : 89 + 1,9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,1;</w:t>
        <w:tab/>
        <w:tab/>
        <w:t>2) 2;</w:t>
        <w:tab/>
        <w:tab/>
        <w:t>3) 2,9;</w:t>
        <w:tab/>
        <w:tab/>
        <w:t>4) 11,9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те уравнение: 1,5х – 1,15 = 1,1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/>
      </w:pPr>
      <w:r>
        <w:rPr/>
        <w:t>1) х = 2,25;</w:t>
        <w:tab/>
        <w:tab/>
        <w:t>2) х = 0,75;</w:t>
        <w:tab/>
        <w:tab/>
        <w:t>3) х = 2,16;</w:t>
        <w:tab/>
        <w:tab/>
        <w:t>4) х = 1,5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0"/>
        <w:gridCol w:w="1599"/>
        <w:gridCol w:w="1585"/>
        <w:gridCol w:w="1601"/>
        <w:gridCol w:w="1585"/>
      </w:tblGrid>
      <w:tr>
        <w:trPr/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___________________________ класс_______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 среднее арифметическое чисел: 4,7; 3; 0,1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,7;</w:t>
        <w:tab/>
        <w:tab/>
        <w:t>2) 3,9;</w:t>
        <w:tab/>
        <w:tab/>
        <w:t>3) 2,55;</w:t>
        <w:tab/>
        <w:tab/>
        <w:t>4) 2,6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числите: 4,67 + 3,23 – 5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3,7;</w:t>
        <w:tab/>
        <w:tab/>
        <w:t>2) 2,2;</w:t>
        <w:tab/>
        <w:tab/>
        <w:t>3) 2,1;</w:t>
        <w:tab/>
        <w:tab/>
        <w:t>4) 7,2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ычислите: (37,41 : 4,3 + 1,3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,6) : 4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1,06;</w:t>
        <w:tab/>
        <w:t>2) 2,3;</w:t>
        <w:tab/>
        <w:tab/>
        <w:t>3) 3,02;</w:t>
        <w:tab/>
        <w:tab/>
        <w:t>4) 0,30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ите уравнение: 2,5х – 3,15 = 2,1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/>
      </w:pPr>
      <w:r>
        <w:rPr/>
        <w:t>1) х = 2,75;</w:t>
        <w:tab/>
        <w:tab/>
        <w:t>2) х = 13,175;</w:t>
        <w:tab/>
        <w:t>3) х = 0,42;</w:t>
        <w:tab/>
        <w:tab/>
        <w:t>4) х = 2,1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30"/>
        <w:gridCol w:w="1599"/>
        <w:gridCol w:w="1585"/>
        <w:gridCol w:w="1601"/>
        <w:gridCol w:w="1585"/>
      </w:tblGrid>
      <w:tr>
        <w:trPr/>
        <w:tc>
          <w:tcPr>
            <w:tcW w:w="90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___________________________ класс_______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а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по теме урок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501, 1498, 1506, 1509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ее арифметическое трёх чисел 0,43. Первое в 1,5 раза больше второго. Найдите эти чис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овторение № 1516 (г), 1517 (б), 1518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ожет ли произведение двух чисел оказаться меньше одного из множителей? Меньше обоих множителей? Примеры. Может ли частное оказаться больше делимого? Приведите пример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еется 9 чисел. Их среднее арифметическое 14,2. Среднее арифметическое первых пяти чисел 12,6. Найдите среднее арифметическое остальных чисе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38; № 1527, 1529, 1535 (б). Повторить п. 32–37 (повторить все правил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38</w:t>
        <w:br/>
        <w:t xml:space="preserve">Среднее арифметическое (п. 38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с вопросами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Устные упражн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Математическая перестрелка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шивается плакат с вопросами, три ряда – три команды. (Вопросы можно взять из тех, которые даны после пункта, команды по очереди задают их друг другу.)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№ 1510 (г), 1511 (д, е), 151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Думай и соображай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ой знак можно поставить между числами 7 и 8, чтобы получившееся число было больше 7 и меньше 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ду числами 5,2 и 5,3 поставьте число, большее 5,2 и меньшее 5,3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по теме урок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497 (г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еднее арифметическое трёх чисел 3,5. Второе число больше первого в 2,5 раза, а третье число больше второго на 0,6. Найдите каждое из этих чисел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поля площадью 23,4 га собрали по 5,2 ц гречихи с 1 га; с поля площадью 19,5 га собрали по 4,8 ц гречихи с 1 га и с поля площадью 15,6 га собрали по 5,4 ц гречихи с 1 га. Найдите среднюю урожайность гречихи с 1 га на этих трех полях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64" w:before="0" w:after="60"/>
        <w:jc w:val="center"/>
        <w:rPr/>
      </w:pPr>
      <w:r>
        <w:rPr/>
        <w:t>Самостоятельная работа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2"/>
        <w:gridCol w:w="4588"/>
      </w:tblGrid>
      <w:tr>
        <w:trPr/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88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йти среднее арифметическое чисел: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84; 14,23; 12,66 и 15,03.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12; 24,23; 22,11 и 25,06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Турист шел 6 ч со скоростью 5 км/ч и 2 ч ехал на автомашине со скоростью 45 км/ч. Найдите среднюю скорость движения туриста на всем пути.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езд шел 2 ч со скоростью 80 км/ч и 3 ч со скоростью 90 км/ч. Найдите среднюю скорость поезда на пройденном за это время пути.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нее арифметическое двух чисел равно 1,36. Одно число в 2,4 раза меньше другого. Найдите эти числа.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реднее арифметическое двух чисел 1,68. Одно число в 3,2 раза больше другого. Найдите эти числа.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еднее арифметическое четырех чисел 1,4, а среднее арифметическое трех других чисел равно 2,1. Найдите среднее арифметическое этих семи чисел.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реднее арифметическое пяти чисел равно 2,4, а среднее арифметическое трех других чисел 3,2. Найдите среднее арифметическое этих восьми чисе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Домашнее задание: </w:t>
      </w:r>
      <w:r>
        <w:rPr>
          <w:rFonts w:cs="Times New Roman" w:ascii="Times New Roman" w:hAnsi="Times New Roman"/>
          <w:sz w:val="28"/>
          <w:szCs w:val="28"/>
        </w:rPr>
        <w:t>п. 38, повторить п. 32–37; № 1530, 1532, 1535 (б). № 1512 – выучить таблицу. Подготовиться к контрольно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39</w:t>
        <w:br/>
        <w:t xml:space="preserve">Контрольная работа № 11 (п. 36–38)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ите действия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3,2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,125;</w:t>
        <w:tab/>
        <w:t xml:space="preserve">б) 0,084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6,9;</w:t>
        <w:tab/>
        <w:t>в) 60,03 : 8,7;</w:t>
        <w:tab/>
        <w:t>г) 36,4 : 0,065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йдите значение выражения (21 – 18,3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6,6 + 3 : 0,6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магазин привезли 10 ящиков яблок по 3,6 кг в одном ящике и 40 ящиков яблок по 3,2 кг в ящике. Сколько в среднем килограммов яблок в одном ящике?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 одного гнезда одновременно вылетели в противоположные стороны две вороны. Через 0,12 ч между ними было 7,8 км. Скорость одной вороны 32,8 км/ч. Найдите скорость полета второй ворон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изменится число, если его разделить на 0,25? Приведите примеры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I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ите действия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1,6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7,125;     б) 0,069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,2;</w:t>
        <w:tab/>
        <w:t>в) 53,82 : 6,9;</w:t>
        <w:tab/>
        <w:t>г) 32,3 : 0,095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йдите значение выражения (41 – 38,7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8,8 + 4 : 0,8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обшивки стен использовали 8 досок длиной 4,2 м каждая и 12 досок 4,5 м каждая. Найдите среднюю длину одной доски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 одного цветка одновременно вылетели в противоположные стороны две стрекозы. Через 0,08 ч между ними было 4,4 км. Скорость одной стрекозы 28,8 км/ч. Найдите скорость полета другой стрекозы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изменится число, если его умножить на 0,25? Приведите пример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решить другой вариант; принести на следующий урок микрокалькулято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0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икрокалькулятор (п. 39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научить правилам вычисления на МК, вычислять с помощью МК и составлять программу вычислений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ы с «табло» и «клавиатурой» МК, с примерами; вопросы к п. 39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Анализ контрольной работы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екстом по плану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помощи какого инструмента выполняют вычисления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арифметические действия можно выполнять с помощью микрокалькулятор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чего начинается работа на микрокалькуляторе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вести в микрокалькулятор натуральное число? Десятичную дробь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сбросить число с индикатор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полните действия на микрокалькуляторе.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/>
      </w:pPr>
      <w:r>
        <w:rPr/>
        <w:t>Вывешивается плакат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8"/>
        <w:gridCol w:w="4542"/>
      </w:tblGrid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ЕНИЕ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 + 0,6 = 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6850" cy="1466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3" t="-578" r="-413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0,6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055" cy="13779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35" t="-621" r="-435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3,1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ЧИТАНИЕ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 – 0,6 =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905" w:leader="none"/>
              </w:tabs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7165" cy="14668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7" t="-578" r="-457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4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6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055" cy="13779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35" t="-621" r="-435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9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НОЖЕНИЕ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5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 = 31,5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5900" cy="15684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510" r="-377" b="-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5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055" cy="137795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5" t="-621" r="-435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31,5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ЛЕНИЕ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ние 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 : 3 = 3,5</w:t>
            </w:r>
          </w:p>
        </w:tc>
      </w:tr>
      <w:tr>
        <w:trPr/>
        <w:tc>
          <w:tcPr>
            <w:tcW w:w="4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операций</w:t>
            </w:r>
          </w:p>
        </w:tc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6375" cy="17716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4" t="-457" r="-394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055" cy="13779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5" t="-621" r="-435" b="-6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" cy="13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3,5</w:t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чему прибор называется «микрокалькулятор»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реческого слова «mikros» – малый, от латинского слова «calculation» – счет, вычисления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536, 1537, 1539 (а, б), 1538 (а–г) (1-е пары чисел), 1540 (а, д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овторение № 1548 (а), 1555 (а, б), 1549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братить внимание на правильное написание слов: </w:t>
      </w:r>
      <w:r>
        <w:rPr>
          <w:rFonts w:cs="Times New Roman" w:ascii="Times New Roman" w:hAnsi="Times New Roman"/>
          <w:i/>
          <w:iCs/>
          <w:sz w:val="28"/>
          <w:szCs w:val="28"/>
        </w:rPr>
        <w:t>микрокалькулятор, табло, индикатор, клавиатура, клавиши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ить на вопросы п. 39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ть с помощью калькулятора: 871,017 : 5,05 – 11,37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39; № 1556 (а–г), 1557 (а), 1559, 1547. Прочитать с. 317 (об истории развития вычислительных устройств). В математический словарь: </w:t>
      </w:r>
      <w:r>
        <w:rPr>
          <w:rFonts w:cs="Times New Roman" w:ascii="Times New Roman" w:hAnsi="Times New Roman"/>
          <w:i/>
          <w:iCs/>
          <w:sz w:val="28"/>
          <w:szCs w:val="28"/>
        </w:rPr>
        <w:t>микрокалькулят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1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икрокалькулятор (п. 39)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источки для записи ответов к устным заданиям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общение консультантов о результате выполнения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ить правильность решения № 1557 (а), 1559, 1545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ить задачу по числовому выражению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,8 + 3,7 + 3,6) : 3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по-другому можно назвать это выражение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называется средним арифметическим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/>
        <w:t>2. Задания по вариантам: устно вычислить и записать только ответ.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2"/>
        <w:gridCol w:w="4588"/>
      </w:tblGrid>
      <w:tr>
        <w:trPr/>
        <w:tc>
          <w:tcPr>
            <w:tcW w:w="4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5970" cy="1012190"/>
                  <wp:effectExtent l="0" t="0" r="0" b="0"/>
                  <wp:docPr id="9" name="Рисунок 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36" r="-4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4080" cy="1032510"/>
                  <wp:effectExtent l="0" t="0" r="0" b="0"/>
                  <wp:docPr id="10" name="Рисунок 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Выполнить деление: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16535" cy="363855"/>
                  <wp:effectExtent l="0" t="0" r="0" b="0"/>
                  <wp:docPr id="11" name="Рисунок 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98" r="-16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5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1 : 2: 0,8 : 0,04.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" cy="363855"/>
                  <wp:effectExtent l="0" t="0" r="0" b="0"/>
                  <wp:docPr id="12" name="Рисунок 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>; 5 : 0,2; 1 : 1,25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аким одним действием можно уменьшить число в 10 раз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аким одним действием можно уменьшить число в 100 раз?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Каким одним действием можно увеличить число в 1000 раз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одним действием можно увеличить число в 100 раз?</w:t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сдаются на проверку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по теме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539 (в, г), 1538 (а–г) (2-е и 3-и пары чисел), 1540 (б, г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овторение № 1546 (б), 1551, 1555 (в), 1553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просы к п. 39.</w:t>
      </w:r>
    </w:p>
    <w:p>
      <w:pPr>
        <w:pStyle w:val="Normal"/>
        <w:autoSpaceDE w:val="false"/>
        <w:spacing w:lineRule="auto" w:line="264" w:before="60" w:after="60"/>
        <w:jc w:val="center"/>
        <w:rPr/>
      </w:pPr>
      <w:r>
        <w:rPr/>
        <w:t>Самостоятельная работа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2"/>
        <w:gridCol w:w="4588"/>
      </w:tblGrid>
      <w:tr>
        <w:trPr/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88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Вычислите с помощью микрокалькулятора:</w:t>
            </w:r>
          </w:p>
        </w:tc>
      </w:tr>
      <w:tr>
        <w:trPr/>
        <w:tc>
          <w:tcPr>
            <w:tcW w:w="4412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,5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87,38 + 392,43) – 920,035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,27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796 : 4,7135 – 5,38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438,25322 : 53,78 + 24,051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,2867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,22226 : 4,39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245 – 0,04483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4,3257 + 2,8345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3,9 – 5,00478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843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4,86 : 2,9215 + 30,28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77,26366 : 431,8 + 0,7463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9,831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2,4176 : 85,6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,35 – 0,058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39; № 1556 (д, е), 1557 (б), 1560, 1558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2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центы (п. 40, ч. 1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научить давать определение процента, обозначать, читать и находить процент чисел и величин, переводить процент в десятичную дробь и обратно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ы для устных упражнений и объяснения нового материала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вадрат ABCD разделен на равные части. Площадь заштрихованной фигуры равна 6 м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Найдите площадь квадрата AВCD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вешивается плакат.)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54710" cy="795655"/>
            <wp:effectExtent l="0" t="0" r="0" b="0"/>
            <wp:docPr id="13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Если вы правильно выполните вычисления и выпишите в таблицу буквы, соответствующие найденным ответам, то узнаете тему сегодняшнего урока.</w:t>
      </w:r>
    </w:p>
    <w:p>
      <w:pPr>
        <w:pStyle w:val="Normal"/>
        <w:autoSpaceDE w:val="false"/>
        <w:spacing w:lineRule="auto" w:line="264" w:before="60" w:after="0"/>
        <w:ind w:left="285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79800" cy="1110615"/>
            <wp:effectExtent l="0" t="0" r="0" b="0"/>
            <wp:docPr id="1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</w:t>
      </w:r>
      <w:r>
        <w:rPr/>
        <w:t>: сначала вычисляются примеры, а потом открывается таблица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81"/>
        <w:gridCol w:w="1311"/>
        <w:gridCol w:w="1296"/>
        <w:gridCol w:w="1311"/>
        <w:gridCol w:w="1294"/>
        <w:gridCol w:w="1311"/>
        <w:gridCol w:w="1296"/>
      </w:tblGrid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тема нашего урока «Проценты»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снение можно проводить методом бесед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 1) Сколько килограммов в одном центнере? (100 кг). Какую часть центнера составляет 1 кг? (0,01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колько сантиметров в одном метре? (100 см)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часть метра составляет 1 см? (0,01)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олько ар в одном гектаре? (100 а)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часть гектара составляет 1 а? (0,01)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о называть сотую часть любой величины или числа процентом. Слово «процент» происходит от латинского «центи» (по- французски «санти»), указывающего на уменьшение единицы измерения в 100 раз. Для краткости слово «процент» после числа заменяют знаком «%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писать в тетради:</w:t>
      </w:r>
    </w:p>
    <w:p>
      <w:pPr>
        <w:pStyle w:val="Normal"/>
        <w:autoSpaceDE w:val="false"/>
        <w:spacing w:lineRule="auto" w:line="264" w:before="0" w:after="0"/>
        <w:ind w:left="171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9745" cy="884555"/>
            <wp:effectExtent l="0" t="0" r="0" b="0"/>
            <wp:docPr id="15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лагается ученикам найти определение процента, прочитать и запомнить. В тетради записывается определение процента:</w:t>
      </w:r>
    </w:p>
    <w:p>
      <w:pPr>
        <w:pStyle w:val="Normal"/>
        <w:autoSpaceDE w:val="false"/>
        <w:spacing w:lineRule="auto" w:line="264" w:before="60" w:after="0"/>
        <w:ind w:left="171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43050" cy="570230"/>
            <wp:effectExtent l="0" t="0" r="0" b="0"/>
            <wp:docPr id="16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Как правильно читать? (Читают соответствующий абзац пункта до задачи № 1.)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Запомнить равенства: (вывешивается плакат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,1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363855"/>
            <wp:effectExtent l="0" t="0" r="0" b="0"/>
            <wp:docPr id="17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0%</w:t>
        <w:tab/>
        <w:tab/>
        <w:t xml:space="preserve">0,25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8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25%</w:t>
        <w:tab/>
        <w:tab/>
        <w:t xml:space="preserve">0,5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50%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,75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20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75%</w:t>
        <w:tab/>
        <w:tab/>
        <w:t>1 = 100%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ть по вопросам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то называется процентом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называют 1% от центнера, метра, гектара, рубля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№ 1561 (1–3), 1562 (1–3), 1563 (1–3), 1566, 1567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овторение № 1594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ст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цент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ысячная часть числа;</w:t>
        <w:tab/>
        <w:tab/>
        <w:t>б) сотая часть числ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сятая часть чис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8%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0,08;</w:t>
        <w:tab/>
        <w:tab/>
        <w:t>б) 0,8;</w:t>
        <w:tab/>
        <w:t>в) 0,007;</w:t>
        <w:tab/>
        <w:t>г) 0,0007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,269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69%</w:t>
        <w:tab/>
        <w:t>б) 2,69%</w:t>
        <w:tab/>
        <w:t>в) 26,9%</w:t>
        <w:tab/>
        <w:t>г) 0,269%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25% класса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ловина учеников класса;</w:t>
        <w:tab/>
        <w:tab/>
        <w:t>б) четверть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ятая часть класса;</w:t>
        <w:tab/>
        <w:tab/>
        <w:tab/>
        <w:t>г) двадцать пятая часть класса.</w:t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ставьте текст задачи, используя чертеж: </w:t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29150" cy="1405255"/>
            <wp:effectExtent l="0" t="0" r="0" b="0"/>
            <wp:docPr id="21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йте и покажите на циферблате часов, когда пройдет встреча, если указано время выход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0 (до задачи № 1); № 1596, 1599, 1602 (а). В математический словарь: </w:t>
      </w:r>
      <w:r>
        <w:rPr>
          <w:rFonts w:cs="Times New Roman" w:ascii="Times New Roman" w:hAnsi="Times New Roman"/>
          <w:i/>
          <w:iCs/>
          <w:sz w:val="28"/>
          <w:szCs w:val="28"/>
        </w:rPr>
        <w:t>процент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3</w:t>
        <w:br/>
        <w:t>Проценты (п. 40, ч. 2)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научить решать задачи на проценты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 с «лабиринтом» для устных упражнений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Лабиринт». Заполнить пропуски числами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37765" cy="1376680"/>
            <wp:effectExtent l="0" t="0" r="0" b="0"/>
            <wp:docPr id="22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а. Лучшим ученикам подарили 100 книг, причем каждый получил по 5 книг. Сколько процентов составляют книги, полученные каждым учеником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дача. На пастбище было 100 животных: 39 телят, 52 овцы, а остальные козы. Сколько процентов от общего количества животных составляют овцы, телята и козы?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ть и решить задачи № 1 и № 2 из п. 40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е сходство у этих задач в решении? Чем отличаются эти задачи?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чить № 1561, 1562, 1563, 1565, 1569, 1573, 157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овторение № 1592 (а), 1599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овторение № 1594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правильно говорить и читат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 Исторические сведения о процентах и их обознач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4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Проценты (п. 40, ч. 3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научить находить процентное отношение величин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серокопии тестов, таблица для ответов, калька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тест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%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4</w:t>
        <w:tab/>
        <w:tab/>
        <w:tab/>
        <w:t>2) 0,004</w:t>
        <w:tab/>
        <w:tab/>
        <w:t>3) 0,04</w:t>
        <w:tab/>
        <w:tab/>
        <w:t>4) 0,0004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0,103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,03%</w:t>
        <w:tab/>
        <w:tab/>
        <w:t>2) 10,3%</w:t>
        <w:tab/>
        <w:tab/>
        <w:t>3) 103%</w:t>
        <w:tab/>
        <w:tab/>
        <w:t>4) 0,103%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0% избирателей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адцатая часть избирателей</w:t>
        <w:tab/>
        <w:t>2) половина избирателей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твертая часть избирателей</w:t>
        <w:tab/>
        <w:t>4) пятая часть избирателей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помоле пшеницы получается 80% муки. Сколько муки получится из 90 тонн пшеницы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12,5 т</w:t>
        <w:tab/>
        <w:t>2) 10 т</w:t>
        <w:tab/>
        <w:tab/>
        <w:t>3) 72 т</w:t>
        <w:tab/>
        <w:tab/>
        <w:t>4) 7200 т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первую половину урока Петя выполнил 60% задания, а за вторую – 27%. Сколько процентов задания не выполнил Петя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3%</w:t>
        <w:tab/>
        <w:tab/>
        <w:t>2) 33%</w:t>
        <w:tab/>
        <w:tab/>
        <w:t>3) 23%</w:t>
        <w:tab/>
        <w:tab/>
        <w:t>4) 87%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йдите число, если 12% от него составляет 30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2;</w:t>
        <w:tab/>
        <w:tab/>
        <w:t>2) 3,6</w:t>
        <w:tab/>
        <w:tab/>
        <w:tab/>
        <w:t>3) 2,5</w:t>
        <w:tab/>
        <w:tab/>
        <w:tab/>
        <w:t>4) 250.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7%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07</w:t>
        <w:tab/>
        <w:tab/>
        <w:tab/>
        <w:t>2) 0,7</w:t>
        <w:tab/>
        <w:tab/>
        <w:tab/>
        <w:t>3) 0,007</w:t>
        <w:tab/>
        <w:tab/>
        <w:t>4) 0,0007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0,204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04%</w:t>
        <w:tab/>
        <w:tab/>
        <w:t>2) 2,04%</w:t>
        <w:tab/>
        <w:tab/>
        <w:t>3) 20,4%</w:t>
        <w:tab/>
        <w:tab/>
        <w:t>3) 0,204%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5% учеников класса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вина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верть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ятая часть учеников класса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адцать пятая часть учеников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40% от 70 равн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8</w:t>
        <w:tab/>
        <w:tab/>
        <w:t>2) 30</w:t>
        <w:tab/>
        <w:tab/>
        <w:t>3) 175</w:t>
        <w:tab/>
        <w:tab/>
        <w:t>4) 2800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первую минуту спортсмен пробежал 18% дистанции, а во вторую – 30%. Сколько процентов дистанции осталось преодолеть бегуну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48%</w:t>
        <w:tab/>
        <w:tab/>
        <w:t>2) 12%</w:t>
        <w:tab/>
        <w:t>3) 62%</w:t>
        <w:tab/>
        <w:t>4) 52%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шкафу было 60 учебников, что составляет 40% имеющихся там книг. Сколько было книг в шкафу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4;</w:t>
        <w:tab/>
        <w:tab/>
        <w:t>2) 100</w:t>
        <w:tab/>
        <w:tab/>
        <w:t>3) 150</w:t>
        <w:tab/>
        <w:tab/>
        <w:t>4) 15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тветов для каждого варианта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92"/>
        <w:gridCol w:w="1083"/>
        <w:gridCol w:w="1081"/>
        <w:gridCol w:w="1083"/>
        <w:gridCol w:w="1081"/>
        <w:gridCol w:w="1097"/>
        <w:gridCol w:w="1083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_________________________ класс________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дают на проверку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ть и решить задачи № 3 из п. 40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обратить десятичную дробь в проценты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перевести проценты в десятичную дробь?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ончить № 156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№ 1568, 1575, 1580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овторение № 1592 (б), 1596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аблица процентов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еревести в проценты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900" cy="363855"/>
            <wp:effectExtent l="0" t="0" r="0" b="0"/>
            <wp:docPr id="2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вести в десятичную дробь: 10%, 1; 0,5; 0,02; 0,05; 0,2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 прямоугольник: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30300" cy="284480"/>
            <wp:effectExtent l="0" t="0" r="0" b="0"/>
            <wp:docPr id="24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25" r="-32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его площадь принять за 100%, то площади других прямоугольников будут составлять: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535" cy="205740"/>
            <wp:effectExtent l="0" t="0" r="0" b="0"/>
            <wp:docPr id="25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8" t="-176" r="-168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________%</w:t>
        <w:tab/>
        <w:tab/>
        <w:t xml:space="preserve">б)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2275" cy="205740"/>
            <wp:effectExtent l="0" t="0" r="0" b="0"/>
            <wp:docPr id="26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5" t="-178" r="-8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________%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810" cy="216535"/>
            <wp:effectExtent l="0" t="0" r="0" b="0"/>
            <wp:docPr id="27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169" r="-5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______%</w:t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8410" cy="205740"/>
            <wp:effectExtent l="0" t="0" r="0" b="0"/>
            <wp:docPr id="2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69" r="-2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_____%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0 (весь); № 1600, 1603, 1612 (б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5</w:t>
      </w:r>
    </w:p>
    <w:p>
      <w:pPr>
        <w:pStyle w:val="Normal"/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центы (п. 40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серокопии заданий; игрушки для «магазина», «ценники», плакат о снижении цен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ить действия (написано на доске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0,25 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29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</w:t>
        <w:tab/>
        <w:tab/>
        <w:tab/>
        <w:t xml:space="preserve">б) 7,5 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30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</w:t>
        <w:tab/>
        <w:tab/>
        <w:t xml:space="preserve">в) 6 : 10 = 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11,11 : 11 =</w:t>
        <w:tab/>
        <w:tab/>
        <w:t xml:space="preserve">д) 1,634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 =</w:t>
        <w:tab/>
        <w:tab/>
        <w:t>е) 7 – 7 : 10 =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1 : 0,2 – 0,2 = </w:t>
        <w:tab/>
        <w:t xml:space="preserve">          з) 1,63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 = 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по теме урока (</w:t>
      </w:r>
      <w:r>
        <w:rPr>
          <w:rFonts w:cs="Times New Roman" w:ascii="Times New Roman" w:hAnsi="Times New Roman"/>
          <w:sz w:val="28"/>
          <w:szCs w:val="28"/>
        </w:rPr>
        <w:t>каждому ученику выдается ксерокопия задания № 1 и № 2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йдите:</w:t>
      </w:r>
    </w:p>
    <w:p>
      <w:pPr>
        <w:pStyle w:val="Normal"/>
        <w:autoSpaceDE w:val="false"/>
        <w:spacing w:lineRule="auto" w:line="264" w:before="60" w:after="0"/>
        <w:ind w:left="285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8370" cy="1159510"/>
            <wp:effectExtent l="0" t="0" r="0" b="0"/>
            <wp:docPr id="31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ите пропуски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8775" cy="648335"/>
            <wp:effectExtent l="0" t="0" r="0" b="0"/>
            <wp:docPr id="32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полните действия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0,32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,5 6 0,25 + 0,02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,2 + 321,6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640" cy="196215"/>
            <wp:effectExtent l="0" t="0" r="0" b="0"/>
            <wp:docPr id="33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0" t="-186" r="-120" b="-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/>
      </w:pPr>
      <w:r>
        <w:rPr/>
        <w:t>4. Заполните пропуски в тексте:</w:t>
      </w:r>
    </w:p>
    <w:tbl>
      <w:tblPr>
        <w:tblW w:w="356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614"/>
        <w:gridCol w:w="616"/>
        <w:gridCol w:w="614"/>
        <w:gridCol w:w="616"/>
        <w:gridCol w:w="614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6060" cy="363855"/>
                  <wp:effectExtent l="0" t="0" r="0" b="0"/>
                  <wp:docPr id="34" name="Рисунок 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е глубокое озеро в мире. Его называют «жемчужной» нашей планеты, так как в нем самая чистая вода. Его глубина составля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5590" cy="196850"/>
            <wp:effectExtent l="0" t="0" r="0" b="0"/>
            <wp:docPr id="35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88" r="-13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. В него впада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6220" cy="156845"/>
            <wp:effectExtent l="0" t="0" r="0" b="0"/>
            <wp:docPr id="36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4" t="-226" r="-154" b="-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5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ольших и малых рек, а вытекает лишь одна – </w:t>
      </w:r>
    </w:p>
    <w:tbl>
      <w:tblPr>
        <w:tblW w:w="374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8"/>
        <w:gridCol w:w="644"/>
        <w:gridCol w:w="646"/>
        <w:gridCol w:w="644"/>
        <w:gridCol w:w="646"/>
        <w:gridCol w:w="644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6060" cy="363855"/>
                  <wp:effectExtent l="0" t="0" r="0" b="0"/>
                  <wp:docPr id="37" name="Рисунок 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№ 2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ксте «Вода на Земле» замените буквенные обознач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числами, предварительно выполнив математические задания. Прочитайте текст с учетом найденных значений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на Земле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585" cy="304800"/>
            <wp:effectExtent l="0" t="0" r="0" b="0"/>
            <wp:docPr id="38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% поверхности Земли покрыто водой. Пресная вода составляет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5585" cy="304165"/>
            <wp:effectExtent l="0" t="0" r="0" b="0"/>
            <wp:docPr id="39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7" t="-121" r="-1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% от всех водных запасов.</w:t>
      </w:r>
    </w:p>
    <w:p>
      <w:pPr>
        <w:pStyle w:val="Normal"/>
        <w:autoSpaceDE w:val="false"/>
        <w:spacing w:lineRule="auto" w:line="264" w:before="24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110" cy="304165"/>
            <wp:effectExtent l="0" t="0" r="0" b="0"/>
            <wp:docPr id="40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7" t="-121" r="-147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% всей пресной воды находится в озере Байкал.</w:t>
      </w:r>
    </w:p>
    <w:p>
      <w:pPr>
        <w:pStyle w:val="Normal"/>
        <w:autoSpaceDE w:val="false"/>
        <w:spacing w:lineRule="auto" w:line="264" w:before="24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5745" cy="304800"/>
            <wp:effectExtent l="0" t="0" r="0" b="0"/>
            <wp:docPr id="41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% всей пресной воды содержится в ледниках Арктики и Антарктид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=(0,2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9,96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6,7 = _______________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= 1,5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4 – 0,5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8 = ________________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t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45260" cy="402590"/>
            <wp:effectExtent l="0" t="0" r="0" b="0"/>
            <wp:docPr id="42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________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 = 2,3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3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0,2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5) = ____________</w:t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стро оформляется «витрина магазина»: выставляются игрушки и вывешивается объявление</w:t>
      </w:r>
    </w:p>
    <w:p>
      <w:pPr>
        <w:pStyle w:val="Normal"/>
        <w:autoSpaceDE w:val="false"/>
        <w:spacing w:lineRule="auto" w:line="264" w:before="6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7450" cy="658495"/>
            <wp:effectExtent l="0" t="0" r="0" b="0"/>
            <wp:docPr id="43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745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овару прикрепляются ценники, в которых зачеркнута старая цена, нужно внести изменения в ценники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745" cy="570230"/>
            <wp:effectExtent l="0" t="0" r="0" b="0"/>
            <wp:docPr id="44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ется «директор магазина», который приглашает несколько «бухгалтеров», которые на доске выполняют нужные вычисл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обрать устно решение задач № 1570, 1574, 1576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ить письменно № 1582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I. Самостоятельная работа </w:t>
      </w:r>
      <w:r>
        <w:rPr>
          <w:rFonts w:cs="Times New Roman" w:ascii="Times New Roman" w:hAnsi="Times New Roman"/>
          <w:sz w:val="28"/>
          <w:szCs w:val="28"/>
        </w:rPr>
        <w:t>(обучающая, можно посадить парами «сильный – слабый»).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1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вса получается 40% муки. Сколько муки получится из 26,5 т овса?</w:t>
      </w:r>
    </w:p>
    <w:p>
      <w:pPr>
        <w:pStyle w:val="Normal"/>
        <w:keepNext w:val="true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2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яли 65% поля, что составляет 325 га. Найдите площадь всего поля.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3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их классах 120 учащихся. Из них 102 ученика работали летом на ферме. Сколько процентов учащихся старших классов работали летом на ферм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0; № 1602, 1604, 1552. Подготовиться к самостоятельно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6</w:t>
        <w:br/>
        <w:t xml:space="preserve">Задачи на проценты (п. 40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для устных вычислений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Устные упражн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шивается плакат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 пункта А одновременно в противоположных направлениях отправились лодка и плот. Собственная скорость лодки – 12 км/ч. Через 1 час плот оказался в пункте В, а лодка – в пункте С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2255" cy="1228090"/>
            <wp:effectExtent l="0" t="0" r="0" b="0"/>
            <wp:docPr id="45" name="Рисунок 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0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ова скорость течения реки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 какой скоростью движется лодка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кое расстояние проплыла лодка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кое расстояние будет между участниками движения, если они будут плыть еще 1 час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колько времени пройдет с момента отплытия из пункта А, когда расстояние между ними будет 30 км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№ 1591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Работа по теме урок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ь двумя способами № 157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№ 1577, 1585, 1584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/>
        <w:t>III. Самостоятельная работа.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2"/>
        <w:gridCol w:w="4588"/>
      </w:tblGrid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первый день вспахали 100 га, во второй 150 га. Сколько процентов всей этой площади вспахали в первый день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первую смену засеяли 270 га, а во вторую – остальные 180 га. Сколько процентов всей площади засеяли в первую смену?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икелевая руда содержит 4% никеля. Сколько никеля содержится в 150 т такой руды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железной руде содержится 54% железа. Сколько тонн железа содержится в 475 т такой руды?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асфальтировав 27,5 км дороги, ремонтники тем самым выполнили 25% плана. Сколько километров дороги надо заасфальтировать по плану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еник прочитал 35 страниц. Это составляет 17,5% книги. Сколько страниц в книге?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ить действия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3,1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,3 – 14,39) : 1,7 + 0,8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полнить действия: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21,98 – 4,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,6) : 1,9 + 0,6.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еобязательное задание.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вух корзинах по 25 кг винограда. Вначале из первой корзины взяли 20% имевшегося там винограда и положили его во вторую корзину. Потом из второй корзины взяли 20% оказавшегося там винограда и положили в первую. В какой корзине винограда больше и насколько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вух корзинах по 32 кг яблок. Вначале из первой корзины взяли 25% имевшихся там яблок и положили их во вторую корзину. Потом из второй корзины взяли 25% оказавшихся там яблок и положили их в первую. В какой корзине яблок стало больше и насколько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39, 40; № 1605, 1607, 1610. Подготовиться к контрольно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7</w:t>
        <w:br/>
        <w:t>Контрольная работа № 12 (п. 39–40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2"/>
        <w:gridCol w:w="4588"/>
      </w:tblGrid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доили 150 л молока. После того как отправили молоко в детский сад, осталось 80% имевшегося молока. Сколько литров молока отправили в детский сад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ящике 120 кг риса. Через несколько дней в ящике осталось 25% находившегося там риса. Сколько килограммов риса взяли из ящика?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мешали 4 кг сушеных яблок и 6 кг сушеных груш. Сколько процентов полученной смеси составляют яблоки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 поселке построили 16 одноэтажных и 4 двухэтажных дома. Сколько процентов всех построенных домов составляют одноэтажные дома?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шите уравнение: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+ 2,3у + 1,3у = 38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у + 31 + 2,5у = 67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йдите значение выражения: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 –(155,4 : 14,8 + 2,1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5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42 – 149,1 : 14,2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,3 + 6,15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В коробке были карандаши. Сначала из коробки взяли 50% карандашей, а затем 40% остатка. После этого в коробке осталось 3 карандаша. Сколько карандашей было в коробке первоначально?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На полке стояли книги. Сначала с полки сняли 25% всех книг, а потом 70% оставшихся книг. После этого на полке осталось 27 книг. Сколько книг было на полке первоначально?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1) Решить другой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Повторить п. 2 и 3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8</w:t>
        <w:br/>
        <w:t xml:space="preserve">Угол, обозначение. Сравнение углов (п. 41) 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научить давать определение угла, находить вершины угла, стороны, обозначать углы, определять углы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для устных упражнений; цветные мелки; модель часов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Устные упражнения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ие фигуры изображены на плакате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29405" cy="511175"/>
            <wp:effectExtent l="0" t="0" r="0" b="0"/>
            <wp:docPr id="46" name="Рисунок 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0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84705" cy="569595"/>
            <wp:effectExtent l="0" t="0" r="0" b="0"/>
            <wp:docPr id="47" name="Рисунок 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0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обозначается луч?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к называется точка О? 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жно ли измерить длину луча?</w:t>
      </w:r>
    </w:p>
    <w:p>
      <w:pPr>
        <w:pStyle w:val="Normal"/>
        <w:autoSpaceDE w:val="false"/>
        <w:spacing w:lineRule="auto" w:line="240" w:before="0" w:after="0"/>
        <w:ind w:left="2835" w:firstLine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чему?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10690" cy="501650"/>
            <wp:effectExtent l="0" t="0" r="0" b="0"/>
            <wp:docPr id="48" name="Рисунок 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0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то делает точка, лежащая на прямой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Как называются лучи ОМ и ON?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Изучение нового материа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изучения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угла, сторон угла, вершины уг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значение уг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очки, лежащие внутри угла, вне угла, на сторонах уг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авнение углов с помощью налож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ределение развернутого угла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Закрепле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ть по вопросам изучаемый материал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ь № 1613, 1615, 1617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овторение № 1631, 163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пишите обозначение углов, изображенных на рисунке. Назвать стороны и вершину каждого уг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2265" cy="1091565"/>
            <wp:effectExtent l="0" t="0" r="0" b="0"/>
            <wp:docPr id="49" name="Рисунок 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0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ст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ороны угла – эт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резки;</w:t>
        <w:tab/>
        <w:tab/>
        <w:t>б) лучи;</w:t>
        <w:tab/>
        <w:t>в) прямы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рисунке изображен угол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2735" cy="707390"/>
            <wp:effectExtent l="0" t="0" r="0" b="0"/>
            <wp:docPr id="50" name="Рисунок 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0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;</w:t>
        <w:tab/>
        <w:tab/>
        <w:t>б) KZO;</w:t>
        <w:tab/>
        <w:tab/>
        <w:t>в) ZKO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рисунке изображен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57070" cy="904240"/>
            <wp:effectExtent l="0" t="0" r="0" b="0"/>
            <wp:docPr id="51" name="Рисунок 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0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 угла;</w:t>
        <w:tab/>
        <w:tab/>
        <w:t>б) 5 углов;</w:t>
        <w:tab/>
        <w:tab/>
        <w:t>в) 6 углов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1 (до определения прямого угла); № 1638, 1639, 1643. В математический словарь: </w:t>
      </w:r>
      <w:r>
        <w:rPr>
          <w:rFonts w:cs="Times New Roman" w:ascii="Times New Roman" w:hAnsi="Times New Roman"/>
          <w:i/>
          <w:iCs/>
          <w:sz w:val="28"/>
          <w:szCs w:val="28"/>
        </w:rPr>
        <w:t>угол, стороны угла, вершина угл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49</w:t>
        <w:br/>
        <w:t>Прямой и развернутый углы.</w:t>
        <w:br/>
        <w:t xml:space="preserve">Чертежный треугольник (п. 41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>сформировать понятие развернутого угла, научить формулировать определение прямого угла и строить его при помощи чертежного треугольника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одель часов, лист бумаги, чертежный треугольник, плакат с развернутым и прямым углами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120"/>
        <w:ind w:firstLine="570"/>
        <w:jc w:val="both"/>
        <w:rPr/>
      </w:pPr>
      <w:r>
        <w:rPr/>
        <w:t>I. Письменный опрос по домашнему заданию.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2"/>
        <w:gridCol w:w="4588"/>
      </w:tblGrid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чертите угол NOK, отметьте точку А внутри угла, точку В вне угла и точку С на стороне угла.</w:t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чертите угол PNS, отметьте точку М внутри угла, точку А на стороне угла и точку К вне угла.</w:t>
            </w:r>
          </w:p>
        </w:tc>
      </w:tr>
      <w:tr>
        <w:trPr/>
        <w:tc>
          <w:tcPr>
            <w:tcW w:w="90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пишите обозначение углов, изображенных на рисунке.</w:t>
            </w:r>
          </w:p>
        </w:tc>
      </w:tr>
      <w:tr>
        <w:trPr/>
        <w:tc>
          <w:tcPr>
            <w:tcW w:w="4412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5260" cy="1140460"/>
                  <wp:effectExtent l="0" t="0" r="0" b="0"/>
                  <wp:docPr id="52" name="Рисунок 1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1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8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44625" cy="1198880"/>
                  <wp:effectExtent l="0" t="0" r="0" b="0"/>
                  <wp:docPr id="53" name="Рисунок 1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1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64" w:before="0" w:after="120"/>
        <w:ind w:firstLine="570"/>
        <w:jc w:val="both"/>
        <w:rPr/>
      </w:pPr>
      <w:r>
        <w:rPr/>
        <w:t>Для каждого угла назвать стороны и вершину, данные занести в таблицу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18"/>
        <w:gridCol w:w="3048"/>
        <w:gridCol w:w="3034"/>
      </w:tblGrid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гла</w:t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роны</w:t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шина</w:t>
            </w:r>
          </w:p>
        </w:tc>
      </w:tr>
      <w:tr>
        <w:trPr/>
        <w:tc>
          <w:tcPr>
            <w:tcW w:w="2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0" w:after="60"/>
        <w:ind w:firstLine="570"/>
        <w:jc w:val="both"/>
        <w:rPr/>
      </w:pPr>
      <w:r>
        <w:rPr/>
        <w:t>1. На доске начерчена таблица, нужно заполнить её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07"/>
        <w:gridCol w:w="1890"/>
        <w:gridCol w:w="1906"/>
        <w:gridCol w:w="1890"/>
        <w:gridCol w:w="1707"/>
      </w:tblGrid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ула решения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= 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= 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= 1,2</w:t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% 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% 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0% 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от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х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№ 1624 (б, в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лиц-турнир.</w:t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йте данные чертежи. Запишите, как найти расстояние между участниками движения через 2 часа после одновременного выхода:</w:t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26965" cy="3087370"/>
            <wp:effectExtent l="0" t="0" r="0" b="0"/>
            <wp:docPr id="54" name="Рисунок 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1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помнить определение дополнительных друг другу лучей, сформулировать понятие развернутого угла, продемонстрировать развернутый угол на модели часов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демонстрировать, как при сгибании листа два раза получаются 4 угла, дать определение прямого угл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роение прямого угла при помощи чертежного треугольника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613, 1619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рисунку найти развернутые и прямые углы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71620" cy="1278255"/>
            <wp:effectExtent l="0" t="0" r="0" b="0"/>
            <wp:docPr id="55" name="Рисунок 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1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№ 1616, 1620 (устно), 1618, 162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овторение № 1634, 1636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ить на вопросы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ие лучи называют дополнительными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ой угол называют развернутым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ь определение прямого уг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ссказать и показать у доски, как с помощью чертежного треугольника построить прямой угол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ая работа (обучающая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ите луч ОК. Постройте прямой угол, одной из сторон которого является луч ОК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чертите угол, который образуют стрелки часов, когда часы показывают 4 часа. Получится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ернутый угол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ямой угол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 развернутый и не прям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1 (2); № 1640, 1645, 1642 (а), 1646 (а, б). В математический словарь: </w:t>
      </w:r>
      <w:r>
        <w:rPr>
          <w:rFonts w:cs="Times New Roman" w:ascii="Times New Roman" w:hAnsi="Times New Roman"/>
          <w:i/>
          <w:iCs/>
          <w:sz w:val="28"/>
          <w:szCs w:val="28"/>
        </w:rPr>
        <w:t>прямой угол, развернутый уго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0</w:t>
        <w:br/>
        <w:t>Прямой и развернутый углы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Чертежный треугольник (п. 41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чертежный треугольник, индивидуальные карточки для письменного опроса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  <w:r>
        <w:rPr/>
        <w:t xml:space="preserve"> (Письменный опрос.)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60"/>
        <w:gridCol w:w="4740"/>
      </w:tblGrid>
      <w:tr>
        <w:trPr/>
        <w:tc>
          <w:tcPr>
            <w:tcW w:w="42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7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йдите с помощью чертежного треугольника прямые углы.</w:t>
            </w:r>
          </w:p>
        </w:tc>
      </w:tr>
      <w:tr>
        <w:trPr/>
        <w:tc>
          <w:tcPr>
            <w:tcW w:w="42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11705" cy="1857375"/>
                  <wp:effectExtent l="0" t="0" r="0" b="0"/>
                  <wp:docPr id="56" name="Рисунок 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09495" cy="1857375"/>
                  <wp:effectExtent l="0" t="0" r="0" b="0"/>
                  <wp:docPr id="57" name="Рисунок 1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1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9495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чертите четыре луча АВ, АС, AD и АК. Запишите названия шести углов, сторонами которых являются эти лучи.</w:t>
            </w:r>
          </w:p>
        </w:tc>
        <w:tc>
          <w:tcPr>
            <w:tcW w:w="474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чертите четыре луча ВА, ВС, ВМ, BZ. Запишите названия шести углов, сторонами которых являются эти лучи.</w:t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ясните, какая фигура лежит сверху, какая в середине, а какая снизу. Заполните таблицу символам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97865" cy="255270"/>
            <wp:effectExtent l="0" t="0" r="0" b="0"/>
            <wp:docPr id="58" name="Рисунок 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18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23665" cy="934085"/>
            <wp:effectExtent l="0" t="0" r="0" b="0"/>
            <wp:docPr id="59" name="Рисунок 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18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ис. 1</w:t>
        <w:tab/>
        <w:tab/>
        <w:t xml:space="preserve">       Рис. 2</w:t>
        <w:tab/>
        <w:t xml:space="preserve">                     Рис. 3</w:t>
      </w:r>
      <w:r>
        <w:br w:type="page"/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67"/>
        <w:gridCol w:w="1545"/>
        <w:gridCol w:w="1543"/>
        <w:gridCol w:w="1545"/>
      </w:tblGrid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 3</w:t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ит сверху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ит в середине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ит снизу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число, если 5% этого числа равны: 100; 0,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процентов от 400 составляют числа: 200; 4; 40; 80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оставьте задачу по числовому выражению: а) 0,09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00;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208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4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по теме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ение теоретического материала (плакат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называется эта фигура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называется углом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азать стороны и вершину уг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6365" cy="933450"/>
            <wp:effectExtent l="0" t="0" r="0" b="0"/>
            <wp:docPr id="60" name="Рисунок 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18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ой угол изображен на рисунке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ой угол называется развернутым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овите стороны уг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62735" cy="530225"/>
            <wp:effectExtent l="0" t="0" r="0" b="0"/>
            <wp:docPr id="61" name="Рисунок 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18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ой угол изображен на рис. 3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айте определение прямого уг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36675" cy="775970"/>
            <wp:effectExtent l="0" t="0" r="0" b="0"/>
            <wp:docPr id="62" name="Рисунок 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18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ис. 3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е задания № 1616, 1620 (устно), 1628, 162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овторение № 1633, 1635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120"/>
        <w:ind w:firstLine="570"/>
        <w:jc w:val="both"/>
        <w:rPr/>
      </w:pPr>
      <w:r>
        <w:rPr/>
        <w:t>Самостоятельная работа. (Каждому ученику дается нелинованный лист бумаги с заданиями).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3"/>
        <w:gridCol w:w="4557"/>
      </w:tblGrid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 рисунку назвать прямые и развернутые углы.</w:t>
            </w:r>
          </w:p>
        </w:tc>
      </w:tr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00225" cy="1365885"/>
                  <wp:effectExtent l="0" t="0" r="0" b="0"/>
                  <wp:docPr id="63" name="Рисунок 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46910" cy="1366520"/>
                  <wp:effectExtent l="0" t="0" r="0" b="0"/>
                  <wp:docPr id="64" name="Рисунок 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6910" cy="1366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ить квадрат со стороной 3,6 см.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строить квадрат со стороной 4,3 см.</w:t>
            </w:r>
          </w:p>
        </w:tc>
      </w:tr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ить прямоугольник, длина которого 5 см, а ширина 3 см. Вычислить периметр и площадь этого многоугольника.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троить прямоугольник, длина которого равна 6 см, а ширина 2 см. Вычислить периметр и площадь этого многоугольни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1; № 1641, 1644, 1646 (в, г). Принести на урок транспортир (показать ученикам, что это за инструм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1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Транспортир, градус, алгоритм измерения углов</w:t>
        <w:br/>
        <w:t xml:space="preserve">(п. 42, ч. 1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давать определение градуса, обозначать его, измерять углы с помощью транспортира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й транспортир; кодоскоп, кодопозитивы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оверка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нты докладывают о выполнении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рить № 1644, 1646 (в, г)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то быстрее сосчитает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90595" cy="894080"/>
            <wp:effectExtent l="0" t="0" r="0" b="0"/>
            <wp:docPr id="65" name="Рисунок 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36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вать углы, изображенные на чертеже (задание проецируется на экран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0035" cy="1110615"/>
            <wp:effectExtent l="0" t="0" r="0" b="0"/>
            <wp:docPr id="66" name="Рисунок 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37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реди этих углов прямые и развернутые углы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написан план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инструмент используют для измерения углов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 устроен транспортир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такое градус? Каким знаком обозначают градус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измеряют углы транспортиром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три этапа: а) Совместить вершину развернутого угла на транспортире с углом, который мы измеряем; б) Один луч должен проходить через нулевую отметку (начало отсчета); в) второй луч проходит через отметку, которая показывает градусную меру угла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645, 1650, 1653 (устно), 1665, 1667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, как устроен транспортир, алгоритм измерения углов с помощью транспортира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2 (ч. 1); № 1683, 1687, 1689. В математический словарь: </w:t>
      </w:r>
      <w:r>
        <w:rPr>
          <w:rFonts w:cs="Times New Roman" w:ascii="Times New Roman" w:hAnsi="Times New Roman"/>
          <w:i/>
          <w:iCs/>
          <w:sz w:val="28"/>
          <w:szCs w:val="28"/>
        </w:rPr>
        <w:t>транспортир, градус, алгоритм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равнение величин углов. Классификация углов</w:t>
        <w:br/>
        <w:t xml:space="preserve">по градусной мере (п. 42, ч. 2) 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давать определение прямого, тупого и острого углов, биссектрисы угла, находить равные углы, зная их градусную меру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аранее написать на доске тезисы к новой теме и текст самостоятельной работы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83, 1687, 1689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5% некоторого числа равны 11. Найдите 15%, 20%, 35%, 50%, 100% этого числа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исло 60 увеличили на 15. На сколько процентов увеличилось число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исло 75 уменьшили на 15. На сколько процентов уменьшилось число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которое число увеличили в 2 раза. На сколько процентов увеличилось число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екоторое число уменьшили в 2 раза. На сколько процентов уменьшилось число?</w:t>
      </w:r>
    </w:p>
    <w:p>
      <w:pPr>
        <w:pStyle w:val="Normal"/>
        <w:autoSpaceDE w:val="false"/>
        <w:spacing w:lineRule="auto" w:line="240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едется методом беседы и поэтапно открываются основные тезисы темы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ямой угол равен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вные углы имеют равные градусные меры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трый угол меньше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упой угол больше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, но меньше 18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но № 1660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 № 1661, 1666, 1669, 1668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№ 1678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выполняется на листочках)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чертите какие-нибудь острый и тупой углы и обозначьте их. Измерьте каждый угол и запишите результаты измерений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уч разделил развернутый угол на два угла. Один из этих углов 56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Найдите градусную меру другого угла.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чертите треугольник CDK, такой, что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CKD =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Измерьте два других угла этого треуголь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2 (ч. 2); № 1684, 1686, 1688, 1692 (а). В математический словарь занести определения острого, прямого и тупого углов. (Дать указания к № 1686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3</w:t>
        <w:br/>
        <w:t>Сравнение величин углов. Классификация</w:t>
      </w:r>
    </w:p>
    <w:p>
      <w:pPr>
        <w:pStyle w:val="Normal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глов по градусной мере (п. 4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52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строить угол заданной градусной меры.</w:t>
      </w:r>
    </w:p>
    <w:p>
      <w:pPr>
        <w:pStyle w:val="Normal"/>
        <w:autoSpaceDE w:val="false"/>
        <w:spacing w:lineRule="auto" w:line="252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для устных упражнений; ксерокопии тестов для домашнего задания.</w:t>
      </w:r>
    </w:p>
    <w:p>
      <w:pPr>
        <w:pStyle w:val="Normal"/>
        <w:autoSpaceDE w:val="false"/>
        <w:spacing w:lineRule="auto" w:line="252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52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84 (сверить с доской чертеж).</w:t>
      </w:r>
    </w:p>
    <w:p>
      <w:pPr>
        <w:pStyle w:val="Normal"/>
        <w:autoSpaceDE w:val="false"/>
        <w:spacing w:lineRule="auto" w:line="252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ить вычисления по схеме:</w:t>
      </w:r>
    </w:p>
    <w:p>
      <w:pPr>
        <w:pStyle w:val="Normal"/>
        <w:autoSpaceDE w:val="false"/>
        <w:spacing w:lineRule="auto" w:line="252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</w:p>
    <w:p>
      <w:pPr>
        <w:pStyle w:val="Normal"/>
        <w:autoSpaceDE w:val="false"/>
        <w:spacing w:lineRule="auto" w:line="252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30270" cy="1858645"/>
            <wp:effectExtent l="0" t="0" r="0" b="0"/>
            <wp:docPr id="67" name="Рисунок 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38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27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несколькими способами: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йти 5% от 360; б) 15% от 350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№ 1653.</w:t>
      </w:r>
    </w:p>
    <w:p>
      <w:pPr>
        <w:pStyle w:val="Normal"/>
        <w:autoSpaceDE w:val="false"/>
        <w:spacing w:lineRule="auto" w:line="240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по теме урока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651, 1656 (устно)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№ 1657 (записать определение: </w:t>
      </w:r>
      <w:r>
        <w:rPr>
          <w:rFonts w:cs="Times New Roman" w:ascii="Times New Roman" w:hAnsi="Times New Roman"/>
          <w:i/>
          <w:iCs/>
          <w:sz w:val="28"/>
          <w:szCs w:val="28"/>
        </w:rPr>
        <w:t>луч, имеющий начало в вершине угла и делящий его на два равных угла, называется биссектрисой угл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№ 1659, 1663, 1662 (можно показать способ деления окружности на 6 равных частей)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повторение № 1681 (комментирование с места)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2; № 1682, 1685, 1680, 1692 (б). Тесты (выдаются ксерокопии, каждому ученику свой вариант).</w:t>
      </w:r>
      <w:r>
        <w:br w:type="page"/>
      </w:r>
    </w:p>
    <w:p>
      <w:pPr>
        <w:pStyle w:val="Normal"/>
        <w:autoSpaceDE w:val="false"/>
        <w:spacing w:lineRule="auto" w:line="240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какого из углов верно обозначение: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PMК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ab/>
        <w:t>2)</w:t>
        <w:tab/>
        <w:tab/>
        <w:t>3)</w:t>
        <w:tab/>
        <w:t xml:space="preserve">                 4)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68775" cy="845820"/>
            <wp:effectExtent l="0" t="0" r="0" b="0"/>
            <wp:docPr id="68" name="Рисунок 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38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е вид угла ADK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17625" cy="815975"/>
            <wp:effectExtent l="0" t="0" r="0" b="0"/>
            <wp:docPr id="69" name="Рисунок 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38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" t="-53" r="-3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ямой;</w:t>
        <w:tab/>
        <w:tab/>
        <w:t>2) тупой;</w:t>
        <w:tab/>
        <w:tab/>
        <w:t>3) острый;</w:t>
        <w:tab/>
        <w:tab/>
        <w:t>4) развернутый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им является угол, если его градусная мера равна 97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ямым;</w:t>
        <w:tab/>
        <w:tab/>
        <w:t>2) тупым;</w:t>
        <w:tab/>
        <w:tab/>
        <w:t>3) острым;</w:t>
        <w:tab/>
        <w:t xml:space="preserve">     4) развернутым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рить с помощью транспортира угол CBD. Выберите вариант ответа, наиболее близкий результату вашего измер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2660" cy="756920"/>
            <wp:effectExtent l="0" t="0" r="0" b="0"/>
            <wp:docPr id="70" name="Рисунок 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3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14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2) 112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66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4) 116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Луч МО лежит внутри угла AMB, причем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АМО = 48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> ВМО = 32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Определите градусную меру угла между АМ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0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2) 16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164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4) 8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звестно, что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СКО = 6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Определите градусную меру угла ОК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9745" cy="737235"/>
            <wp:effectExtent l="0" t="0" r="0" b="0"/>
            <wp:docPr id="71" name="Рисунок 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38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5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2) 11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2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4) 6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8"/>
        <w:gridCol w:w="1097"/>
        <w:gridCol w:w="1097"/>
        <w:gridCol w:w="1097"/>
        <w:gridCol w:w="1081"/>
        <w:gridCol w:w="1097"/>
        <w:gridCol w:w="1083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____________________________ класс______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Вариант II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Для какого из углов верно обозначение: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ТРА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ab/>
        <w:t>2)</w:t>
        <w:tab/>
        <w:tab/>
        <w:t>3)</w:t>
        <w:tab/>
        <w:t xml:space="preserve">              4)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87825" cy="845185"/>
            <wp:effectExtent l="0" t="0" r="0" b="0"/>
            <wp:docPr id="72" name="Рисунок 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38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е вид угла MNK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03680" cy="658495"/>
            <wp:effectExtent l="0" t="0" r="0" b="0"/>
            <wp:docPr id="73" name="Рисунок 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38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упой;</w:t>
        <w:tab/>
        <w:t>2) развернутый;</w:t>
        <w:tab/>
        <w:tab/>
        <w:t>3) прямой;</w:t>
        <w:tab/>
        <w:tab/>
        <w:t>4) острый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аким является угол, если его градусная мера равна 84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ернутым;</w:t>
        <w:tab/>
        <w:tab/>
        <w:t>2) острым;</w:t>
        <w:tab/>
        <w:tab/>
        <w:t>3) прямым;</w:t>
        <w:tab/>
        <w:tab/>
        <w:t>4) тупым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рьте с помощью транспортира угол АBК. Выберите вариант ответа, наиболее близкий результату вашего измер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22350" cy="657860"/>
            <wp:effectExtent l="0" t="0" r="0" b="0"/>
            <wp:docPr id="74" name="Рисунок 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39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13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2) 69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67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4) 6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Луч AD лежит внутри угла КАС, причем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КАС = 4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> DAC = 18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Определите градусную меру угла между КАD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27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2) 153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63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4) 117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Известно, что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МОА = 14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Определите градусную меру угла АО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51000" cy="707390"/>
            <wp:effectExtent l="0" t="0" r="0" b="0"/>
            <wp:docPr id="75" name="Рисунок 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39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5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2) 3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12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4) 14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</w:t>
      </w:r>
      <w:r>
        <w:rPr/>
        <w:t>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48"/>
        <w:gridCol w:w="1097"/>
        <w:gridCol w:w="1097"/>
        <w:gridCol w:w="1097"/>
        <w:gridCol w:w="1081"/>
        <w:gridCol w:w="1097"/>
        <w:gridCol w:w="1083"/>
      </w:tblGrid>
      <w:tr>
        <w:trPr/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 ____________________________ класс______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а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рить алгоритм построения углов заданной градусной мер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полните задание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чертите угол АОВ, равный 8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метьте на стороне ОА точку М, а на стороне ОВ точку К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едините отрезком точку М и К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змерьте углы и стороны треугольника ОКМ. Вычислите периметр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Заполните пропуски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К = …,</w:t>
        <w:tab/>
        <w:tab/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ОКМ = …,</w:t>
        <w:tab/>
        <w:tab/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ОМК – …,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= …,</w:t>
        <w:tab/>
        <w:tab/>
        <w:t>ОМ = …,</w:t>
        <w:tab/>
        <w:tab/>
        <w:t>МК = …,</w:t>
        <w:tab/>
        <w:tab/>
        <w:t>Р</w:t>
      </w:r>
      <w:r>
        <w:rPr>
          <w:rFonts w:cs="Symbol" w:ascii="Symbol" w:hAnsi="Symbol"/>
          <w:sz w:val="40"/>
          <w:szCs w:val="40"/>
          <w:vertAlign w:val="subscript"/>
          <w:lang w:val="en-US" w:eastAsia="en-US"/>
        </w:rPr>
        <w:t></w:t>
      </w:r>
      <w:r>
        <w:rPr>
          <w:rFonts w:cs="Times New Roman" w:ascii="Times New Roman" w:hAnsi="Times New Roman"/>
          <w:sz w:val="28"/>
          <w:szCs w:val="28"/>
        </w:rPr>
        <w:t xml:space="preserve"> = …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 Луч ОЕ разделил СОD на два угла СОЕ и ЕОD. Найдите градусную меру угла CОD,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СОЕ = 68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EOD = 37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4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равнение величин углов. Классификация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углов по градусной мере (п. 42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емонстрационный  транспортир, треугольник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85, 1682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зале кинотеатра 600 зрителей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: а) Сколько человек составляет 1%, 5%, 10%, 40% всех зрителей. б) Сколько процентов зрителей составляют 12 человек, 90 человек, 300 человек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№ 1680, 1654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Работа по теме урока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но № 1658, 165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о № 1652, 1664.</w:t>
      </w:r>
    </w:p>
    <w:p>
      <w:pPr>
        <w:pStyle w:val="Normal"/>
        <w:autoSpaceDE w:val="false"/>
        <w:spacing w:lineRule="auto" w:line="264" w:before="120" w:after="120"/>
        <w:ind w:firstLine="570"/>
        <w:jc w:val="both"/>
        <w:rPr/>
      </w:pPr>
      <w:r>
        <w:rPr/>
        <w:t>IV. Самостоятельная работа.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8"/>
        <w:gridCol w:w="4542"/>
      </w:tblGrid>
      <w:tr>
        <w:trPr/>
        <w:tc>
          <w:tcPr>
            <w:tcW w:w="4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4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троить углы SDK и AMN, если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SDK = 9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а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AMN = 134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строить углы MNE и DBK, если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MNE = 112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DBK = 9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чертите луч ОС и постройте с одной стороны этого луча угол АОС, равный 125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с другой стороны угол DOC, равный 8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чертите луч РК и постройте с одной стороны этого луча угол DPK, равный 75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с другой стороны угол FPK, равный 14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гол CBE разделен лучом ВК на два угла СВК и КВЕ. Угол СВК равен 63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" cy="363855"/>
                  <wp:effectExtent l="0" t="0" r="0" b="0"/>
                  <wp:docPr id="76" name="Рисунок 1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1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ла СВЕ. Найдите градусную меру углов.</w:t>
            </w:r>
          </w:p>
        </w:tc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гол CAF разделен лучом АВ на два угла САВ и BAЕ. Угол BAE равен 72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составляе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" cy="363855"/>
                  <wp:effectExtent l="0" t="0" r="0" b="0"/>
                  <wp:docPr id="77" name="Рисунок 1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1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58" t="-98" r="-258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гла САЕ. Найдите градусную меру углов САЕ и САВ.</w:t>
            </w:r>
          </w:p>
        </w:tc>
      </w:tr>
      <w:tr>
        <w:trPr/>
        <w:tc>
          <w:tcPr>
            <w:tcW w:w="445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з одной точки А проведены лучи AD, АВ и АМ так, что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DAВ = 13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DAM = 17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акую градусную меру может иметь угол BAM?</w:t>
            </w:r>
          </w:p>
        </w:tc>
        <w:tc>
          <w:tcPr>
            <w:tcW w:w="454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з одной точки К проведены три луча КВ, КА и КС так, что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В = 12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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КС = 140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акую градусную меру может иметь угол АКС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№ 1671 (измерить углы и записать их градусную меру). Для любознательных № 167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5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Круговые диаграммы (п. 43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формировать понятие диаграммы, научить читать и строить диаграммы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азличные круговые диаграммы; сигнальные карточки, модель часов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но № 1671, 1690, 169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вопросам повторить учебный материал п. 41, 42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жите зеленую карточку, если высказывание истинное, красную – если высказывание ложно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вернутый угол в три раза больше прямого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М = 90,1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то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М – тупой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оецируется на экран: на чертеже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А &gt;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>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гда часы показывают 15 часов 30 мин, то стрелки образуют прямой уго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26515" cy="1012190"/>
            <wp:effectExtent l="0" t="0" r="0" b="0"/>
            <wp:docPr id="78" name="Рисунок 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5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ано: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МРК 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СРК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 этих углов общий луч РК;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 этих углов общая вершина К;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МРК =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СРК, то РК – биссектриса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МРС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Страница для любознательных» (проводит ученик).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единица измерения углов называется __________.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уществуют и более мелкие единицы измерения углов. Например, ___________ (учащиеся записывают).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: 60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3225" cy="462280"/>
            <wp:effectExtent l="0" t="0" r="0" b="0"/>
            <wp:docPr id="79" name="Рисунок 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5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79" r="-8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</w:t>
      </w:r>
      <w:r>
        <w:rPr>
          <w:rFonts w:cs="Symbol" w:ascii="Symbol" w:hAnsi="Symbol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 – минута. Значит 1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= ___________</w:t>
      </w:r>
      <w:r>
        <w:rPr>
          <w:rFonts w:cs="Symbol" w:ascii="Symbol" w:hAnsi="Symbol"/>
          <w:sz w:val="28"/>
          <w:szCs w:val="28"/>
          <w:lang w:val="en-US" w:eastAsia="en-US"/>
        </w:rPr>
        <w:t>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Symbol" w:ascii="Symbol" w:hAnsi="Symbol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 : 60 =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3855" cy="461645"/>
            <wp:effectExtent l="0" t="0" r="0" b="0"/>
            <wp:docPr id="80" name="Рисунок 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5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79" r="-9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1</w:t>
      </w:r>
      <w:r>
        <w:rPr>
          <w:rFonts w:cs="Symbol" w:ascii="Symbol" w:hAnsi="Symbol"/>
          <w:sz w:val="28"/>
          <w:szCs w:val="28"/>
          <w:lang w:val="en-US" w:eastAsia="en-US"/>
        </w:rPr>
        <w:t></w:t>
      </w:r>
      <w:r>
        <w:rPr>
          <w:rFonts w:cs="Times New Roman" w:ascii="Times New Roman" w:hAnsi="Times New Roman"/>
          <w:sz w:val="28"/>
          <w:szCs w:val="28"/>
        </w:rPr>
        <w:t xml:space="preserve"> – секунда. Значит 1</w:t>
      </w:r>
      <w:r>
        <w:rPr>
          <w:rFonts w:cs="Symbol" w:ascii="Symbol" w:hAnsi="Symbol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sz w:val="28"/>
          <w:szCs w:val="28"/>
        </w:rPr>
        <w:t xml:space="preserve"> = _________</w:t>
      </w:r>
      <w:r>
        <w:rPr>
          <w:rFonts w:cs="Symbol" w:ascii="Symbol" w:hAnsi="Symbol"/>
          <w:sz w:val="28"/>
          <w:szCs w:val="28"/>
          <w:lang w:val="en-US" w:eastAsia="en-US"/>
        </w:rPr>
        <w:t>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йте: 19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45</w:t>
      </w:r>
      <w:r>
        <w:rPr>
          <w:rFonts w:cs="Symbol" w:ascii="Symbol" w:hAnsi="Symbol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sz w:val="28"/>
          <w:szCs w:val="28"/>
        </w:rPr>
        <w:t>; 144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Symbol" w:ascii="Symbol" w:hAnsi="Symbol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sz w:val="28"/>
          <w:szCs w:val="28"/>
        </w:rPr>
        <w:t>56</w:t>
      </w:r>
      <w:r>
        <w:rPr>
          <w:rFonts w:cs="Symbol" w:ascii="Symbol" w:hAnsi="Symbol"/>
          <w:sz w:val="28"/>
          <w:szCs w:val="28"/>
          <w:lang w:val="en-US" w:eastAsia="en-US"/>
        </w:rPr>
        <w:t></w:t>
      </w:r>
      <w:r>
        <w:rPr>
          <w:rFonts w:cs="Times New Roman" w:ascii="Times New Roman" w:hAnsi="Times New Roman"/>
          <w:sz w:val="28"/>
          <w:szCs w:val="28"/>
        </w:rPr>
        <w:t>; 45</w:t>
      </w:r>
      <w:r>
        <w:rPr>
          <w:rFonts w:cs="Symbol" w:ascii="Symbol" w:hAnsi="Symbol"/>
          <w:sz w:val="28"/>
          <w:szCs w:val="28"/>
          <w:lang w:val="en-US" w:eastAsia="en-US"/>
        </w:rPr>
        <w:t>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Symbol" w:ascii="Symbol" w:hAnsi="Symbol"/>
          <w:sz w:val="28"/>
          <w:szCs w:val="28"/>
          <w:lang w:val="en-US" w:eastAsia="en-US"/>
        </w:rPr>
        <w:t>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5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зучение нового материала.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:</w:t>
      </w:r>
    </w:p>
    <w:p>
      <w:pPr>
        <w:pStyle w:val="Normal"/>
        <w:autoSpaceDE w:val="false"/>
        <w:spacing w:lineRule="auto" w:line="25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дача о магнитном железняке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зображение этого положения диаграммой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роение круговой диаграммы площадей океанов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вести примеры и продемонстрировать другие диаграммы.</w:t>
      </w:r>
    </w:p>
    <w:p>
      <w:pPr>
        <w:pStyle w:val="Normal"/>
        <w:autoSpaceDE w:val="false"/>
        <w:spacing w:lineRule="auto" w:line="25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Закрепление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695, 1694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повторение: а) № 1702; б) начертите луч MN и постройте с одной стороны этого луча угол AMN, равный 124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а с другой стороны прямой угол CMN; в) Луч CD разделил угол KCF на два угла KCD и DCF. Найдите градусную меру угла KCF,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KCD = 12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, а угол DCF меньше угла KCD в 3 раза.</w:t>
      </w:r>
    </w:p>
    <w:p>
      <w:pPr>
        <w:pStyle w:val="Normal"/>
        <w:autoSpaceDE w:val="false"/>
        <w:spacing w:lineRule="auto" w:line="25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тог урока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 по данной теме; сделать вывод и записать его в тетрадь: «Диаграмма – один из наглядных способов изображения зависимости между величинами».</w:t>
      </w:r>
    </w:p>
    <w:p>
      <w:pPr>
        <w:pStyle w:val="Normal"/>
        <w:autoSpaceDE w:val="false"/>
        <w:spacing w:lineRule="auto" w:line="25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обрать решение домашней задачи № 170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3; № 1706, 1703, 1709. Принести диаграммы. В математический словарь: </w:t>
      </w:r>
      <w:r>
        <w:rPr>
          <w:rFonts w:cs="Times New Roman" w:ascii="Times New Roman" w:hAnsi="Times New Roman"/>
          <w:i/>
          <w:iCs/>
          <w:sz w:val="28"/>
          <w:szCs w:val="28"/>
        </w:rPr>
        <w:t>диаграмм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Круговые диаграммы (п. 43) 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аранее написать решение задачи № 1706 на доске; два вида демонстрационных треугольников, транспортир; кодоскоп.</w:t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706 – сверить решение задачи с записями на доске.</w:t>
      </w:r>
    </w:p>
    <w:p>
      <w:pPr>
        <w:pStyle w:val="Normal"/>
        <w:autoSpaceDE w:val="false"/>
        <w:spacing w:lineRule="auto" w:line="240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Практическая работа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 доске изображены контуры двух видов треугольников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4370" cy="1297940"/>
            <wp:effectExtent l="0" t="0" r="0" b="0"/>
            <wp:docPr id="81" name="Рисунок 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61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у доски измеряет углы на чертеже, другой измеряет углы непосредственно на треугольниках, за партами измеряют свои треугольники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 приходят к выводу, что существуют треугольники двух видов: с углами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 6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 3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и с углами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 4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; 4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учителя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му равна сумма всех углов треугольника?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к не имея транспортира, только при помощи треугольников, построить угол в 12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 13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 15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 7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 10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40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Устные упражнения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697 (в–д).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цируется на экран чертеж.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80435" cy="904240"/>
            <wp:effectExtent l="0" t="0" r="0" b="0"/>
            <wp:docPr id="82" name="Рисунок 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6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14750" cy="894080"/>
            <wp:effectExtent l="0" t="0" r="0" b="0"/>
            <wp:docPr id="83" name="Рисунок 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61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градусную меру угла АОВ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те неизвестные углы треугольни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26815" cy="963295"/>
            <wp:effectExtent l="0" t="0" r="0" b="0"/>
            <wp:docPr id="84" name="Рисунок 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61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йдите число, если 25% этого числа составляют 2; 10; 25; 0,5; 1,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колько процентов составляет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8 кг от 1 ц;</w:t>
        <w:tab/>
        <w:t>б) 15 с от 1 мин;</w:t>
        <w:tab/>
        <w:t>в) 35 см от 1 м?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Работа по теме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696, 1693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овторение № 1705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амостоятельная работа (обучающая, посадить парами «сильный – слабый»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остройте углы РОК и SED,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РОК = 27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SED = 127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Луч CD разделил угол FCK на два угла FCD и DCK. Угол DCK равен 99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и составля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" cy="363855"/>
            <wp:effectExtent l="0" t="0" r="0" b="0"/>
            <wp:docPr id="85" name="Рисунок 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61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гла FCK. Найдите градусную меру углов FCK и FCD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Из одной точки В проведены лучи ВС, ВА и BD так, что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> АВС = 15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ABD =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. Какую градусную меру может иметь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CBD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п. 43; № 1707, 1708, 1710. Прочитать об истории развития геометрии. Подготовиться к контрольно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7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Контрольная работа № 13 (п. 41–43) 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серокопии вариантов для каждого учащегося.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рьте углы ХОК и АОК, изображенные на рисунке. Вычислите градусную меру угла ХО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72970" cy="904240"/>
            <wp:effectExtent l="0" t="0" r="0" b="0"/>
            <wp:docPr id="86" name="Рисунок 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6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ройте углы САВ, MNK и РОЕ,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САВ = 53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> MNK = 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РОЕ = 108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уч ST делит прямой угол KSZ на два угла KST и TSZ. Найдите градусную меру угла TSZ, если угол KST составля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87" name="Рисунок 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6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гла KSZ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уч АС делит развернутый угол MAN на два угла МАС и CAN. Найдите градусную меру этих углов, если угол CAN меньше угла МАС в 2,6 раз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ва угла ADC и KDC имеют общую сторону DC. Какую градусную меру может иметь угол ADK,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ADC = 13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CDK = 3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рьте углы MDC и MDК, изображенные на рисунке. Вычислите градусную меру угла CDK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9335" cy="865505"/>
            <wp:effectExtent l="0" t="0" r="0" b="0"/>
            <wp:docPr id="88" name="Рисунок 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6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48" r="-1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ройте углы ВСА, KMN и ОРЕ,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ВСА = 154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> KMN = 28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ОРЕ = 9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уч MN делит прямой угол СMD на два угла CMN и NMD. Найдите градусную меру угла CMN, если угол NMD составляет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89" name="Рисунок 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6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угла CMD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уч BD делит развернутый угол ABC на два угла ABD и DBC. Найдите градусную меру этих углов, если угол ABD в 1,5 раза больше угла DBC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ва угла KNM и PNM имеют общую сторону MN. Какую градусную меру может иметь угол KNP, если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 xml:space="preserve"> KNM = 11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cs="Times New Roman" w:ascii="Times New Roman" w:hAnsi="Times New Roman"/>
          <w:sz w:val="28"/>
          <w:szCs w:val="28"/>
        </w:rPr>
        <w:t> PNM = 4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ь другой вариант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вторить: действия с натуральными чис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3. Повторить по этим пунктам математические термины, используя математический словар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8</w:t>
      </w:r>
    </w:p>
    <w:p>
      <w:pPr>
        <w:pStyle w:val="Normal"/>
        <w:autoSpaceDE w:val="false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вторение.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>Действия с натуральными числами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(урок-игра)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ы: «Счет и вычисления – основа порядка в голове» – И.Песталоцци; «Твой ум без числа ничего не постигает» – Николай Казанский; билеты для лотереи, много кружков красного и синего цвета, на кружках номера; музыкальное оформление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-игры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тур. Лотере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разделились на 3 команды (каждая команда садится на свой ряд). По два человека от команды должны разыграть лотерею: вытащить билет и ответить на него. В билет включается теоретический материал по данной тем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заданий, предлагаемых участникам лотереи.</w:t>
      </w:r>
    </w:p>
    <w:p>
      <w:pPr>
        <w:pStyle w:val="Normal"/>
        <w:autoSpaceDE w:val="false"/>
        <w:spacing w:lineRule="auto" w:line="264" w:before="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лет № 1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ие числа называются натуральными? Сколько цифр используют для написания чисел? Назвать эти цифр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называются числа при умножении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каком порядке выполняются действия в выражении без скобок, если в нем встречаются только сложение и деление?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лет № 2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называются числа при сложении? Может ли сумма быть равной одному из слагаемых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ойства умнож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писать число 365057000606 на доске, прочитать его и назвать классы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лет № 3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ак называются числа при вычитании?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число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показывает частное? Всегда ли можно выполнить деление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звать действия I ступени, II ступени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лет № 4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называют числа при делении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то показывает разность двух чисел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числить: 15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лет № 5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из суммы вычесть число? Привести пример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называются числа при делении с остатком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ычислить: 4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6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лет № 6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ак сравнить четырехзначное и трехзначное числа? Два шестизначных числ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ак вычесть сумму из числ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Как найти делимое при делении с остатком? Пример.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равильный и полный, то участник лотереи и последующих конкурсов за каждый вопрос получает красный кружок; если правильный, но не полный – то синий кружок. Члены команды могут помогать, также получая красный кружок. Кружки с номерами выдаются соответственно произвольно.</w:t>
      </w:r>
    </w:p>
    <w:p>
      <w:pPr>
        <w:pStyle w:val="Normal"/>
        <w:autoSpaceDE w:val="false"/>
        <w:spacing w:lineRule="auto" w:line="264" w:before="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 тур. Конкурс «бухгалтеров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шивается объявление: «Цены повышены на 2%» и ценники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24375" cy="471805"/>
            <wp:effectExtent l="0" t="0" r="0" b="0"/>
            <wp:docPr id="90" name="Рисунок 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7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ценниками поместить картинки тех предметов, для которых нужно вычислить новую цену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 тур. Конкурс «историков» команд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т исторические сведения по данной теме, можно использовать другие книги по математике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 тур. Конкурс капитанов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карманах денег поровну. Из одного в другой карман положили 1 рубль. На сколько больше там стало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считай, какое стадо обслужить ребятам надо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юшат, их 240, водит Катя на пригорок.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ет прутиком Илья, напевая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 уток, один я, куда утки, туда и я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-то громко чересчур раскричались курицы, 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ен пять их было, и они как развоюются!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речке уток 200, как закрякали все вмест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мма двух чисел больше одного из них на 17 и больше другого на 13. Чему равны эти числ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зовите число, если половина – треть его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аду 33 сучка, на каждом по 33 яблока. Сколько яблок всего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з спичек составлено равенство (открывается запись на доске), которое, как вы видите, неверное. Как переложить одну спичку, чтобы получить верное равенство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6750" cy="392430"/>
            <wp:effectExtent l="0" t="0" r="0" b="0"/>
            <wp:docPr id="91" name="Рисунок 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7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«Хорошо ли ты усвоил действия с натуральными числами?»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написаны 3 текста заданий с двумя вариантами. Капитаны вытаскивают номер своего задания и вся команда решает свое задание по вариантам.</w:t>
      </w:r>
    </w:p>
    <w:p>
      <w:pPr>
        <w:pStyle w:val="Normal"/>
        <w:keepNext w:val="true"/>
        <w:autoSpaceDE w:val="false"/>
        <w:spacing w:lineRule="auto" w:line="264" w:before="0" w:after="60"/>
        <w:ind w:firstLine="570"/>
        <w:jc w:val="both"/>
        <w:rPr/>
      </w:pPr>
      <w:r>
        <w:rPr/>
        <w:t>Задание № 1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3"/>
        <w:gridCol w:w="4557"/>
      </w:tblGrid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ь:</w:t>
            </w:r>
          </w:p>
        </w:tc>
      </w:tr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60000 – 408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 + 101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4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– 235)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(8016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76 + 429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14 – 264810) : 422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805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12 – 304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01 + 834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245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– 2300)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(708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98 – 89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1) : 93572 + 209</w:t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570"/>
        <w:jc w:val="both"/>
        <w:rPr/>
      </w:pPr>
      <w:r>
        <w:rPr/>
        <w:t>Задание № 2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3"/>
        <w:gridCol w:w="4557"/>
      </w:tblGrid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ь:</w:t>
            </w:r>
          </w:p>
        </w:tc>
      </w:tr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(10000 – 1867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0201 – 8634) + 204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(367710 : 35 + 30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9) – 50702 : 101</w:t>
            </w:r>
          </w:p>
        </w:tc>
        <w:tc>
          <w:tcPr>
            <w:tcW w:w="4557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901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01 + (20000 – 18904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99 – 208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(1067154 : 4807 + 707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90) – 14904 : 23</w:t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570"/>
        <w:jc w:val="both"/>
        <w:rPr/>
      </w:pPr>
      <w:r>
        <w:rPr/>
        <w:t>Задание № 3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3"/>
        <w:gridCol w:w="4557"/>
      </w:tblGrid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 II</w:t>
            </w:r>
          </w:p>
        </w:tc>
      </w:tr>
      <w:tr>
        <w:trPr/>
        <w:tc>
          <w:tcPr>
            <w:tcW w:w="9000" w:type="dxa"/>
            <w:gridSpan w:val="2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ить:</w:t>
            </w:r>
          </w:p>
        </w:tc>
      </w:tr>
      <w:tr>
        <w:trPr/>
        <w:tc>
          <w:tcPr>
            <w:tcW w:w="444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100000 + 60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140000 – 70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) + 24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00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(2875270 : 703 + (1499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08 – 448560 : 712)</w:t>
            </w:r>
          </w:p>
        </w:tc>
        <w:tc>
          <w:tcPr>
            <w:tcW w:w="455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(78213 – 74899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7 + (300000 – 299809)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0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428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17 – (729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6 + 898656 : 1012)</w:t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даются на проверку. За каждый правильно решенный пример – кружок красного или синего цвета. Подсчитывается количество кружков у каждого участника команды и выставляется оценка. Кроме этого, вывешивается таблица беспроигрышной лотереи по номерам, которые записаны на кружк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. Домашнее задание: </w:t>
      </w:r>
      <w:r>
        <w:rPr>
          <w:rFonts w:cs="Times New Roman" w:ascii="Times New Roman" w:hAnsi="Times New Roman"/>
          <w:sz w:val="28"/>
          <w:szCs w:val="28"/>
        </w:rPr>
        <w:t>№ 1716, 1717 (5, 6, 7). Повторить п. 2, 3, 20, 22, 41, 42, 43.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59</w:t>
        <w:br/>
        <w:t xml:space="preserve">Геометрические фигуры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(игра «Поле чудес»)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учебники за старшие классы; барабан; задания для выбора тройки и вопросы тройкам; плакаты с чертежами геометрических фигур; музыкальное оформление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Вводная бесе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чителя:</w:t>
      </w:r>
      <w:r>
        <w:rPr>
          <w:rFonts w:cs="Times New Roman" w:ascii="Times New Roman" w:hAnsi="Times New Roman"/>
          <w:sz w:val="28"/>
          <w:szCs w:val="28"/>
        </w:rPr>
        <w:t xml:space="preserve"> что такое геометрическая фигура, вспомнить изученные фигуры, найти их на плакате, дать определение; какая наука изучает свойства геометрических фигур; показать учебники, по которым ученики будут заниматься в старших классах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ть правила игры «Поле чудес»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бор троек игроков после правильного ответа на вопрос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Барабан представлен на рисунк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секторов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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ь первую букву;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ть букву;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ь последнюю букву;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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руга;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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ход ход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675" cy="1209675"/>
            <wp:effectExtent l="0" t="0" r="0" b="0"/>
            <wp:docPr id="92" name="Рисунок 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73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ыбор первой тройки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читать, сколько углов, меньших 18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, изображено на рисунке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75030" cy="786765"/>
            <wp:effectExtent l="0" t="0" r="0" b="0"/>
            <wp:docPr id="93" name="Рисунок 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73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0 углов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рисунке изображены 4 угла. Величина одного из них известна. Найти градусные меры остальных трех углов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75180" cy="756920"/>
            <wp:effectExtent l="0" t="0" r="0" b="0"/>
            <wp:docPr id="94" name="Рисунок 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73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убедиться, что площадь треугольника ACD больше площади треугольника DCE в 2 раз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87220" cy="795655"/>
            <wp:effectExtent l="0" t="0" r="0" b="0"/>
            <wp:docPr id="95" name="Рисунок 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73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</w:t>
      </w:r>
      <w:r>
        <w:rPr/>
        <w:t>. Как называется фигура, которая получается от вращения прямоугольного треугольника вокруг катета (принадлежность клоуна).</w:t>
      </w:r>
    </w:p>
    <w:tbl>
      <w:tblPr>
        <w:tblW w:w="249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8"/>
        <w:gridCol w:w="524"/>
        <w:gridCol w:w="526"/>
        <w:gridCol w:w="524"/>
        <w:gridCol w:w="526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ыбор второй тройки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колько здесь треугольников? (Ответ: 18.) 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56360" cy="1179195"/>
            <wp:effectExtent l="0" t="0" r="0" b="0"/>
            <wp:docPr id="96" name="Рисунок 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74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120"/>
        <w:ind w:firstLine="570"/>
        <w:jc w:val="both"/>
        <w:rPr/>
      </w:pPr>
      <w:r>
        <w:rPr/>
        <w:t>2) Сколько прямоугольников? (Ответ: 18.)</w:t>
      </w:r>
    </w:p>
    <w:tbl>
      <w:tblPr>
        <w:tblW w:w="243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28"/>
        <w:gridCol w:w="854"/>
        <w:gridCol w:w="856"/>
      </w:tblGrid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ind w:firstLine="570"/>
        <w:jc w:val="both"/>
        <w:rPr/>
      </w:pPr>
      <w:r>
        <w:rPr/>
        <w:t>3) Проведите два отрезка так, чтобы получилось 5 квадратов.</w:t>
      </w:r>
    </w:p>
    <w:tbl>
      <w:tblPr>
        <w:tblW w:w="101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2"/>
        <w:gridCol w:w="570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/>
        <w:t>Как назвать четырехугольник, у которого две стороны параллельны, а две другие непараллельны? (Это слово часто употребляется в цирке).</w:t>
      </w:r>
    </w:p>
    <w:tbl>
      <w:tblPr>
        <w:tblW w:w="359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8"/>
        <w:gridCol w:w="464"/>
        <w:gridCol w:w="466"/>
        <w:gridCol w:w="464"/>
        <w:gridCol w:w="466"/>
        <w:gridCol w:w="464"/>
        <w:gridCol w:w="466"/>
        <w:gridCol w:w="464"/>
      </w:tblGrid>
      <w:tr>
        <w:trPr/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</w:p>
        </w:tc>
      </w:tr>
    </w:tbl>
    <w:p>
      <w:pPr>
        <w:pStyle w:val="Normal"/>
        <w:autoSpaceDE w:val="false"/>
        <w:spacing w:lineRule="auto" w:line="264" w:before="24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ыбор третьей тройки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ва прямоугольника имеют одну и ту же площадь. Длина первого прямоугольника равна 4 дм, а ширина 0,9 м. Чему равна длина второго прямоугольника, если его ширина 3 дм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объем прямоугольного параллелепипеда, если длина его равна 1,2 м, ширина 0,5 м, а высота 0,3 м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 деревянного бруска, длина которого 8 см, ширина 0,6 дм и высота 4 см, вырезали куб с ребром 0,04 м. Чему равен объем оставшейся части бруска?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/>
        <w:t>Как называется прямая, которая с окружностью имеет одну общую точку.</w:t>
      </w:r>
    </w:p>
    <w:tbl>
      <w:tblPr>
        <w:tblW w:w="515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Ь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Я</w:t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Игра со зрителями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площадь фигуры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01090" cy="1209675"/>
            <wp:effectExtent l="0" t="0" r="0" b="0"/>
            <wp:docPr id="97" name="Рисунок 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74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Финал.</w:t>
      </w:r>
    </w:p>
    <w:p>
      <w:pPr>
        <w:pStyle w:val="Normal"/>
        <w:autoSpaceDE w:val="false"/>
        <w:spacing w:lineRule="auto" w:line="264" w:before="60" w:after="60"/>
        <w:ind w:firstLine="570"/>
        <w:jc w:val="both"/>
        <w:rPr/>
      </w:pPr>
      <w:r>
        <w:rPr/>
        <w:t>Как называется одна из сторон прямоугольного треугольника?</w:t>
      </w:r>
    </w:p>
    <w:tbl>
      <w:tblPr>
        <w:tblW w:w="467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Супер-игра.</w:t>
      </w:r>
    </w:p>
    <w:p>
      <w:pPr>
        <w:pStyle w:val="Normal"/>
        <w:autoSpaceDE w:val="false"/>
        <w:spacing w:lineRule="auto" w:line="264" w:before="60" w:after="60"/>
        <w:ind w:firstLine="570"/>
        <w:jc w:val="both"/>
        <w:rPr/>
      </w:pPr>
      <w:r>
        <w:rPr/>
        <w:t>Как называли куб или шестигранник в Древней Греции?</w:t>
      </w:r>
    </w:p>
    <w:tbl>
      <w:tblPr>
        <w:tblW w:w="371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480"/>
        <w:gridCol w:w="480"/>
        <w:gridCol w:w="480"/>
        <w:gridCol w:w="480"/>
        <w:gridCol w:w="480"/>
        <w:gridCol w:w="480"/>
        <w:gridCol w:w="480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II. Домашнее задание: </w:t>
      </w:r>
      <w:r>
        <w:rPr>
          <w:rFonts w:cs="Times New Roman" w:ascii="Times New Roman" w:hAnsi="Times New Roman"/>
          <w:sz w:val="28"/>
          <w:szCs w:val="28"/>
        </w:rPr>
        <w:t>№ 1842, 1843, 1844. Повторить п. 23–2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60</w:t>
        <w:br/>
        <w:t xml:space="preserve">Обыкновенная дробь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(урок самооценки знаний)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ист самооценки знаний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Повторение и обобщение изученного матери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6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ценка.</w:t>
      </w:r>
      <w:r>
        <w:rPr>
          <w:rFonts w:cs="Times New Roman" w:ascii="Times New Roman" w:hAnsi="Times New Roman"/>
          <w:sz w:val="28"/>
          <w:szCs w:val="28"/>
        </w:rPr>
        <w:t xml:space="preserve"> Заходят три девочки: на груди первой плакат с дробью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98" name="Рисунок 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82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у второй –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99" name="Рисунок 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82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у третье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0" name="Рисунок 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82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девочек предварительно подготовить). «Здравствуйте, мы Обыкновенные Дроби. А сейчас мы проверим, что вы о нас знаете». Вперед выходит «Дроб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1" name="Рисунок 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82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» и задает вопрос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к называется число 2? Где записывается числитель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 называется число 5? Где записывается знаменатель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то показывает знаменатель? Что показывает числитель?</w:t>
      </w:r>
    </w:p>
    <w:p>
      <w:pPr>
        <w:pStyle w:val="Normal"/>
        <w:autoSpaceDE w:val="false"/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то вы еще можете обо мне сказать?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2" name="Рисунок 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83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равильная дробь (объяснить), её можно изображать на числовом луче (как?); дробь можно записать в виде частного (дроб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3" name="Рисунок 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83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еньше 1)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ит вперед «Дроб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4" name="Рисунок 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83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» (также предлагает вопросы классу: что еще можно сказать о дроб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5" name="Рисунок 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83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?…), а потом задает вопрос: чем отличается дроб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6" name="Рисунок 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83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 дроб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7" name="Рисунок 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83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?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8" name="Рисунок 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83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правильная дробь, а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09" name="Рисунок 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83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неправильная). Выходит «Дроб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10" name="Рисунок 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83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», и ученики делают вывод, что дроб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11" name="Рисунок 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3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тоже неправильная, и продолжается беседа о неправильных дробях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</w:t>
      </w:r>
      <w:r>
        <w:rPr>
          <w:rFonts w:cs="Times New Roman" w:ascii="Times New Roman" w:hAnsi="Times New Roman"/>
          <w:sz w:val="28"/>
          <w:szCs w:val="28"/>
        </w:rPr>
        <w:t>Какие математические операции можно выполнить с обыкновенными дробями? (Сравнивать, складывать, вычитать) – повторить правила. Ученики оценивают.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</w:t>
      </w:r>
      <w:r>
        <w:rPr/>
        <w:t>: так как это урок самооценки знаний, то на каждый ряд раздать листки по форме: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9"/>
        <w:gridCol w:w="1536"/>
        <w:gridCol w:w="1651"/>
        <w:gridCol w:w="1307"/>
        <w:gridCol w:w="1588"/>
        <w:gridCol w:w="1281"/>
        <w:gridCol w:w="1108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учащегося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ая часть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целой части числа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виде неправильной дроб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Е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 А.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ренировочные упражнения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целую часть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з дробей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363855"/>
            <wp:effectExtent l="0" t="0" r="0" b="0"/>
            <wp:docPr id="112" name="Рисунок 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84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0" t="-98" r="-6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з дробной части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2660" cy="363855"/>
            <wp:effectExtent l="0" t="0" r="0" b="0"/>
            <wp:docPr id="113" name="Рисунок 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84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98" r="-3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писать в виде неправильной дроби смешанные числа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35660" cy="363855"/>
            <wp:effectExtent l="0" t="0" r="0" b="0"/>
            <wp:docPr id="114" name="Рисунок 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84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Записать числа в порядке убывания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35100" cy="363855"/>
            <wp:effectExtent l="0" t="0" r="0" b="0"/>
            <wp:docPr id="115" name="Рисунок 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84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полнить действия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0230" cy="363855"/>
            <wp:effectExtent l="0" t="0" r="0" b="0"/>
            <wp:docPr id="116" name="Рисунок 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84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98" r="-6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  <w:t xml:space="preserve">г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8175" cy="363855"/>
            <wp:effectExtent l="0" t="0" r="0" b="0"/>
            <wp:docPr id="117" name="Рисунок 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84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8970" cy="363855"/>
            <wp:effectExtent l="0" t="0" r="0" b="0"/>
            <wp:docPr id="118" name="Рисунок 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84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98" r="-5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  <w:t xml:space="preserve">д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1170" cy="363855"/>
            <wp:effectExtent l="0" t="0" r="0" b="0"/>
            <wp:docPr id="119" name="Рисунок 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84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7" t="-98" r="-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7860" cy="363855"/>
            <wp:effectExtent l="0" t="0" r="0" b="0"/>
            <wp:docPr id="120" name="Рисунок 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8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5" t="-98" r="-5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ab/>
        <w:tab/>
        <w:t xml:space="preserve">е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48970" cy="363855"/>
            <wp:effectExtent l="0" t="0" r="0" b="0"/>
            <wp:docPr id="121" name="Рисунок 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84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6" t="-98" r="-5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Домашнее задание</w:t>
      </w:r>
      <w:r>
        <w:rPr>
          <w:rFonts w:cs="Times New Roman" w:ascii="Times New Roman" w:hAnsi="Times New Roman"/>
          <w:sz w:val="28"/>
          <w:szCs w:val="28"/>
        </w:rPr>
        <w:t>: № 1820, 1821, 1822, 1823. Повторить действия с десятичными дробя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keepNext w:val="true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keepNext w:val="true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61</w:t>
      </w:r>
    </w:p>
    <w:p>
      <w:pPr>
        <w:pStyle w:val="Normal"/>
        <w:keepNext w:val="true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ложение, вычитание, умножение </w:t>
      </w:r>
    </w:p>
    <w:p>
      <w:pPr>
        <w:pStyle w:val="Normal"/>
        <w:keepNext w:val="true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и деление десятичных дробей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е карточки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Устные упражн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ла выполнения действий с десятичными дробями повторяются, уточняются во время устных упражнений.</w:t>
      </w:r>
    </w:p>
    <w:p>
      <w:pPr>
        <w:pStyle w:val="Normal"/>
        <w:autoSpaceDE w:val="false"/>
        <w:spacing w:lineRule="auto" w:line="264" w:before="60" w:after="60"/>
        <w:ind w:firstLine="570"/>
        <w:jc w:val="both"/>
        <w:rPr/>
      </w:pPr>
      <w:r>
        <w:rPr/>
        <w:t>Вычислить:</w:t>
      </w:r>
    </w:p>
    <w:tbl>
      <w:tblPr>
        <w:tblW w:w="900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3"/>
        <w:gridCol w:w="2287"/>
        <w:gridCol w:w="2655"/>
        <w:gridCol w:w="1925"/>
      </w:tblGrid>
      <w:tr>
        <w:trPr/>
        <w:tc>
          <w:tcPr>
            <w:tcW w:w="213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3 + 0,3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 + 0,03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7 + 0,0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 + 0,004</w:t>
            </w:r>
          </w:p>
        </w:tc>
        <w:tc>
          <w:tcPr>
            <w:tcW w:w="2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3,75 – 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 – 0,4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 – 3,4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5 – 2,1</w:t>
            </w:r>
          </w:p>
        </w:tc>
        <w:tc>
          <w:tcPr>
            <w:tcW w:w="26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6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6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08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,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5 + 4,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5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,9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5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7,8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25</w:t>
            </w:r>
          </w:p>
        </w:tc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24,6 : 3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 : 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 : 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: 0,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 : 1,2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 : 0,02</w:t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круглить число 37,2573 до тысячных, сотых, десятых, единиц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гра «Заполни клетку».</w:t>
      </w:r>
    </w:p>
    <w:p>
      <w:pPr>
        <w:pStyle w:val="Normal"/>
        <w:autoSpaceDE w:val="false"/>
        <w:spacing w:lineRule="auto" w:line="264" w:before="0" w:after="120"/>
        <w:ind w:firstLine="570"/>
        <w:jc w:val="both"/>
        <w:rPr/>
      </w:pPr>
      <w:r>
        <w:rPr/>
        <w:t>Учащиеся получают листочки, текст которых приведен в таблице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29"/>
        <w:gridCol w:w="305"/>
        <w:gridCol w:w="4466"/>
      </w:tblGrid>
      <w:tr>
        <w:trPr/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I. Фамилия________</w:t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 II. Фамилия________</w:t>
            </w:r>
          </w:p>
        </w:tc>
      </w:tr>
      <w:tr>
        <w:trPr/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4 + 0,6 =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2" name="Рисунок 3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Рисунок 3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3" name="Рисунок 30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Рисунок 30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7 =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4" name="Рисунок 3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Рисунок 3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5" name="Рисунок 3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Рисунок 3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2 =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6" name="Рисунок 3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Рисунок 3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7" name="Рисунок 3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Рисунок 3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9 =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8" name="Рисунок 3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Рисунок 3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29" name="Рисунок 3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Рисунок 3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0,96 =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0" name="Рисунок 3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Рисунок 3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1" name="Рисунок 3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Рисунок 3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2 =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2" name="Рисунок 3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Рисунок 3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3" name="Рисунок 30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Рисунок 30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=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4" name="Рисунок 3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Рисунок 3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5" name="Рисунок 3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Рисунок 3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0,02 =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6" name="Рисунок 3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Рисунок 3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6 + 0,04 =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7" name="Рисунок 3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Рисунок 3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8" name="Рисунок 3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Рисунок 3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8 =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39" name="Рисунок 3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Рисунок 3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0" name="Рисунок 3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Рисунок 3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8 =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1" name="Рисунок 3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Рисунок 3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2" name="Рисунок 3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Рисунок 3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12 =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3" name="Рисунок 30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Рисунок 30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4" name="Рисунок 3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Рисунок 3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 0,97 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5" name="Рисунок 3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Рисунок 3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6" name="Рисунок 3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Рисунок 3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=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7" name="Рисунок 3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Рисунок 3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8" name="Рисунок 3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Рисунок 3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  <w:lang w:val="en-US" w:eastAsia="en-US"/>
              </w:rPr>
              <w:t>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5 =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49" name="Рисунок 3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Рисунок 3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50" name="Рисунок 3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Рисунок 3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0,15 =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83540" cy="236220"/>
                  <wp:effectExtent l="0" t="0" r="0" b="0"/>
                  <wp:docPr id="151" name="Рисунок 3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Рисунок 3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:</w:t>
      </w:r>
      <w:r>
        <w:rPr>
          <w:rFonts w:cs="Times New Roman" w:ascii="Times New Roman" w:hAnsi="Times New Roman"/>
          <w:sz w:val="28"/>
          <w:szCs w:val="28"/>
        </w:rPr>
        <w:t xml:space="preserve"> Правило заполнения клеток состоит в том, что ответ предыдущего действия ставится в первую клетку следующего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Выполнение письменных упражнений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834 (д, е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амостоятельно № 1836 (а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№ 1835 (а), 1836 (а)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е «Думай и соображай»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знак можно поставить между числами 7 и 8, чтобы получившееся число было больше 7 и меньше 8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ду числами 7,3 и 7,4 поставьте число, большее 7,3 и меньшее 7,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аны числа: 0,3; 7,7; 0,125. Поставьте между ними такие знаки, чтобы в результате выполнения указанных вами действий получилась единица. (Ответ: (0,3 + 7,7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125)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йти устно значение выражения: (13 – 2,46 : 3,54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0,5 –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7160" cy="363855"/>
            <wp:effectExtent l="0" t="0" r="0" b="0"/>
            <wp:docPr id="152" name="Рисунок 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308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V. Домашнее задание: </w:t>
      </w:r>
      <w:r>
        <w:rPr>
          <w:rFonts w:cs="Times New Roman" w:ascii="Times New Roman" w:hAnsi="Times New Roman"/>
          <w:sz w:val="28"/>
          <w:szCs w:val="28"/>
        </w:rPr>
        <w:t>№ 1834 (а, б), 1835 (б), 1836 (б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62</w:t>
        <w:br/>
        <w:t>Решение уравнений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серокопии текстов каждого варианта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тест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числите: 3,34 + 28,7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2,04;</w:t>
        <w:tab/>
        <w:t>2) 31,41;</w:t>
        <w:tab/>
        <w:tab/>
        <w:t>3) 31,04;</w:t>
        <w:tab/>
        <w:tab/>
        <w:t>4) 62,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числите: 0,34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,72;</w:t>
        <w:tab/>
        <w:tab/>
        <w:t>2) 0,272;</w:t>
        <w:tab/>
        <w:tab/>
        <w:t>3) 27,2;</w:t>
        <w:tab/>
        <w:tab/>
        <w:t>4) 0,027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числите: 20,4 : 0,8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5,5;</w:t>
        <w:tab/>
        <w:tab/>
        <w:t>2) 2,55;</w:t>
        <w:tab/>
        <w:tab/>
        <w:t>3) 0,255;</w:t>
        <w:tab/>
        <w:tab/>
        <w:t>4) 255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руглите 0,6539 до сотых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7;</w:t>
        <w:tab/>
        <w:tab/>
        <w:t>2) 0,65;</w:t>
        <w:tab/>
        <w:tab/>
        <w:t>3) 0,66;</w:t>
        <w:tab/>
        <w:tab/>
        <w:t>4) 0,65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оложите в порядке убывания числа 3,78; 3,784; 3,7801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3,7801; 3,78; 3,784;</w:t>
        <w:tab/>
        <w:tab/>
        <w:t>2) 3,784; 3,78; 3,7801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,784; 3,7801; 3,78;</w:t>
        <w:tab/>
        <w:tab/>
        <w:t>4) 3,78; 3,7801; 3,784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разите в метрах 0,002 к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0 м;</w:t>
        <w:tab/>
        <w:t>2) 200 м;</w:t>
        <w:tab/>
        <w:tab/>
        <w:t>3) 2 м;</w:t>
        <w:tab/>
        <w:tab/>
        <w:t>4) 2000 м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дите площадь квадрата, сторона которого равна 1,1 д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4,4 дм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  <w:tab/>
        <w:t>2) 1,21 дм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2,2 дм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  <w:tab/>
        <w:t>4) 121 дм</w:t>
      </w:r>
      <w:r>
        <w:rPr>
          <w:rFonts w:cs="Times New Roman" w:ascii="Times New Roman" w:hAnsi="Times New Roman"/>
          <w:sz w:val="40"/>
          <w:szCs w:val="4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 чисел 1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363855"/>
            <wp:effectExtent l="0" t="0" r="0" b="0"/>
            <wp:docPr id="153" name="Рисунок 5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506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1,05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363855"/>
            <wp:effectExtent l="0" t="0" r="0" b="0"/>
            <wp:docPr id="154" name="Рисунок 5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506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ерите наименьшее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1;</w:t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363855"/>
            <wp:effectExtent l="0" t="0" r="0" b="0"/>
            <wp:docPr id="155" name="Рисунок 5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506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>3) 1,05;</w:t>
        <w:tab/>
        <w:tab/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363855"/>
            <wp:effectExtent l="0" t="0" r="0" b="0"/>
            <wp:docPr id="156" name="Рисунок 5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506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73"/>
        <w:gridCol w:w="792"/>
        <w:gridCol w:w="792"/>
        <w:gridCol w:w="793"/>
        <w:gridCol w:w="793"/>
        <w:gridCol w:w="793"/>
        <w:gridCol w:w="793"/>
        <w:gridCol w:w="793"/>
        <w:gridCol w:w="778"/>
      </w:tblGrid>
      <w:tr>
        <w:trPr/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____________________________ класс________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числите: 6,35 – 3,5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2,85;</w:t>
        <w:tab/>
        <w:tab/>
        <w:tab/>
        <w:t>2) 3,3;</w:t>
        <w:tab/>
        <w:tab/>
        <w:t>3) 6;</w:t>
        <w:tab/>
        <w:tab/>
        <w:tab/>
        <w:t>4) 3,85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ычислите: 0,7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26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182;</w:t>
        <w:tab/>
        <w:tab/>
        <w:t>2) 0,0182;</w:t>
        <w:tab/>
        <w:tab/>
        <w:t>3) 1,82;</w:t>
        <w:tab/>
        <w:tab/>
        <w:t>4) 18,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ставьте в виде десятичной дроб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6535" cy="363855"/>
            <wp:effectExtent l="0" t="0" r="0" b="0"/>
            <wp:docPr id="157" name="Рисунок 5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506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98" r="-16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725;</w:t>
        <w:tab/>
        <w:tab/>
        <w:t>2) 0,28;</w:t>
        <w:tab/>
        <w:tab/>
        <w:t>3) 0,028;</w:t>
        <w:tab/>
        <w:tab/>
        <w:t>4) 2,8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руглите 0,2518 до десятых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25;</w:t>
        <w:tab/>
        <w:tab/>
        <w:tab/>
        <w:t>2) 0,2;</w:t>
        <w:tab/>
        <w:tab/>
        <w:t>3) 0,3;</w:t>
        <w:tab/>
        <w:tab/>
        <w:t>4) 0,251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положите в порядке возрастания числа 1,4302; 1,43; 1,437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,437; 1,4302; 1,43;</w:t>
        <w:tab/>
        <w:tab/>
        <w:t>2) 1,43; 1,4302; 1,437;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,437; 1,43; 1,4302;</w:t>
        <w:tab/>
        <w:tab/>
        <w:t>4) 1,4302; 1,43; 1,437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разите в тоннах 16 кг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16 т;</w:t>
        <w:tab/>
        <w:tab/>
        <w:t>2) 0,00016 т;</w:t>
        <w:tab/>
        <w:t>3) 0,0016 т;</w:t>
        <w:tab/>
        <w:tab/>
        <w:t>4) 0,016 т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йдите периметр квадрата, сторона которого равна 1,3 дм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6,9 дм;</w:t>
        <w:tab/>
        <w:tab/>
        <w:t>2) 2,6 дм;</w:t>
        <w:tab/>
        <w:tab/>
        <w:t>3) 5,2 дм;</w:t>
        <w:tab/>
        <w:tab/>
        <w:t>4) 1,3 дм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 чисел 0,98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363855"/>
            <wp:effectExtent l="0" t="0" r="0" b="0"/>
            <wp:docPr id="158" name="Рисунок 5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507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1;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" cy="363855"/>
            <wp:effectExtent l="0" t="0" r="0" b="0"/>
            <wp:docPr id="159" name="Рисунок 5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507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ыберите наибольшее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,98;</w:t>
        <w:tab/>
        <w:tab/>
        <w:t xml:space="preserve">2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6375" cy="363855"/>
            <wp:effectExtent l="0" t="0" r="0" b="0"/>
            <wp:docPr id="160" name="Рисунок 5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507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98" r="-17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  <w:tab/>
        <w:tab/>
        <w:t>3) 1;</w:t>
        <w:tab/>
        <w:tab/>
        <w:tab/>
        <w:t xml:space="preserve">4)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" cy="363855"/>
            <wp:effectExtent l="0" t="0" r="0" b="0"/>
            <wp:docPr id="161" name="Рисунок 5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507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tbl>
      <w:tblPr>
        <w:tblW w:w="9000" w:type="dxa"/>
        <w:jc w:val="left"/>
        <w:tblInd w:w="-2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73"/>
        <w:gridCol w:w="792"/>
        <w:gridCol w:w="792"/>
        <w:gridCol w:w="793"/>
        <w:gridCol w:w="793"/>
        <w:gridCol w:w="793"/>
        <w:gridCol w:w="793"/>
        <w:gridCol w:w="793"/>
        <w:gridCol w:w="778"/>
      </w:tblGrid>
      <w:tr>
        <w:trPr/>
        <w:tc>
          <w:tcPr>
            <w:tcW w:w="90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____________________________ класс________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вет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е уравнения. Заполните таблицу буквами, учитывая найденные ответы.</w:t>
      </w:r>
    </w:p>
    <w:p>
      <w:pPr>
        <w:pStyle w:val="Normal"/>
        <w:autoSpaceDE w:val="false"/>
        <w:spacing w:lineRule="auto" w:line="264" w:before="0" w:after="0"/>
        <w:ind w:left="57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14775" cy="1101090"/>
            <wp:effectExtent l="0" t="0" r="0" b="0"/>
            <wp:docPr id="162" name="Рисунок 5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507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60" w:after="0"/>
        <w:ind w:left="570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9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"/>
        <w:gridCol w:w="614"/>
        <w:gridCol w:w="616"/>
        <w:gridCol w:w="614"/>
        <w:gridCol w:w="616"/>
        <w:gridCol w:w="614"/>
        <w:gridCol w:w="616"/>
        <w:gridCol w:w="614"/>
      </w:tblGrid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5590" cy="452120"/>
                  <wp:effectExtent l="0" t="0" r="0" b="0"/>
                  <wp:docPr id="163" name="Рисунок 5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Рисунок 5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157" t="-98" r="-15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полученное слово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: Парфенон, храм Афины Парфенос на Акрополе в Афинах, памятник древнегреческой высокой классики, построен в 432 г. до н. э.)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йдите корни уравнения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 = 0</w:t>
        <w:tab/>
        <w:tab/>
        <w:t xml:space="preserve">0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х = 1</w:t>
        <w:tab/>
        <w:tab/>
        <w:t>х – х = 0</w:t>
        <w:tab/>
        <w:tab/>
        <w:t>х – х = 1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 – 10 = 10</w:t>
        <w:tab/>
        <w:tab/>
        <w:t>х + 10 = 10</w:t>
        <w:tab/>
        <w:tab/>
        <w:t xml:space="preserve">0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х = 0</w:t>
        <w:tab/>
        <w:tab/>
        <w:t>0 + х = 10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 – 10 = 0</w:t>
        <w:tab/>
        <w:tab/>
        <w:t>х : 10 = 10</w:t>
        <w:tab/>
        <w:tab/>
        <w:t>0 : х = 1.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Тренировочные упражнения: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ить уравнение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(х – 5,6) : 12 = 3,7</w:t>
        <w:tab/>
        <w:tab/>
        <w:t xml:space="preserve">б) (х + 2,1)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4 = 15,2 (2-я способами)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3,4 – 9х = 1,6</w:t>
        <w:tab/>
        <w:tab/>
        <w:tab/>
        <w:t>г) 8,1 : х – 0,7 = 3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s : 2,3 = 4,6</w:t>
        <w:tab/>
        <w:tab/>
        <w:tab/>
        <w:t>е) 9,88 : (6,7 – х) = 2,6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6,7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7,9 – у) = 28,81</w:t>
        <w:tab/>
        <w:tab/>
        <w:t>з) 9,14z – (3,78z + 2,87z) = 12,45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ить самостоятельно: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41 – 7,08у = 23,3</w:t>
        <w:tab/>
        <w:tab/>
        <w:tab/>
        <w:t>б) 4,6х + 3,8х –1,6 = 0,5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ожно привести высказывание Д. Чосера: </w:t>
      </w:r>
    </w:p>
    <w:p>
      <w:pPr>
        <w:pStyle w:val="Normal"/>
        <w:autoSpaceDE w:val="false"/>
        <w:spacing w:lineRule="auto" w:line="264" w:before="0" w:after="0"/>
        <w:ind w:left="855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редством уравнений, теорем</w:t>
      </w:r>
    </w:p>
    <w:p>
      <w:pPr>
        <w:pStyle w:val="Normal"/>
        <w:autoSpaceDE w:val="false"/>
        <w:spacing w:lineRule="auto" w:line="264" w:before="0" w:after="0"/>
        <w:ind w:left="855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уйму всяких разрешил проблем:</w:t>
      </w:r>
    </w:p>
    <w:p>
      <w:pPr>
        <w:pStyle w:val="Normal"/>
        <w:autoSpaceDE w:val="false"/>
        <w:spacing w:lineRule="auto" w:line="264" w:before="0" w:after="0"/>
        <w:ind w:left="855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суху предсказывал, и ливни.</w:t>
      </w:r>
    </w:p>
    <w:p>
      <w:pPr>
        <w:pStyle w:val="Normal"/>
        <w:autoSpaceDE w:val="false"/>
        <w:spacing w:lineRule="auto" w:line="264" w:before="0" w:after="0"/>
        <w:ind w:left="855"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тине его познанья дивны»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шить уравнения: 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0,3х + 2,4 х = 270;</w:t>
        <w:tab/>
        <w:t xml:space="preserve">б) 0,2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(4х + х) = 12;</w:t>
        <w:tab/>
        <w:t>в) 2х + х + 0,6 = 4,2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61765" cy="1759585"/>
            <wp:effectExtent l="0" t="0" r="0" b="0"/>
            <wp:docPr id="164" name="Рисунок 5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507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найденные ответы, узнайте имена клоунов, если известно, что у Бима корень уравнения совпадает с ответом примера 40 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1,25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8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2,5 =…, а у Бома корень уравнения наименьший. Третьего клоуна зовут Бу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№ 1817, 1828, 1876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63</w:t>
        <w:br/>
        <w:t>Решение задач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«Недостаточно лишь понять задачу, необходимо желание решить её. Без сильного желания решить трудную задачу невозможно, но при наличии такового возможно. Где есть желание, найдется путь!» (Д. Пойа).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Проверка домашнего зад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нты докладывают об итогах выполнения домашнего зада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еди по парте обмениваются тетрадями, проверяют, исправляют и оценивают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Устные упражнени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лиц-турнир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одной бригаде –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человек, а в другой – в 2 раза больше. Сколько человек в двух бригадах вместе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Ботинки стоят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рублей, и они на 20 рублей дешевле шляпы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колько стоит шляпа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колько стоят ботинки и шляпа вместе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Футбольный мяч стоит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ублей. Его цена была снижена на 25%. Какова новая цена мяч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Чайный сервиз стоил 600 рублей. Через некоторое время цена его была снижена на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%. Сколько теперь стоит сервиз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Свитер стоил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рублей. Его цена увеличилась наполовину. Сколько стал стоить свитер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Рабочий делает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еталей за минуту. Сколько деталей он сделает за 1 час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ведите на математический язык каждое предложение и запишите его в виде равенства, если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это количество яблок; </w:t>
      </w:r>
      <w:r>
        <w:rPr>
          <w:rFonts w:cs="Times New Roman" w:ascii="Times New Roman" w:hAnsi="Times New Roman"/>
          <w:i/>
          <w:iCs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груш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блок в корзине столько же, сколько груш:_____________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Яблок на 6 меньше, чем груш: ________________________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Яблок в 3 раза больше, чем груш: _____________________</w:t>
      </w:r>
    </w:p>
    <w:p>
      <w:pPr>
        <w:pStyle w:val="Normal"/>
        <w:autoSpaceDE w:val="false"/>
        <w:spacing w:lineRule="auto" w:line="264" w:before="120" w:after="6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Выполнение письменных упражнений.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№ 1729, 1731, 1778, 1780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№ 1784 (разобрать решение по готовому чертежу).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Итог урока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решить № 1788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№ 16728, 1732, 1779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24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64</w:t>
        <w:br/>
        <w:t>Решение задач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</w:t>
      </w:r>
    </w:p>
    <w:p>
      <w:pPr>
        <w:pStyle w:val="Normal"/>
        <w:autoSpaceDE w:val="false"/>
        <w:spacing w:lineRule="auto" w:line="264" w:before="12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I. Самостоятельная рабо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записан текст работы. Устно разбирается каждое задание, ученики вспоминают и обосновывают их теорией, а затем выполняют эту работу.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1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ая скорость полета голубя 55 км/ч, а скорость ветра 5,5 км/ч. Голубь летит 0,2 ч против ветра и 0,4 ч по ветру. Какой путь пролетел голубь за все это время?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2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имевшихся 15,4 рублей истратили 35%. Сколько рублей было истрачено?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3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 прошел 12 км, что составило 30% всего намеченного пути. Сколько еще километров надо пройти туристу?</w:t>
      </w:r>
    </w:p>
    <w:p>
      <w:pPr>
        <w:pStyle w:val="Normal"/>
        <w:keepNext w:val="true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а № 4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 испекла 45 пирожных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6690" cy="363855"/>
            <wp:effectExtent l="0" t="0" r="0" b="0"/>
            <wp:docPr id="165" name="Рисунок 5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538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98" r="-18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 них со сладкой начинкой. Сколько пирожных со сладкой начинкой испекла мама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шить уравнение:</w:t>
      </w:r>
      <w:r>
        <w:rPr>
          <w:rFonts w:cs="Times New Roman" w:ascii="Times New Roman" w:hAnsi="Times New Roman"/>
          <w:sz w:val="28"/>
          <w:szCs w:val="28"/>
        </w:rPr>
        <w:t xml:space="preserve"> 13,4х + 2,8 = 10,8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№ 1834 (б), 1785, 1839. Подготовиться к контрольной работ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Урок № 165</w:t>
        <w:br/>
        <w:t xml:space="preserve">Контрольная работа (итоговая) 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олните действия: 3,8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15 – 1,04 : 2,6 + 0,83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мелось три куска материи. В первом куске было 19,4 м, во втором – на 5,8 больше, чем в первом, а в третьем куске было в 1,2 раза меньше, чем во втором. Сколько метров материи было в трех кусках вместе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ниге 120 страниц. Рисунки занимают 35% книги. Сколько страниц занимают рисунки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а поля занимают площадь 156,8 га. Одно поле на 28,2 га больше другого. Найдите площадь каждого поля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ертите угол MKN, равный 140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Лучом КР разделите этот угол на два угла так, чтобы угол PKN был равен 5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Вычислите градусную меру угла MPK.</w:t>
      </w:r>
    </w:p>
    <w:p>
      <w:pPr>
        <w:pStyle w:val="Normal"/>
        <w:autoSpaceDE w:val="fals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ариант II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полните действия: 0,84 : 2,1 + 3,5 </w:t>
      </w:r>
      <w:r>
        <w:rPr>
          <w:rFonts w:cs="Symbol" w:ascii="Symbol" w:hAnsi="Symbol"/>
          <w:sz w:val="28"/>
          <w:szCs w:val="28"/>
          <w:lang w:val="en-US" w:eastAsia="en-US"/>
        </w:rPr>
        <w:t></w:t>
      </w:r>
      <w:r>
        <w:rPr>
          <w:rFonts w:cs="Times New Roman" w:ascii="Times New Roman" w:hAnsi="Times New Roman"/>
          <w:sz w:val="28"/>
          <w:szCs w:val="28"/>
        </w:rPr>
        <w:t xml:space="preserve"> 0,18 – 0,08.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понедельник туристы прошли на лыжах 27,5 км, во вторник они прошли на 1,3 км больше, чем в понедельник. В среду туристы прошли в 1,2 раза меньше, чем во вторник. Сколько всего километров прошли туристы за эти три дня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ниге 360 страниц. Повесть занимает 40% всей книги. Сколько страниц занимает повесть?</w:t>
      </w:r>
    </w:p>
    <w:p>
      <w:pPr>
        <w:pStyle w:val="Normal"/>
        <w:autoSpaceDE w:val="false"/>
        <w:spacing w:lineRule="auto" w:line="264" w:before="60" w:after="0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ва поля занимают площадь 79,9 га. Площадь первого поля в 2,4 раза больше второго. Какова площадь каждого поля?</w:t>
      </w:r>
    </w:p>
    <w:p>
      <w:pPr>
        <w:pStyle w:val="Normal"/>
        <w:autoSpaceDE w:val="false"/>
        <w:spacing w:lineRule="auto" w:line="264" w:before="0" w:after="0"/>
        <w:ind w:firstLine="5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чертите угол МОК, равный 155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Лучом OD разделите этот угол так, чтобы получившийся угол MOD был равен 103</w:t>
      </w:r>
      <w:r>
        <w:rPr>
          <w:rFonts w:cs="Symbol" w:ascii="Symbol" w:hAnsi="Symbol"/>
          <w:sz w:val="28"/>
          <w:szCs w:val="28"/>
          <w:lang w:val="en-US" w:eastAsia="en-US"/>
        </w:rPr>
        <w:t></w:t>
      </w:r>
      <w:r>
        <w:rPr>
          <w:rFonts w:cs="Times New Roman" w:ascii="Times New Roman" w:hAnsi="Times New Roman"/>
          <w:sz w:val="28"/>
          <w:szCs w:val="28"/>
        </w:rPr>
        <w:t>. Вычислить градусную меру угла DOK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решить другой вариа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wmf"/><Relationship Id="rId19" Type="http://schemas.openxmlformats.org/officeDocument/2006/relationships/image" Target="media/image9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png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0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wmf"/><Relationship Id="rId47" Type="http://schemas.openxmlformats.org/officeDocument/2006/relationships/image" Target="media/image41.png"/><Relationship Id="rId48" Type="http://schemas.openxmlformats.org/officeDocument/2006/relationships/image" Target="media/image42.wmf"/><Relationship Id="rId49" Type="http://schemas.openxmlformats.org/officeDocument/2006/relationships/image" Target="media/image43.png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png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png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3.wmf"/><Relationship Id="rId103" Type="http://schemas.openxmlformats.org/officeDocument/2006/relationships/image" Target="media/image93.wmf"/><Relationship Id="rId104" Type="http://schemas.openxmlformats.org/officeDocument/2006/relationships/image" Target="media/image93.wmf"/><Relationship Id="rId105" Type="http://schemas.openxmlformats.org/officeDocument/2006/relationships/image" Target="media/image94.wmf"/><Relationship Id="rId106" Type="http://schemas.openxmlformats.org/officeDocument/2006/relationships/image" Target="media/image94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6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png"/><Relationship Id="rId124" Type="http://schemas.openxmlformats.org/officeDocument/2006/relationships/image" Target="media/image107.png"/><Relationship Id="rId125" Type="http://schemas.openxmlformats.org/officeDocument/2006/relationships/image" Target="media/image107.png"/><Relationship Id="rId126" Type="http://schemas.openxmlformats.org/officeDocument/2006/relationships/image" Target="media/image107.png"/><Relationship Id="rId127" Type="http://schemas.openxmlformats.org/officeDocument/2006/relationships/image" Target="media/image107.png"/><Relationship Id="rId128" Type="http://schemas.openxmlformats.org/officeDocument/2006/relationships/image" Target="media/image107.png"/><Relationship Id="rId129" Type="http://schemas.openxmlformats.org/officeDocument/2006/relationships/image" Target="media/image107.png"/><Relationship Id="rId130" Type="http://schemas.openxmlformats.org/officeDocument/2006/relationships/image" Target="media/image107.png"/><Relationship Id="rId131" Type="http://schemas.openxmlformats.org/officeDocument/2006/relationships/image" Target="media/image107.png"/><Relationship Id="rId132" Type="http://schemas.openxmlformats.org/officeDocument/2006/relationships/image" Target="media/image107.png"/><Relationship Id="rId133" Type="http://schemas.openxmlformats.org/officeDocument/2006/relationships/image" Target="media/image107.png"/><Relationship Id="rId134" Type="http://schemas.openxmlformats.org/officeDocument/2006/relationships/image" Target="media/image107.png"/><Relationship Id="rId135" Type="http://schemas.openxmlformats.org/officeDocument/2006/relationships/image" Target="media/image107.png"/><Relationship Id="rId136" Type="http://schemas.openxmlformats.org/officeDocument/2006/relationships/image" Target="media/image107.png"/><Relationship Id="rId137" Type="http://schemas.openxmlformats.org/officeDocument/2006/relationships/image" Target="media/image107.png"/><Relationship Id="rId138" Type="http://schemas.openxmlformats.org/officeDocument/2006/relationships/image" Target="media/image107.png"/><Relationship Id="rId139" Type="http://schemas.openxmlformats.org/officeDocument/2006/relationships/image" Target="media/image107.png"/><Relationship Id="rId140" Type="http://schemas.openxmlformats.org/officeDocument/2006/relationships/image" Target="media/image107.png"/><Relationship Id="rId141" Type="http://schemas.openxmlformats.org/officeDocument/2006/relationships/image" Target="media/image107.png"/><Relationship Id="rId142" Type="http://schemas.openxmlformats.org/officeDocument/2006/relationships/image" Target="media/image107.png"/><Relationship Id="rId143" Type="http://schemas.openxmlformats.org/officeDocument/2006/relationships/image" Target="media/image107.png"/><Relationship Id="rId144" Type="http://schemas.openxmlformats.org/officeDocument/2006/relationships/image" Target="media/image107.png"/><Relationship Id="rId145" Type="http://schemas.openxmlformats.org/officeDocument/2006/relationships/image" Target="media/image107.png"/><Relationship Id="rId146" Type="http://schemas.openxmlformats.org/officeDocument/2006/relationships/image" Target="media/image107.png"/><Relationship Id="rId147" Type="http://schemas.openxmlformats.org/officeDocument/2006/relationships/image" Target="media/image107.png"/><Relationship Id="rId148" Type="http://schemas.openxmlformats.org/officeDocument/2006/relationships/image" Target="media/image107.png"/><Relationship Id="rId149" Type="http://schemas.openxmlformats.org/officeDocument/2006/relationships/image" Target="media/image107.png"/><Relationship Id="rId150" Type="http://schemas.openxmlformats.org/officeDocument/2006/relationships/image" Target="media/image107.png"/><Relationship Id="rId151" Type="http://schemas.openxmlformats.org/officeDocument/2006/relationships/image" Target="media/image107.png"/><Relationship Id="rId152" Type="http://schemas.openxmlformats.org/officeDocument/2006/relationships/image" Target="media/image107.png"/><Relationship Id="rId153" Type="http://schemas.openxmlformats.org/officeDocument/2006/relationships/image" Target="media/image108.wmf"/><Relationship Id="rId154" Type="http://schemas.openxmlformats.org/officeDocument/2006/relationships/image" Target="media/image109.wmf"/><Relationship Id="rId155" Type="http://schemas.openxmlformats.org/officeDocument/2006/relationships/image" Target="media/image110.wmf"/><Relationship Id="rId156" Type="http://schemas.openxmlformats.org/officeDocument/2006/relationships/image" Target="media/image109.wmf"/><Relationship Id="rId157" Type="http://schemas.openxmlformats.org/officeDocument/2006/relationships/image" Target="media/image110.wmf"/><Relationship Id="rId158" Type="http://schemas.openxmlformats.org/officeDocument/2006/relationships/image" Target="media/image111.wmf"/><Relationship Id="rId159" Type="http://schemas.openxmlformats.org/officeDocument/2006/relationships/image" Target="media/image112.wmf"/><Relationship Id="rId160" Type="http://schemas.openxmlformats.org/officeDocument/2006/relationships/image" Target="media/image113.wmf"/><Relationship Id="rId161" Type="http://schemas.openxmlformats.org/officeDocument/2006/relationships/image" Target="media/image112.wmf"/><Relationship Id="rId162" Type="http://schemas.openxmlformats.org/officeDocument/2006/relationships/image" Target="media/image113.wmf"/><Relationship Id="rId163" Type="http://schemas.openxmlformats.org/officeDocument/2006/relationships/image" Target="media/image114.png"/><Relationship Id="rId164" Type="http://schemas.openxmlformats.org/officeDocument/2006/relationships/image" Target="media/image115.wmf"/><Relationship Id="rId165" Type="http://schemas.openxmlformats.org/officeDocument/2006/relationships/image" Target="media/image116.wmf"/><Relationship Id="rId166" Type="http://schemas.openxmlformats.org/officeDocument/2006/relationships/image" Target="media/image117.wmf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45:00Z</dcterms:created>
  <dc:creator>Admin</dc:creator>
  <dc:description/>
  <cp:keywords/>
  <dc:language>en-US</dc:language>
  <cp:lastModifiedBy>USER</cp:lastModifiedBy>
  <dcterms:modified xsi:type="dcterms:W3CDTF">2012-02-08T11:45:00Z</dcterms:modified>
  <cp:revision>2</cp:revision>
  <dc:subject/>
  <dc:title/>
</cp:coreProperties>
</file>